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Северодвинска </w:t>
        <w:br/>
        <w:t>от ____________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8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омственная структура расходов местного бюджета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9"/>
        <w:gridCol w:w="460"/>
        <w:gridCol w:w="446"/>
        <w:gridCol w:w="490"/>
        <w:gridCol w:w="1405"/>
        <w:gridCol w:w="58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6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-ва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6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культуры и туризм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704 75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 419 223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605 240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4 857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79 33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05 0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4 857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79 33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05 0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294 857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459 50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885 206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5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9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9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039 187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879 83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 305 536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05 30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05 30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36 79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66 61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3 37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68 503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02 548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49 750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728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774 014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378 46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728 777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774 014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378 46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87 44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830 418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48 898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41 334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943 595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329 561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0 11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9 227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71 996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0 11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9 227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71 996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5 813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2 99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0 312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4 299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2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1 683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03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2 47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1 98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409 89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339 89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 100 211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867 925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94 24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 798 498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267 17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94 24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 798 498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 023 30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173 177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228 792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2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2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2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090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94 32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30 737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090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94 32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30 737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090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94 326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30 737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47 78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1 698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65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47 78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1 698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65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47 78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1 698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65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597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49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597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49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597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49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благоустройство территории МБУК "Северодвинский городской краеведческий муз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89 71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15 920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62 83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89 71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15 920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62 83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89 71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15 920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62 832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643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9 1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693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643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9 1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693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643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9 1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693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2 9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50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2 959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2 9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3 50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2 959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37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2 829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37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37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37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84 98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57 980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84 98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57 980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84 980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57 980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01 2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348 98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611 95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01 2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348 98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611 95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701 2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348 98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611 95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4 12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71 36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82 220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4 12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71 36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82 220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4 12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71 36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82 220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9 55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9 55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9 55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8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1 06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70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29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0 6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4 711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29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0 6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4 711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29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0 6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4 711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189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805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57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189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805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57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189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805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57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75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75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75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75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752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41 970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41 970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41 970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41 970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73 49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73 49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47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47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67 486 663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3 926 70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6 521 129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89 539 49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63 779 527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1 404 605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1 779 859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321 473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4 026 101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1 703 359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3 086 273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0 457 501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1 812 99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1 939 060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19 310 289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055 839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055 839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81 362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49 063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16 995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74 477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64 602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890 1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84 916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7 55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17 020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5 08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58 194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62 895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734 716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734 716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910 80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 166 14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619 385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823 90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249 051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057 846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7 73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2 9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4 325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79 012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39 21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9 402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483 78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483 787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483 787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22 28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22 28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22 283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6 88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6 88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6 881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14 93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14 93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14 938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9 835 9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 238 2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 238 2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 880 47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 258 52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 258 52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589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92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92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42 73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49 3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 57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1 37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1 37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4 056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4 056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4 056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47 319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6 826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6 826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7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7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00 72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116 328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116 328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16 501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16 501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35 78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08 50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08 500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0 71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3 60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3 600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9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9 623 4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32 773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7 546 581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4 737 96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5 088 973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7 073 381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8 521 96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6 001 340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9 019 203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40 856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40 856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40 856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49 54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75 54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75 54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75 54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96 304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 40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3 406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86 194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37 22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50 771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17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17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17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5 4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5 4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5 4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5 4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5 4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 896 74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837 99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358 22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 866 74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374 590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757 62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178 66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773 346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815 58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72 37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39 224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167 594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972 37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39 224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167 594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70 4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40 885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82 54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01 896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98 33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85 045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2 02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258 812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403 324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2 02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258 812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403 324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44 443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66 16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5 329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7 58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92 651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47 994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571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76 03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799 3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05 736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180 82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273 33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65 353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0 464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21 300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774 20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95 156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225 993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4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4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 04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65 692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2 653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906 717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65 692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002 653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906 717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2 90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97 0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03 46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62 78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05 62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603 248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1 01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97 46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97 464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1 01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97 46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97 464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6 200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6 200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6 200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54 818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51 26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51 26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9 803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7 08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7 08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9 803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7 08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7 08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0 13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0 13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0 136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9 667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 950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 950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68 911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329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8 909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68 911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329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8 909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68 911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329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8 909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1 27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8 62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 651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1 27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8 62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 651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1 27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98 62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96 651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2 88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65 552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60 885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2 88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65 552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60 885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2 887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65 552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60 885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7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7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19 47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6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5 0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5 0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5 0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43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2 3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6 765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 6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 6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1 001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747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747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747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3 82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251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251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6 925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029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029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047 16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056 93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943 340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047 16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056 93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943 340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23 28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22 90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20 24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542 544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56 64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45 810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6 68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48 519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1 56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0 41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0 41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15 8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15 8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15 8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706 69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706 69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3 14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3 14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407 714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800 143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126 909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407 714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800 143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126 909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407 714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800 143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126 909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407 714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800 143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126 909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07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05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05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99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869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424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825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37 1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37 13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62 3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94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94 91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946 90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08 33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839 548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946 90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08 33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839 548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946 90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08 33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839 548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39 45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47 02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989 614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39 45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47 02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989 614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39 45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47 02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989 614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39 45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47 02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989 614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1 946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2 987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4 99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1 946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2 987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4 99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1 946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2 987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34 99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 03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71 34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17 11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 03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71 34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17 11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77 03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71 34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17 11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84 35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06 571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51 385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84 35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06 571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51 385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84 35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06 571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51 385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3 47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3 47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3 472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3 47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3 47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3 472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3 47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3 47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3 472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2 64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2 64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2 649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2 64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2 64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2 649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2 64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2 64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2 649,3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 180 562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 250 4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954 572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 097 8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514 37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203 071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4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4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906 772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765 684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730 43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141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141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141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65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65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65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65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0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0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0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0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0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0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62 34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1 050 47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4 280 066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30 21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16 77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35 071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30 21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16 77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35 071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 53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4 360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72 65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91 53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4 360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72 65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8 674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414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414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 859 64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452 741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 646 283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443 63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 183 09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226 650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443 637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 183 09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226 650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467 00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472 46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3 516 0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826 16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 548 47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 910 68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826 16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 548 47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 910 68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 826 16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 548 47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 910 684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0 8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923 985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05 334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40 8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88 728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134 820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40 8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88 728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134 820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228 529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530 50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 688 256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4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47 032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1 94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3 560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капитального ремонта сетей водопровода, фекальной канализации и сооружений на них, находящихся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47 032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7 182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3 386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54 548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01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905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541 42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697 06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205 572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 391 22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840 248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667 96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568 6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568 6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87 8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87 8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822 59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145 15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558 234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56 04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69 442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56 04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69 442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56 04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69 442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64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798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854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«Комфортное Поморье»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9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9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9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0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6 1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6 1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693 95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693 95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693 95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393 95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0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8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91 41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91 41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91 41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по управлению муниципальным имуществом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13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13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13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927 6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3 97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72 10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5 7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24 808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13 734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6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203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2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2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841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841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27 85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27 85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674 27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7 0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0 90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150 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751 89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383 970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122 4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0 08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21 3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122 4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0 08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21 3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7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205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42 15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1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64 4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 4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2 4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80 8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7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77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5 147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5 147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9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9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3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3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, реализация плана транспортной безопасности объектов транспортной инфраструктуры дорож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 113 37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 937 68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 220 684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 348 54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399 62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 739 702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204 182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 673 98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797 273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760 439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145 290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268 580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760 439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 145 290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268 580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 961 35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58 98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182 269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745 73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745 73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94 898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36 124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36 124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09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09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в форме предоставления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6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4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14 131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150 221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33 5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84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84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84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84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84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84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5 4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1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37 3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37 3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37 3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5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5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5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5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359 990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245 261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61 7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7 26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7 26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7 26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7 26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7 26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7 26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02 7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02 7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2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8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539 94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07 395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07 395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16 54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395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395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16 54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395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395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16 540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395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395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938 01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16 915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290 45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689 85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счетная палат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2 3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5 8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5 8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5 8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55 8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15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15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0 0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9 68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0 0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9 68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35 359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249 48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462 198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0 440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4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2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0 440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4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2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440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440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440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440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440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74 919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935 11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 299 846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712 05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447 25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15 177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712 05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447 25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15 177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712 05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447 25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15 177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8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6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образовательные учреждения) молочными продукт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63 313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40 06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73 869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63 313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340 060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73 869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441 20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317 94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851 757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40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70 59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04 404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3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3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38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38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47 3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47 3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5 222 773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4 486 724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84 858 729,2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7:03:00Z</dcterms:created>
  <dc:creator>ReportDesigner</dc:creator>
  <dc:description/>
  <cp:keywords/>
  <dc:language>en-US</dc:language>
  <cp:lastModifiedBy>Богданова</cp:lastModifiedBy>
  <dcterms:modified xsi:type="dcterms:W3CDTF">2024-10-28T10:52:00Z</dcterms:modified>
  <cp:revision>6</cp:revision>
  <dc:subject/>
  <dc:title/>
</cp:coreProperties>
</file>