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Город Северодвинск" на 2025 год</w:t>
        <w:br/>
        <w:t>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2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0 911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135 469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8 311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74 673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33 51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899 059,89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74 673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33 51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899 059,89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0 7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0 7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548 520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 684 963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4 385 486,8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52:00Z</dcterms:created>
  <dc:creator>ReportDesigner</dc:creator>
  <dc:description/>
  <cp:keywords/>
  <dc:language>en-US</dc:language>
  <cp:lastModifiedBy>Богданова</cp:lastModifiedBy>
  <dcterms:modified xsi:type="dcterms:W3CDTF">2025-05-29T14:19:00Z</dcterms:modified>
  <cp:revision>4</cp:revision>
  <dc:subject/>
  <dc:title/>
</cp:coreProperties>
</file>