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6 года, 1 января 2027 года, на 1 января 2028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801 958 311,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9 648 559,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 204 002,95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733 332,5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 651 676,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 861 958,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 937 335,4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5-05-30T07:48:00Z</dcterms:modified>
  <cp:revision>92</cp:revision>
  <dc:subject/>
  <dc:title>Приложение № 9</dc:title>
</cp:coreProperties>
</file>