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 399 77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 012 262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 619 669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7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406 0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048 32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790 112,3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945 47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700 95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00 992,4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8 5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 306 827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995 380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372 963,7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63 7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868 66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519 042,0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36 10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636 85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6 37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1 816 85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786 86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 002 207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011 76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 980 66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728 21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793 581,5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24 42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68 439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 799 92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686 171,1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565 596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075 852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615 505,3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32 726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1 94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3 560,7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708 68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468 12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 640 434,7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861 43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514 00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526 670,3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397 09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24 15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32 844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397 09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24 15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32 844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37 334 02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89 555 23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63 819 769,6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1 143 228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 864 8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4 579 573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2 033 04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7 319 861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4 090 465,0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512 43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 796 11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 414 379,2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 7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85 24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26 28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868 878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422 980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282 061,5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 843 0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077 333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980 348,9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25 8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012 36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44 81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521 736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32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891 12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85 33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25 031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535 7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085 88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844 588,8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52 94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398 363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084 81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1 525 519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 015 97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7 486 426,9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61 40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834 23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04 492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 529 19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51 564 0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1 341 352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1 957 450,3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50:00Z</dcterms:created>
  <dc:creator>ReportDesigner</dc:creator>
  <dc:description/>
  <cp:keywords/>
  <dc:language>en-US</dc:language>
  <cp:lastModifiedBy>Богданова</cp:lastModifiedBy>
  <dcterms:modified xsi:type="dcterms:W3CDTF">2025-05-29T14:15:00Z</dcterms:modified>
  <cp:revision>4</cp:revision>
  <dc:subject/>
  <dc:title/>
</cp:coreProperties>
</file>