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 340 765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502 31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787 090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471 88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465 88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265 533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459 50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85 20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1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7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763 74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79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305 53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020 4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6 79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66 61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3 37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33 6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02 548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75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170 14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170 14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62 208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741 1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60 770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07 93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53 93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35 71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8 4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2 26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8 440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5 62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5 89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5 527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 30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 30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3 274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95 0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2 47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1 98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Оснащены образовательные организации в сфере культуры (детские школы искусств и училища) музыкальными инструментами, оборудованием и учебными материалами (субсидии бюджетам муниципальных районов, муниципальных округов и городских округов Архангельской области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Я5551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469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6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868 878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422 98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282 06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843 0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392 716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429 47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256 26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410 642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45 99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 30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5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8 05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0 591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03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0 591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03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6 301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5 9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8 94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4 2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7 97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8 2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8 2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8 2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3 3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3 3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3 33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Я5545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4 34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2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4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64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65 48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65 48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16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еловой зоны для проведения форумов, переговоров, публичных выступлений и други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D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территории у летней сцены МАУК "Северодвинский дворец молодеж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 3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 3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E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 3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цена с навесом в Парке культуры и отдых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6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6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F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6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424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209 45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25 8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69 1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4 1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4 1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82 71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82 71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амятника С.М. Кирову на ул. Советской, д. 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амятника С.М. Кирову на ул. Советской, д. 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C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742 87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9 341 94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6 149 261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5 842 048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4 133 90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9 640 806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1 143 2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0 644 7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9 096 526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629 6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7 076 1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7 362 26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3 366 6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5 801 14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320 61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320 61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64 94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 62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71 411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55 67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13 03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35 69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44 3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07 19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97 331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8 548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82 584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880 55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880 55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823 64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202 79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394 165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56 911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212 400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283 066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4 59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6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54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2 1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32 439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184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16 79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16 79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18 92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2 282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2 282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97 8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43 788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43 78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41 18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41 18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23 614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44 22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44 221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17 56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7 59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7 598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2 096 3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430 1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173 05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156 48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38 9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3 257 10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970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9 957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66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66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9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83 5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8 5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2 4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93 2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93 2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 30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4 30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4 305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8 942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6 57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6 577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72 74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32 10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44 100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95 06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95 06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2 335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24 033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24 033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12 72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8 0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8 0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96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96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96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5 2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5 2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5 2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5 2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0 2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1 41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1 41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едческая тропа "Вот оно какое -Поморье родное!", МАДОУ № 8 "Лесная сказ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дивляется народ - вот какой огород!" МДОУ № 84 "АБВГДей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ущий дворик" МБДОУ № 84 "АБВГДей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очный островок детства" МБДОУ № 49 "Белоснеж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очный лес МДОУ № 8 "Лесная сказ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площадка для будущих чемпионов МАДОУ № 3 "Морозко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7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едческая тропа "Вот оно какое -Поморье родное!", МАДОУ № 8 "Лесная сказ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6 00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6 00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G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6 00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дивляется народ - вот какой огород!" МДОУ № 84 "АБВГДей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J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ущий дворик" МБДОУ № 84 "АБВГДей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K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очный островок детства" МБДОУ № 49 "Белоснеж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L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05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очный лес МДОУ № 8 "Лесная сказ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N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площадка для будущих чемпионов МАДОУ № 3 "Морозко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27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27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Q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27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925 98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2 284 6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2 663 144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116 158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9 340 8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2 189 944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5 440 2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880 50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4 725 05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01 3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01 3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01 37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330 77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330 77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330 77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3 1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3 1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73 1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4 9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641 7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641 7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3 21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3 21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39 46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92 39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17 518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7 255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7 255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7 255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34 97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19 275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70 844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73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73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73 681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2 3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2 3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2 3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2 3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2 3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7 4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7 4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ютный школьный двор" МАОУ СОШ №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игровой комплекс "Учусь играть" МАОУ СОШ № 1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марина для будущих судостроителей МАОУ СОШ № 2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На крыльях будущего. Версия 4.0" МАОУ "СОШ № 28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и, мой школьный двор" МАОУ "СОШ № 13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полоса препятствий на территории МАОУ "СОШ № 21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6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6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6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Сад" просп. Победы, д.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Уютный школьный двор" МАОУ СОШ №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75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75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H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75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игровой комплекс "Учусь играть" МАОУ СОШ № 1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I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марина для будущих судостроителей МАОУ СОШ № 2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M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На крыльях будущего. Версия 4.0" МАОУ "СОШ № 28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R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Цвети, мой школьный двор" МАОУ "СОШ № 13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полоса препятствий на территории МАОУ "СОШ № 21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 99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 99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T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0 99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Сад" просп. Победы, д.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 9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 9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 9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 046 547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716 7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909 3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958 9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253 3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308 7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297 87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652 13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366 702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7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7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1 00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3 897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537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0 78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13 1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1 310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66 09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66 09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9 749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5 45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11 346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86 34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05 23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5 828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300 74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98 57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67 751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94 808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754 211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53 81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58 05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 956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5 45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67 09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9 692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18 065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144 75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61 72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29 035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2 02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2 02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1 91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70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2 51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40 1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7 82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7 904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5 62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5 62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 204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423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2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5 9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 52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2 24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3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7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9 47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6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57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1 2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1 2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43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2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6 765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8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1 001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3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0 25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71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54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47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47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47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47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 07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0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0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ДЮЦ - территория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ЭкоДЮЦ - территория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9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26 28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26 28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61 79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33 61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0 485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54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54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54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76 41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56 64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45 81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5 66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70 11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70 11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70 11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032 41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032 41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51 317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551 317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8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8 011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405 41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82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853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853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 2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12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676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67 6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36 55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06 33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98 7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01 14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96 215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2 01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1 89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60 11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16 925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95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95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95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95 4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0 613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0 613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0 613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2 71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2 71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2 71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7 665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7 665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7 665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151 33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50 4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954 57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22 136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514 37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203 071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65 6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730 43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72 56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8 502 023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7 803 64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3 802 57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9 42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9 42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8 7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8 7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0 652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7 09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7 09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7 09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7 09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 344 54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452 741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 646 283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0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0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0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34 06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 332 776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 332 776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 429 49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472 46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 516 0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527 11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527 11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527 11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388 89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388 89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388 89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7 16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98 7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98 7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98 71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И29Д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И29Д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И29Д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77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4 54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003 74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 283 67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10 76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2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24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18 39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18 39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18 39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1 60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1 60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1 60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71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7 182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3 386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4 548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0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90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11 33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450 23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8 082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361 13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593 4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190 47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67 08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35 5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76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194 05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98 32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80 7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87 49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7 49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87 49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39 29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6 36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6 36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6 36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2 70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25 94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25 94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6 76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ь о геро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5 03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549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5 03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549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9 09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5 03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549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1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12 959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1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12 959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1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12 959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203 77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203 77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203 77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94 87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10 85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10 85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366 15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366 15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366 15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66 15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8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363 61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363 61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363 61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 15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82 6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3 97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72 10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51 85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24 80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3 734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16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5 38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5 38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4 9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4 9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4 9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30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16 73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489 6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7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0 90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826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751 89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383 970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98 37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98 37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46 4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0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42 15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45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9 0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 8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 8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5 2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17 8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17 8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36 50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36 50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1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 499 36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3 188 859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 143 612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228 88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637 18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 052 66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0 722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0 722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815 77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439 66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380 892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журналистских работ "Социальный портрет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090 31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3 9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3 9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0 2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48 153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3 72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 54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24 4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6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5 2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24 897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698 52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35 30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85 6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9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7 0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200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07 6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6 80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85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43 95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ирование отработанных автомобильных покрышек с целью передачи на утилизац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692 30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796 99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123 93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Я1531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34 84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10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7 05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08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еализацию мероприятий по модернизации дошкольного, дополнительного образования и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9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08 7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85 24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35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97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97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8 82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8 82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49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49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ейтпарк Ле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Б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42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Граффити" просп. Труда, д.19, стр. 1 и просп. Победы, д. 98, стр. 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В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В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В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"Спортивная Россия" в Приморском пар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Г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Г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Г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 447 63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21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22 2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8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8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8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8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8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89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25 34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25 34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25 34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, муниципальных округов, городских округов и городских поселений Архангельской области на софинансирование расходных обязательств муниципальных образований Архангельской област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S8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S8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S85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29 34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29 34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29 34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02 95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 616 575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8 087 0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9 58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88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9 33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21 592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3 3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3 3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8 264 83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0 62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 61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84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84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168 97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601 4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305 499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39 798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7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39 798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7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5 58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85 7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29 17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733 70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343 14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2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2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2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138 68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138 68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138 68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35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35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3 35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31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31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31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6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1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8 98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2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06 040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10 32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7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04 40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9 780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89 780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54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54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51 564 0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352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33:00Z</dcterms:created>
  <dc:creator>ReportDesigner</dc:creator>
  <dc:description/>
  <cp:keywords/>
  <dc:language>en-US</dc:language>
  <cp:lastModifiedBy>Богданова</cp:lastModifiedBy>
  <dcterms:modified xsi:type="dcterms:W3CDTF">2025-05-29T14:16:00Z</dcterms:modified>
  <cp:revision>5</cp:revision>
  <dc:subject/>
  <dc:title/>
</cp:coreProperties>
</file>