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 047 23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210 28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 075 3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1 911 0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 911 0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 577 7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63 33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01 958 3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17 690 2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30 555 4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301 958 3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319 648 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950 204 0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40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01 958 3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319 648 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5-05-30T07:49:00Z</dcterms:modified>
  <cp:revision>167</cp:revision>
  <dc:subject/>
  <dc:title>Приложение № 9</dc:title>
</cp:coreProperties>
</file>