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50 9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50 9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84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5 1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3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9 683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9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 992 80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 820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673 59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7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7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4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8 5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47 89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685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6 04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9 34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9 135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7 49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7 04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 04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3 798 774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4 699 54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01 506 861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8 063 003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2 240 968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7 701 841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320 61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320 61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880 551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880 551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16 796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16 796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641 18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641 18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2 096 3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062 0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 125 26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430 1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26 7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 596 34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66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35 2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28 92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54 42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331 985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96 834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66 35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437 70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102 55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6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2 01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2 01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101 37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101 37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330 77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330 77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73 1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73 1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4 9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0 443 37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0 926 33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641 7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7 431 00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7 801 526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3 21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805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882 3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459 711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97 9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882 3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459 711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97 9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438 811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952 686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79 76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438 811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952 686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79 76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9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8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240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300 745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500 008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196 505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5 45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85 534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072 9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369 799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85 534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072 9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369 799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5 39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69 95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05 842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5 39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69 95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05 842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3 291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6 915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3 291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6 915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1 34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1 34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1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1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54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54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07 0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5 7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204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иные межбюджетные трансферты бюджетам муниципальных районов, муниципальных округов и городских округов Архангельской области (с одним циклом реализации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4 75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40 6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40 6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724 95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905 542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188 505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54 17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48 519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1 560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7 90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21 77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48 895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42 695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21 77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48 895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42 695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65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65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913 64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50 30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13 876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11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11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082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70 11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96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1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 49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51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1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 49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51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032 41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032 41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51 317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8 011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600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00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00 59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1 94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1 94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 133 42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 882 48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 167 268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3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выпуск печатных изданий, популяризирующих историческое наслед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151 2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 149 68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210 312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муниципальном образовании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2 3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51 70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44 74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2 3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51 70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44 74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8 2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8 2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3 3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3 3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823 747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34 83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460 536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020 47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020 47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170 142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170 142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 30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 30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Оснащены образовательные организации в сфере культуры (детские школы искусств и училища) музыкальными инструментами, оборудованием и учебными материалами (субсидии бюджетам муниципальных районов, муниципальных округов и городских округов Архангельской области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4 34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1 06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70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40 1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40 1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82 71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46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35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1 76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97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8 82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8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муниципального округа Архангельской области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журналистских работ "Социальный портрет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24 29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76 25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526 627,5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20 416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0 17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9 324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85 9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75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12 15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45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64 4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99 0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2 8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00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7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77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5 2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17 881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5 147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 881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5 147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36 504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1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23 79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506 431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823 499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59 814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89 829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661 458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351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351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41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41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631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631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19 66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67 8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19 27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5 58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7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образовате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58 98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73 60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56 040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10 32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20 5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54 40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89 780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54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7 38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4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1 636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4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91 636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 548 54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43 407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 720 66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831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1 526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52 885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717 29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281 88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 667 775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5 2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27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87 6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енежного вознаграждения и возмещения транспортных расходов старосте сельского населенного пункт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 961 35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58 98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182 269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740 722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73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5 573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69 671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39 671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4 548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6 8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7 548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716 62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37 68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47 036,6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84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8 51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8 668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16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6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203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5 382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75 217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65 217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30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30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16 73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45 25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6 020 987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7 107 219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 481 233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6 251 375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6 848 592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круга Архангельской области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00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00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3 3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еализацию мероприятий по модернизации дошкольного, дополнительного образования и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15 2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5 2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5 2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448 74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34 31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58 626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, муниципальных округов, городских округов и городских поселений Архангельской области на софинансирование расходных обязательств муниципальных образований Архангельской област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S85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S85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29 344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29 344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детям-сиротам и детям, оставшимся без попечения родителей, лицам из числа детей-сирот и детей, оставшихся без попечения родителей, выплат на приобретение благоустроенных жилых помещений в собственность или для полного погашения кредитов (займов) по договорам, обязательства заемщика по которым обеспечены ипотеко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864 81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5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144 852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177 83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277 16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442 925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капитального ремонта сетей водопровода, фекальной канализации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ирование отработанных автомобильных покрышек с целью передачи на утилизац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837 834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7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5 530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837 834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7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5 530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43 308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43 308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4 231 34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7 588 43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9 658 140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487 02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61 94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440 376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35 48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1 03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14 22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35 48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1 03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14 22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01 60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1 60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28 3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5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67 010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28 3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5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67 010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121 63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774 79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855 633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167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35 5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 76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670 195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017 586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82 950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243 66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243 66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 388 89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 388 89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, реализация плана транспортной безопасности объектов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409 933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91 282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74 6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20 76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98 7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98 7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И29Д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77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И29Д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77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 836 64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56 21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238 638,5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887 494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45 379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87 494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64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7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854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«Комфортное Поморье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6 365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6 365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амятника С.М. Кирову на ул. Советской, д. 2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C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C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еловой зоны для проведения форумов, переговоров, публичных выступлений и други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D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D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территории у летней сцены МАУК "Северодвинский дворец молодеж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E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E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цена с навесом в Парке культуры и отдых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F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F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едческая тропа "Вот оно какое -Поморье родное!", МАДОУ № 8 "Лесная сказ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G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G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Уютный школьный двор" МАОУ СОШ № 2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63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63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игровой комплекс "Учусь играть" МАОУ СОШ № 1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I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I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Удивляется народ - вот какой огород!" МДОУ № 84 "АБВГДей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J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J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ущий дворик" МБДОУ № 84 "АБВГДей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K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K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очный островок детства" МБДОУ № 49 "Белоснеж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L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L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марина для будущих судостроителей МАОУ СОШ № 2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M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M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зочный лес МДОУ № 8 "Лесная сказ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N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N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коДЮЦ - территория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P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P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ая площадка для будущих чемпионов МАДОУ № 3 "Морозко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Q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Q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На крыльях будущего. Версия 4.0" МАОУ "СОШ № 28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R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R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и, мой школьный двор" МАОУ "СОШ № 13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полоса препятствий на территории МАОУ "СОШ № 21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T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6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T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6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коСад" просп. Победы, д.1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2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2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еловой зоны для проведения форумов, переговоров, публичных выступлений и други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D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D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территории у летней сцены МАУК "Северодвинский дворец молодеж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E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E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цена с навесом в Парке культуры и отдых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F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 1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F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 1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2 70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25 94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6 76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амятника С.М. Кирову на ул. Советской, д. 2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C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C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еловой зоны для проведения форумов, переговоров, публичных выступлений и други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D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D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территории у летней сцены МАУК "Северодвинский дворец молодеж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E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 3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E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 3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цена с навесом в Парке культуры и отдых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F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6 8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F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6 8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едческая тропа "Вот оно какое -Поморье родное!", МАДОУ № 8 "Лесная сказ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G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16 00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G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16 00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Уютный школьный двор" МАОУ СОШ № 2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 75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H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 75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игровой комплекс "Учусь играть" МАОУ СОШ № 1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I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I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Удивляется народ - вот какой огород!" МДОУ № 84 "АБВГДей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J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J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ущий дворик" МБДОУ № 84 "АБВГДей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K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K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очный островок детства" МБДОУ № 49 "Белоснеж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L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5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L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5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марина для будущих судостроителей МАОУ СОШ № 2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M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M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зочный лес МДОУ № 8 "Лесная сказ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N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N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коДЮЦ - территория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P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P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ая площадка для будущих чемпионов МАДОУ № 3 "Морозко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Q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27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Q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27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На крыльях будущего. Версия 4.0" МАОУ "СОШ № 28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R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R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и, мой школьный двор" МАОУ "СОШ № 13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полоса препятствий на территории МАОУ "СОШ № 21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T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0 99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T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0 99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ь о геро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ейтпарк Ле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Граффити" просп. Труда, д.19, стр. 1 и просп. Победы, д. 98, стр. 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В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В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стиваль "Спортивная Россия" в Приморском пар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Г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Г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коСад" просп. Победы, д.1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 95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Д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 95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проекта "Формирование комфортной городск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85 03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9 549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85 03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9 549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1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12 959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1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12 959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830 507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22 386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72 369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85 338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55 50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68 17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462 87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8 85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75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75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7 24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7 24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51 564 0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1 341 352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1 957 450,3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36:00Z</dcterms:created>
  <dc:creator>ReportDesigner</dc:creator>
  <dc:description/>
  <cp:keywords/>
  <dc:language>en-US</dc:language>
  <cp:lastModifiedBy>Богданова</cp:lastModifiedBy>
  <dcterms:modified xsi:type="dcterms:W3CDTF">2025-05-29T14:18:00Z</dcterms:modified>
  <cp:revision>6</cp:revision>
  <dc:subject/>
  <dc:title/>
</cp:coreProperties>
</file>