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домственная структура расходов местного бюджета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9"/>
        <w:gridCol w:w="460"/>
        <w:gridCol w:w="446"/>
        <w:gridCol w:w="490"/>
        <w:gridCol w:w="1405"/>
        <w:gridCol w:w="58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6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6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8 616 84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 502 31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 787 090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176 88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79 33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05 0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170 88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79 33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05 0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970 533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459 50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885 206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1 7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9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9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1 7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1 7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7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8 747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879 83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305 536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020 47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020 47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6 79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66 61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3 37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33 6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02 548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49 75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913 45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913 45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505 51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741 14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60 770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07 93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53 93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35 717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8 4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2 266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8 440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5 62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5 89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5 527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95 03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2 47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1 98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Оснащены образовательные организации в сфере культуры (детские школы искусств и училища) музыкальными инструментами, оборудованием и учебными материалами (субсидии бюджетам муниципальных районов, муниципальных округов и городских округов Архангельской области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 6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39 953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422 980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282 061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319 6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077 333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980 348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696 934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077 333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980 348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выпуск печатных изданий, популяризирующих историческое наслед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32 59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256 26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410 642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7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7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7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муниципальном образовании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0 50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6 03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9 07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0 50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6 03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9 07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7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5 90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8 94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2 70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 5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 5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 5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4 34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1 06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70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4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4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4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4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 1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64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637 96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637 96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8 5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8 5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8 5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проекта "Формирование комфортной городск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20 2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59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24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24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73 49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73 49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46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46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5 586 82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9 341 94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06 149 261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9 716 992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4 133 90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9 640 806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4 007 956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 864 85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0 644 72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8 049 07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629 65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7 076 12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6 579 2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3 366 67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5 801 14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76 70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76 70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21 36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71 443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21 793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055 341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22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185 31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238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65 20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14 530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42 76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50 54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5 386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286 05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286 05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765 0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055 526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69 535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520 981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359 672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607 696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4 59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9 706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8 54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2 15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32 439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184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285 09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285 09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773 34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98 28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98 284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11 74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07 78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07 78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04 25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04 25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04 25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77 56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77 56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77 568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1 242 8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062 0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 125 26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5 583 3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26 7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 596 3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2 211 72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9 132 0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100 13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3 371 63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 994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496 21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5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35 2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28 9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5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35 2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28 9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9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2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19 86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6 263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77 063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77 063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5 92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5 92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5 929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1 13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24 954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24 95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24 470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32 10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44 100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95 06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95 06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46 77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25 923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25 923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8 285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06 177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06 177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89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89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89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72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00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72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00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72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00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2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9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57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57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57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57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5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8 524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5 295 534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2 284 630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2 663 144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5 415 881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9 340 830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2 189 944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2 770 17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880 506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4 725 05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2 0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2 0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2 0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2 948 73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0 443 37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0 926 3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0 078 36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7 431 00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7 801 526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0 078 36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7 431 00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7 801 526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3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805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3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805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7 99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7 99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7 99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иные межбюджетные трансферты бюджетам муниципальных районов, муниципальных округов и городских округов Архангельской области (с одним циклом реализации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39 464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39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39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39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51 311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70 97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119 275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70 844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9 681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9 681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9 681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 2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496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515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 2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496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515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 2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496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515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70 058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70 058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70 058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70 058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70 058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987 64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716 780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909 349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865 66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253 380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308 749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 204 562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652 13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366 702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87 37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17 09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6 84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87 37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17 09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6 84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1 782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3 897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537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45 59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13 19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21 310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70 50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90 69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37 175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70 50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90 69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37 175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18 96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5 45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11 346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51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05 23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5 828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9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8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240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300 745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500 008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196 505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98 57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67 751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94 808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754 211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53 81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358 05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 956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5 45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5 45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11 85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621 416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47 10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11 85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621 416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47 10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67 09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9 692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18 065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144 75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861 72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29 035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2 02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4 53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40 41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2 02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4 53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40 41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1 91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6 70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2 513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40 1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7 828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7 904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23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23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423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423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2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1 422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1 422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5 9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3 346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3 346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3 346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3 9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3 9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3 9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7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19 47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6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57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1 26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1 26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43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2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6 765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8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 6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1 001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3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3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3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0 25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0 25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0 25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71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251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251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1 540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029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029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425 85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267 63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23 584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425 85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267 63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23 584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25 79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33 61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0 485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07 0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5 7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5 7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204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204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76 415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56 64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45 810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54 17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48 519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1 56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7 90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7 90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 75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20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20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20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66 89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66 89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1 011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1 011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405 412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405 412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405 412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405 412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7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03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0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79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67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2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54 42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331 985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96 834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66 35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437 70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102 55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58 530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206 33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94 66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7 827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231 36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07 890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6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6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2 01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2 01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50 575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1 441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64 42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64 42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64 42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64 42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6 012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42 61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1 09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6 012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42 61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1 09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6 012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42 61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1 09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7 3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1 9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42 594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7 3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1 9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42 594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7 3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1 9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42 594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73 682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51 528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2 69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73 682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51 528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2 69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73 682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51 528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2 69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3 37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3 37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3 37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7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7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7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8 900 24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250 4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954 572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71 04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514 37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203 071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777 65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777 65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777 65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7 65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7 65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35 955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765 684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730 43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2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2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2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3 3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3 3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3 3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3 3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7 841 588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7 803 64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3 802 57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2 449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16 77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 071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2 449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16 77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 071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3 7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 36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 65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3 7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 36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 65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8 674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41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414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 455 4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 452 741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 646 283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511 76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511 76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511 76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 943 71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 183 09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 226 650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 943 71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 183 09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 226 650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 540 430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472 46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 516 0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16 3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16 3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16 3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650 63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650 63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650 63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409 933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91 28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74 6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20 76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74 6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20 76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236 3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236 3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236 3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630 19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 283 67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10 766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4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34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34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89 594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1 94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3 560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капитального ремонта сетей водопровода, фекальной канализации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47 03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7 182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3 386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4 548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0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905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957 92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450 23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728 082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807 729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593 4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190 47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167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167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35 5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35 5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 76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 76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40 643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898 32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80 743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68 63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168 63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168 63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64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7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854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«Комфортное Поморье»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2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2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2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298 579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11 81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11 81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6 76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6 76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ь о геро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проекта "Формирование комфортной городск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48 23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22 509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48 23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22 509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48 23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22 509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241 0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241 0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241 0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32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8 1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8 1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476 41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476 41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476 41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176 41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0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8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 473 87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 473 87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 473 87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1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1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1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82 6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3 97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72 10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51 85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24 808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13 734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6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203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2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2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1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1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1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30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30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16 73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16 73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489 68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7 0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0 90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826 0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751 89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383 970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98 37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0 08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21 3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98 37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0 08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21 3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46 4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05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42 15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45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64 4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99 0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99 0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3 6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3 6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00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7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77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5 2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5 2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5 147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5 147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9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9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1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1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, реализация плана транспортной безопасности объектов транспортной инфраструктуры дорож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2 139 18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3 188 859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 143 612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 767 4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 637 186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 052 66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 406 05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048 32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790 112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962 31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519 63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173 063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962 31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519 63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173 063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 961 35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58 98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182 269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745 73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745 73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73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5 573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5 573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19 671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39 671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39 671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4 548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6 8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7 548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6 8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7 548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904 30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439 66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380 892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муниципального округа Архангельской области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журналистских работ "Социальный портрет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090 31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енежного вознаграждения и возмещения транспортных расходов старосте сельского населенного пункт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3 98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3 98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2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2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2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202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3 72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9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6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923 870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5 521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85 6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круга Архангельской области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56 63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56 63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56 63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56 63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6 63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07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 094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30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30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30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43 95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105 000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796 99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123 93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727 05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035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727 05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035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727 05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035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еализацию мероприятий по модернизации дошкольного, дополнительного образования и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77 94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35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2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8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ейтпарк Ле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782 52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34 31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5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159 12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03 08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6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159 12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03 08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6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159 12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03 08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6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 527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 527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 527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детям-сиротам и детям, оставшимся без попечения родителей, лицам из числа детей-сирот и детей, оставшихся без попечения родителей, выплат на приобретение благоустроенных жилых помещений в собственность или для полного погашения кредитов (займов) по договорам, обязательства заемщика по которым обеспечены ипотеко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902 95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 616 575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8 087 02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9 33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9 33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9 33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7 486 42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 61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 61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 61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7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7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50 9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15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15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8 6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9 68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8 6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9 68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546 57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601 541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305 499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41 46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17 83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2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41 46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17 83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2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7 25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83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7 25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83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7 25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83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7 25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83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7 25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83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05 111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733 70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343 14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10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10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10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736 6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917 1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685 0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736 6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917 1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685 0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736 6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917 1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685 0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2 240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2 240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2 240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4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4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4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образовате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52 94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68 79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47 31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52 94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68 79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47 31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58 98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23 60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06 040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10 32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70 5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04 40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96 32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96 32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001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38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001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38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4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1 636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4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91 636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4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91 636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46 789 984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1 341 46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1 957 450,3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52:00Z</dcterms:created>
  <dc:creator>ReportDesigner</dc:creator>
  <dc:description/>
  <cp:keywords/>
  <dc:language>en-US</dc:language>
  <cp:lastModifiedBy>Богданова</cp:lastModifiedBy>
  <dcterms:modified xsi:type="dcterms:W3CDTF">2025-04-01T08:48:00Z</dcterms:modified>
  <cp:revision>5</cp:revision>
  <dc:subject/>
  <dc:title/>
</cp:coreProperties>
</file>