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еверодвин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24 № 18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 № 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разделам и подразделам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96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4"/>
        <w:gridCol w:w="446"/>
        <w:gridCol w:w="490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3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5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3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blHeader w:val="true"/>
          <w:trHeight w:val="239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000 0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2 687 2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0 012 262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 619 669,6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75 8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1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73 942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 406 05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 048 329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790 112,3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32 07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700 955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00 992,4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57 437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758 752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 995 380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 372 963,7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56 77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868 669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519 042,0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9 130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636 859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6 374,8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1 182 520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786 86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2 002 207,9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511 765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69 65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19 633,4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5 591 604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8 728 217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6 793 581,5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9 1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 695 5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 187 035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5 686 171,1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65 596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075 852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615 505,3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675 28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1 94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03 560,7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 156 940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 855 237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 640 434,7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197 706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514 00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526 670,3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307 357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024 15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032 844,7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307 357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024 15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032 844,7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25 326 669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89 555 23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63 819 769,6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4 007 956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5 864 857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24 579 573,0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41 022 59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7 319 861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14 090 465,0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 158 53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8 796 112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 414 379,2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 7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177 94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1 76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1 767,5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425 856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267 63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423 584,8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39 953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 422 980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 282 061,5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319 69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 077 333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 980 348,9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120 259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45 64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01 712,5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722 095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157 817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 521 736,0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310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489 065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298 33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125 031,4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 869 538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085 88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844 588,8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52 943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68 792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447 315,7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367 375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084 814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91 525 519,0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02 353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 015 97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7 486 426,9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830 42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834 23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04 492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 529 19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 529 19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4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46 789 984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1 341 46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1 957 450,34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51:00Z</dcterms:created>
  <dc:creator>ReportDesigner</dc:creator>
  <dc:description/>
  <cp:keywords/>
  <dc:language>en-US</dc:language>
  <cp:lastModifiedBy>Богданова</cp:lastModifiedBy>
  <dcterms:modified xsi:type="dcterms:W3CDTF">2025-04-01T08:41:00Z</dcterms:modified>
  <cp:revision>4</cp:revision>
  <dc:subject/>
  <dc:title/>
</cp:coreProperties>
</file>