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Город Северодвинск" на 2025 год</w:t>
        <w:br/>
        <w:t>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2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0 911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22 469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8 311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81 9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33 51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899 059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81 9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33 51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899 059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927 37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 071 963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4 385 486,8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42</w:t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3:00Z</dcterms:created>
  <dc:creator>ReportDesigner</dc:creator>
  <dc:description/>
  <cp:keywords/>
  <dc:language>en-US</dc:language>
  <cp:lastModifiedBy>Богданова</cp:lastModifiedBy>
  <dcterms:modified xsi:type="dcterms:W3CDTF">2025-04-01T08:47:00Z</dcterms:modified>
  <cp:revision>4</cp:revision>
  <dc:subject/>
  <dc:title/>
</cp:coreProperties>
</file>