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Северодвин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2.2024 № 18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 №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Северодвинска и непрограммным направлениям деятельности), группам видов расходов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14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7"/>
        <w:gridCol w:w="1353"/>
        <w:gridCol w:w="586"/>
        <w:gridCol w:w="1634"/>
        <w:gridCol w:w="1634"/>
        <w:gridCol w:w="1634"/>
      </w:tblGrid>
      <w:tr>
        <w:trPr>
          <w:tblHeader w:val="true"/>
          <w:trHeight w:val="239" w:hRule="atLeast"/>
        </w:trPr>
        <w:tc>
          <w:tcPr>
            <w:tcW w:w="7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рас-ходов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5 год (руб.)</w:t>
            </w:r>
          </w:p>
        </w:tc>
        <w:tc>
          <w:tcPr>
            <w:tcW w:w="3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7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blHeader w:val="true"/>
          <w:trHeight w:val="239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999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м образом зарезервирован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022 560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929 66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780 981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022 560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929 66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780 981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50 9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527 26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08 36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50 9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527 26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08 36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015 75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26 06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80 676,8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5 170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3 207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9 683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99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76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23 94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99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76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23 94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488 41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462 558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964 94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02 20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96 84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7 420 241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 820 7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 673 591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 529 19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 529 19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выплаты по обязательствам местного бюдже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13 39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836 017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949 457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36 017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49 457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13 39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777 650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248 68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72 632,4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27 650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598 68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22 632,4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6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57 437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кономическое развитие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47 894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7 685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06 041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редпринимательской деятельности в Северодвинск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 5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в форме предоставления субсид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йствие развитию микрофинансирования субъектов малого и среднего предпринимательства Северодвинска путем предоставления субсидии некоммерческой организации Микрокредитной компании "Фонд микрофинансирования субъектов малого и среднего предпринимательств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, проведение, а также поощрение победителей и участников городских смотров-конкурсов по различным направлениям предпринимательской деятельности, в том числе профессионального мастерства, с целью пропаганды прогрессивных форм и методов обслуживания, внедрения перспективных технологий, а также популяризирующих предпринимательскую деятельность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79 344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49 135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7 491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информационно-консультационного опорного пункта для субъектов малого и среднего предпринимательства и граждан, желающих начать свое дел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татистической информации, предоставляемой Управлением Федеральной службы государственной статистики по Архангельской области и НА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9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9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в сфере охраны тру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8 692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77 048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7 048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9 626 317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24 699 549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01 506 861,7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14 449 645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42 240 968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17 701 841,4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дошкольного образования, осуществление присмотра и ухода за деть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976 703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13 666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607 108,5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976 703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13 666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607 108,5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компенсация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06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 974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530,3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06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 974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530,3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муниципальным образовательным организациям, реализующим образовательную программу дошкольного образования, расходов по предоставлению родителям (законным представителям) льготы в виде снижения или освобождения от родительской платы за присмотр и уход в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15 74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579 916,3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15 74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579 916,3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, реализующих программы дошкольного образования, присмотр и уход, включая реализацию программ дошкольного образования в вариативной форм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286 059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415 198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 677 232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286 059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415 198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 677 232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36 75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72 145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23 727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36 75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72 145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23 727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285 09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285 09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21 242 85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 062 02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 125 26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5 583 35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9 126 7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33 596 343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659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935 2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28 92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54 425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331 985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996 834,8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066 357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437 704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102 554,1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067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 280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 280,6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2 016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2 016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начального общего, основного общего, среднего общего образования, осуществление присмотра и ухо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92 046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7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14 068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92 046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7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14 068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 в муниципальных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52 78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69 30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38 097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52 78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69 30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38 097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47 210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30 69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61 902,8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47 210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30 69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61 902,8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ще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140 104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478 47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83 120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140 104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478 47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83 120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0 278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21 94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0 709,2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0 278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21 94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0 709,2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549 314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549 314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659 76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951 1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289 693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659 76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951 1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289 693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2 948 73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0 443 37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0 926 33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0 078 36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7 431 002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7 801 526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0 3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12 371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4 805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16 925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16 925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дополните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463 390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459 711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797 946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463 390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459 711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797 946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 дополните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 1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 1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щеобразовательных программ естественно-научной и технической направленности муниципальными образовательными организац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 481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 481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57 82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952 686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179 769,9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57 82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952 686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179 769,9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396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 478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240 1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300 745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500 008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196 505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5 454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 441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3 644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085 534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072 94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369 799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085 534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072 94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369 799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55 399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69 959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05 842,3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55 399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69 959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05 842,3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82 523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82 523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46 915,5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82 523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82 523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46 915,5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рганизации воспитания обучающихся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2 526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2 526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01 34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01 34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ых соревнований по культивируемым видам спорта, подготовка и участие спортсменов муниципальных организаций дополнительного образования в спортивных соревнован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31 2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31 2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а мероприятий, направленных на организацию отдыха, оздоровления и занятости детей в каникулярный перио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8 78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94 000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91 332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8 78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94 000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91 332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07 00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9 610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9 153,3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5 799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9 610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9 153,3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1 204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казание психолого-педагогической, медицинской и социальной помощи обучающимся и воспитанник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92 247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3 411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1 302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92 247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3 411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1 302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20 704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33 077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2 377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20 704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33 077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2 377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307 829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40 044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633 525,1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307 829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40 044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633 525,1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 49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5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5,8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 49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5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5,8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 (иные межбюджетные трансферты бюджетам муниципальных районов, муниципальных округов и городских округов Архангельской области (с одним циклом реализации)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45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45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0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0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субвенции бюджетам муниципальных районов, муниципальных округов и городских округов Архангельской области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1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25 79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1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25 79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субвенции бюджетам муниципальных районов, муниципальных округов и городских округов Архангельской области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303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55 9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412 18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55 91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303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55 9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412 18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55 91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204 759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для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 074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 074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140 6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140 6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842 561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905 542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188 505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54 178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548 519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41 560,3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905 769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19 602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00 304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7 909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8 41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60 756,7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39 378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548 895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942 695,4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39 378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548 895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942 695,4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522 237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808 127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304 249,9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522 237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808 127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304 249,9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65 5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65 5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пожарной безопас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защищенности территории и зданий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2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2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езбарьерная среда муниципальных образовательных организаций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доступности муниципальных образовательных организаций для детей с ограниченными возможностями здоровья и детей-инвалид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202 453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750 308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13 876,7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беспечения профессионального развития педагогических и руководящих работников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89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89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, в том числе бывшим работник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10 1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3 709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10 1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3 709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1 892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1 203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89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 012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0 496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516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 012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0 496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516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механизмов управления муниципальными образовательными организац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5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5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466 897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02 73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02 637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466 897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02 73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02 637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98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98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985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41 011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9 184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9 091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8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4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600 59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600 59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600 599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909 59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909 59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909 599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фициальных муниципальных физкультурных мероприятий и спортивных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39 58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39 58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объектам спор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884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884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олимпийским видам спорта в муниципальных учрежден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90 624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90 624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неолимпийским видам спорта в муниципальных учрежден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54 60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54 60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54 609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54 60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54 60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54 609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1 948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7 469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7 469,5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1 948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7 469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7 469,5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97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97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торжественного награждения победителей и призёров смотров-конкурсов, изготовление и приобретение наградной атрибути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спортивных достижений ведущих спортсменов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енировочных мероприятий по подготовке к официальным областным, всероссийским и международным спортивным соревнован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в официальных спортивных мероприятиях спортсменов и сборных команд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крепление материально-технической базы МАУ ДО "СШ "Строител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овременного спортивного инвентаря, оборудования, аксессуаров, материалов и иных основных средств и материальных запас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муниципального образования "Город 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9 133 42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8 882 489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3 167 268,0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культурного наслед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содержанию, обеспечению физической сохранности и функционирования памятников истории и культуры, расположенных на территории муниципального образования "Город 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и выпуск печатных изданий, популяризирующих историческое наслед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 354 376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 149 680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 210 312,3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ой услуги в рамках выполнения МБУ "Муниципальная библиотечная система"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45 99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45 99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библиотек МБУ "Муниципальная библиотечная система"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 75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 75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МБУ "Муниципальная библиотечная систем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 919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 919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проведение мероприятий по созданию модельных библиотек в муниципальном образовании "Город 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6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6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405 526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939 289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49 49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405 526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939 289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49 49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94 466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6 73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6 205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94 466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6 73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6 205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16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419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417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16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419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417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в рамках выполнения МБУК "Северодвинский городской краеведческий музей"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2 30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2 30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МБУК "Северодвинский городской краеведческий музей"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0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0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МБУК "Северодвинский городской краеведческий музей", включая расходы на оплату коммунальных услуг, имущественный налог, текущее содержа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 350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 350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зданиях и помещениях МБУК "Северодвинский городской краеведческий музей", переданных в оперативное управление, в том числе техническое обследование зданий и разработка проектной документ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78 058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78 058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63 165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32 678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22 680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63 165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32 678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22 680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5 50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2 37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0 845,3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5 50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2 37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0 845,3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 профессионального мастерства, торжественных мероприятий для работников учреждений культуры 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 7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7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сотрудников учреждений культуры и детских школ искусств в мероприятиях разных форм, направленных на повышение профессиональных компетенций, обмен опытом в сфере культуры, в образовательных мероприятиях, курсах повышения квалификации, профессиональной переподготов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9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9 6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9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9 6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компенсации расходов за наем (поднаем) жилых помещений отдельным категориям работников муниципальных учреждений культуры 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02 295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51 709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44 746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02 295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51 709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44 746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(выполнение работ) автономными учреждениями культуры в рамках выполнения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7 973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5,0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7 973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5,0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автономных учреждений культуры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4 6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4 6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автономных учреждений куль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 536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 536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благоустройству территории автономных учреждений куль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родских культурно-массовых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26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39 334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87 993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26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39 334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87 993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гастролей театральных трупп и творческих коллективов учреждений культуры, подведомственных Управлению культуры и туризма Администрации Северодвинска, организация выступлений творческих коллективов в рамках соглашений с городами-побратимами и городами партнер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, стимулирующих творческую инициативу среди насе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, возрождение и развитие народных художественных промыслов и ремесел, популяризация изобразительного искусства в Северодвинск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598 124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463 231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692 928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598 124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463 231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692 928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82 860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57 115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01 245,2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82 860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57 115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01 245,2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089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72 41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94 117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089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72 41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94 117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их проектов и любительских творческих коллективов в сфере культуры и искус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модельных муниципальных библиотек (субсидии бюджетам муниципальных районов, муниципальных округов, городских округов, городских и сельских поселений Архангельской области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Я55454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63 26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Я55454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63 26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428 747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034 838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 460 536,5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ддержки творческой инициативы обучающихся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детскими школами искусств в рамках выполнения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020 476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869 15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283 128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020 476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869 15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283 128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детских школ искусств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583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583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детским школам искусств, включая расходы на оплату коммунальных услуг, имущественный налог, текущее содержа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 320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 320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913 452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495 08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096 488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913 452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495 08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096 488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44 04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98 159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53 967,5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44 04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98 159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53 967,5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74 99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2 43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11 951,2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74 99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2 43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11 951,2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детских школ искусств по видам искусств Архангельской области музыкальными инструментами, оборудованием и учебными материал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расли культуры (Оснащены образовательные организации в сфере культуры (детские школы искусств и училища) музыкальными инструментами, оборудованием и учебными материалами (субсидии бюджетам муниципальных районов, муниципальных округов и городских округов Архангельской области)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Я5551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3 469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Я5551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3 469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феры туризм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94 344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1 067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9 706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 разных форм, реализация мероприятий, направленных на популяризацию объектов туристского показа и достопримечательнос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мероприятия по реализации приоритетных проектов в сфере тур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а проектов в сфере тур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туристско-информационных услуг в рамках выполнения МБУК "Северодвинский городской краеведческий музей"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082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082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5 09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7 56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3 212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5 09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7 56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3 212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64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914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857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64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914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857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30 959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16 90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16 712,5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30 959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16 90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16 712,5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373 49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41 836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834 787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7 460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066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924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олодежь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235 320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811 76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811 767,5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гражданин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09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2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2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хранению памяти об исторических событиях и по увековечиванию памяти защитников Отече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ропаганду государственной символики, культурных ценностей, национальных и местных тради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оспитание межнациональной толерантности и профилактику экстрем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атриотической направл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военно-патриотических молодежных объедин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4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деятельности народных дружин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органам молодежного самоуправления, молодежным и детским объединен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северодвинцев, достигших успехов в различных сферах деятель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профессионал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действие трудоустройству молодеж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обучающих мероприятий (форумов, семинаров, круглых столов), посвященных развитию молодежного предприниматель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повышение компетенции молодежи (форумы, семинары, обучающие программы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молодежных творческих коллективов и представителей молодежных общественных объединений в региональных, федеральных, международных конкурсах, фестивалях, выставках, семинарах, конферен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молодо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здорового образа жизн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бровольческих проектов и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"Школы волонтер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с участием молодых семей (конкурсы, семинары, круглые столы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екта "Солнечный двор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роектов творческих молодежных коллективов и общественных объедин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адиционных праздников, фестивалей для молодеж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естиваля молодежных инициати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Молодежная инфраструктур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98 320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07 36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07 367,5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вовлечению молодежи в социальную практику, включая патриотическое воспитание, добровольческое движение, трудовые молодежные отря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88 58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88 58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1 930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1 930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дания информационных сборников и буклетов по направлениям молодежной полити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информационной кампании в интересах реализации молодежной полити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олодежных электронных и печатных средств массовой информ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оциологических исследований в молодежной среде по актуальным проблем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действие развитию институтов гражданского общества и поддержка социально ориентированных некоммерческих организаций в Северодвинск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взаимодействия органов местного самоуправления и социально ориентированных некоммерческих организац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3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объединение общественных организаций и позиционирование собственной деятель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консолидацию усилий отдельных сегментов некоммерческого сектора и органов в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"Общественная инициатива" среди социально ориентированных некоммерческих организаций на предоставление субсид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на присуждение премии имени М.В. Ломоносова муниципального округа Архангельской области "Город 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Фестиваля творчества людей с ограниченными возможностями здоровья "Под парусами надеж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мплекса социально-реабилитационных мероприятий, направленных на объединение людей с ограниченными возможностями здоровья, посвященных Декаде инвалид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"Школы лидеров некоммерческих организац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деятельности социально ориентированных некоммерческих организаций по результативности реализации мероприятий программ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территориального общественного самоуправления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информационной компетентности некоммерческого сектор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а журналистских работ "Социальный портрет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еминаров-тренингов для социально ориентированных некоммерческих организаций о способах репрезентации, методике подготовки материалов о деятельности социально ориентированных некоммерческих организаций для размещения в средствах массовой информ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материалов о деятельности социально ориентированных некоммерчески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баннеров о деятельности социально ориентированных некоммерческих организаций горо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айта "Некоммерческие организации Северодвинска" и его сопровожде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409 29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876 25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526 627,5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72 920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60 170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9 324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поддержание в состоянии постоянной готовности к использованию защитных сооружений гражданской обороны, находящихся в муниципальной собственност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 и содержание пожарных прорубей в поселке Белое Озеро и селе Ненокс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674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356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6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674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356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6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арно-техническое вооружение добровольных противопожарных формирова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новление противопожарного разрыва в поселке Белое Озер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004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49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004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49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 установка автономных дымовых пожарных извещател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5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5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текущий ремонт пожарных водоисточни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8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8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, публикация и издание видеосюжетов и материалов в СМИ по тематике гражданской обороны и чрезвычайных ситу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униципальных учреждений, подведомственных Отделу гражданской защиты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085 99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475 05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312 15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Единая дежурно-диспетчерская служб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45 74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6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64 43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99 0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7 7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34 30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3 6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 23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13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Аварийно-спасательная служб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100 74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37 05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977 7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665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662 410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755 36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5 29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4 640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2 351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ое обучение работников Аварийно-спасательной служб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50 377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041 0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55 147,3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250 377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41 0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55 147,3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69 000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37 4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946 04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 176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632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6 103,3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целевого финансового резерва для предупреждения и ликвидации последствий чрезвычайных ситуаций муниципального характер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201 408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119 541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823 499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 037 423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702 939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661 458,5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денежных выплат отдельным категориям граждан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1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9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1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9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целевых потребительских субсид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72 240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1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72 240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1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жилых помещениях ветеранов Великой Отечественной войны, детей-сирот и детей, оставшихся без попечения родителей, обеспечение доступности для инвалидов жилых помещений и общего имущества в многоквартирном дом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9 045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9 045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полнительных мер социальной поддержки в соответствии с действующим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117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97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97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117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97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97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6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6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еревозок отдельных категорий граждан по льготным тариф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30 683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30 683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хоронного дела на территор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621 331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67 937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19 272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67 251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85 837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80 352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54 0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38 9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социальных мероприятий программ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410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 7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 6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410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 7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 6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льготного питания для детей в возрасте от 8 месяцев до 3 лет (которые не устроены в дошкольные образовательные учреждения) молочными продукт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1 2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1 2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3 95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5 1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1 27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3 95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5 1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1 27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храна семьи и дет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грация детей-сирот и детей, оставшихся без попечения родителей, с обще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остранение  информации по вопросам детей-сирот и детей, оставшихся без попечения родител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ых проектов по профилактике безнадзорности и правонарушений несовершеннолетних, защите их прав и свобо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ирование граждан по вопросам профилактики безнадзорности и правонарушений несовершеннолет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58 985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373 602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056 040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910 324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320 595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54 404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96 323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51 954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37 018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001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8 64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7 386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48 660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53 006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201 636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38 660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43 006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91 636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 917 519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 643 407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 720 660,9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831 25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361 526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052 885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лучения дополнительного профессионального образования муниципальных служащ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ного казенного учреждения "Центр материально-технического обеспечения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58 329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75 348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774 207,9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80 926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363 90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665 048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ание городской газеты и бюллетеня нормативно-правовых ак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18 246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9 070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 206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18 246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9 070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 206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48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 59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817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48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 59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817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9 086 26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 281 880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 667 775,1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муниципального образования "Город 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едставительской деятельности Главы Северодвинска и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584 231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627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56 631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материальных ресурсов для ликвидации чрезвычайных ситуаций муниципального характера на территор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денежного вознаграждения и возмещения транспортных расходов старосте сельского населенного пункта муниципального образования "Город 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 961 35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58 980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182 269,7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 745 739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248 902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372 191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890 613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85 077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85 077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476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 16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847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476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 16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847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55 61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83 039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15 573,4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45 61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3 039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5 573,4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3 10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0 424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69 671,3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93 10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239 671,3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1 2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6 192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34 548,9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6 8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 192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87 548,9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146 621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637 68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947 036,6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15 841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58 51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88 668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96 55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203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92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 55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329,9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5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73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имущества казны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48 400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8 251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531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48 400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8 251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531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роприятий по расчетно-информационному обслуживанию за наем помещений на территории муниципального образования "Город 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30 7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879 168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958 368,3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30 7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879 168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958 368,3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016 733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698 096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764 626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04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0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742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 633 760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8 407 987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7 107 219,7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935 300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многоквартирных дом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935 300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935 300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 481 233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8 638 375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6 848 592,8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просп. Победы на участке от ул. Кирилкина до просп. Морской в г. Северодвинске (II этап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07 181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07 181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нженерных се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7 54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7 54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рритории комплексной жилой застройки объектами инженерной инфраструк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87 0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87 0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кладбища, расположенного на территории муниципального округа Архангельской области "Город 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87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87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а "Спортивный комплекс на стадионе "Север" в г. Северодвинске. Плавательный бассейн с внеплощадочными инженерными сетям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37 41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221 592,1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37 41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221 592,1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здания крытой ледовой арены учебно-тренировочного комплекса на территории стадиона "Север" в г. Северодвинске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64 942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64 942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объектов капитального строительства общеобразовательных учреждений в рамках регионального проекта "Модернизация школьных систем образования в Архангельской област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86 98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483 49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86 98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483 49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13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015 975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68 264 834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13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015 975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68 264 834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еализацию мероприятий по модернизации дошкольного, дополнительного образования и модернизации школьных систем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95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08 72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95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08 72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Ю45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551 737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27 320,5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Ю45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551 737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27 320,5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Я15315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934 845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Я15315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934 845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градостроитель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ов планировки и проектов межевания территорий квартал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землеустройству и землепользова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782 52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034 31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58 626,8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гражданам субсидий на строительство и приобретение жиль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31 225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31 225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5 527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5 527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30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30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45 329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96 91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462 456,7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45 329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96 91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462 456,7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предоставлению жилых помещений специализированного жилищного фонда детям-сиротам и детям, оставшимся без попечения родителей, лицам из числа детей-сирот и детей, оставшихся без попечения родителей, за счет средств областного бюдже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предоставлению детям-сиротам и детям, оставшимся без попечения родителей, лицам из числа детей-сирот и детей, оставшихся без попечения родителей, выплат на приобретение благоустроенных жилых помещений в собственность или для полного погашения кредитов (займов) по договорам, обязательства заемщика по которым обеспечены ипотеко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664 819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959 955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 144 852,7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 977 836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277 16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 442 925,3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ные исследования по химическому загрязнению почвы, водных объектов, определению вида и класса опасности отходов производства и потреб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берегов рек, озер, водоемов, относящихся к территориям общего поль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капитального ремонта сетей водопровода, фекальной канализации и сооружений на 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80 174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95 414,5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объектов ливневой канализ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150 198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813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37 610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75 39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0 723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6 256,9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774 800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76 089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51 353,8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пляжной зоны побережья Белого мор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ликвидации несанкционированных свало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106 8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9 002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1 18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106 8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9 002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1 18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содержание мест (площадок) накопления ТК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территориях общего поль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 948 095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387 715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385 530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 948 095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387 715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385 530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33 046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2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222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33 046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2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222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инвентаризации зеленых насаждений в г. Северодвинск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99 05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99 05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хране, защите, воспроизводству городских лес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14 89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40 9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46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14 89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40 9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46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собо охраняемой природной территории местного значения - природного рекреационного комплекса "Сосновый бор острова Ягр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экологической культуры населения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6 983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2 7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1 927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нформации о загрязнении атмосферного воздуха в г. Северодвинск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983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 7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927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983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 7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927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9 829 648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7 588 437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9 658 140,0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195 049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861 94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440 376,9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хнически исправного состояния и сохранности жилищного фонда для безопасного проживания граждан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45 11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81 03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14 227,7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45 11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81 03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14 227,7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капитальном ремонте общего имущества в многоквартирных дом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770 416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770 416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570 416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570 416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текущего ремонта муниципальных незаселенных жилых помещ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управляющих организаций по управлению многоквартирными дом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71 596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96 9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38 722,6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71 596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96 9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38 722,6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ресурсоснабжающих организаций по муниципальным помещениям, расположенным в многоквартирных дом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28 340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534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67 010,5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28 340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534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67 010,5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221 634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774 79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855 633,2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инженерных сетей и сооружений на 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66 256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85 40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85 405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66 256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85 40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85 405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ремонт прочих объек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292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4 2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0 499,3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292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4 2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0 499,3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сетей наружного освещения, сетей электроснабжения и объектов на 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167 08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695 0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109 72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35 51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03 4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18 12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 766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380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актуализация схем теплоснабжения, водоснабжения и водоотвед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3 781 13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 017 586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 082 950,7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, капитальный ремонт автомобильных дорог, мостовых сооружений, тротуаров и автобусных остановок, в том числе разработка проектной документ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 532 859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105 939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542 042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 532 859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105 939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542 042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, капитальный ремонт автомобильных дорог, мостовых сооружений, тротуаров и автобусных остановок, в том числе разработка проектной документ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 650 63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42 53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368 641,9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 650 63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42 53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368 641,9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рожной деятель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едение в нормативное состояние автомобильных дорог местного зна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утверждение, реализация плана транспортной безопасности объектов транспортной инфраструктуры дорожного хозяй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5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5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беспечению безопасности дорожного движения на автомобильных дорог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837 161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409 933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091 282,4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37 161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174 67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20 768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35 25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70 513,6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беспечению безопасности дорожного движения на автомобильных дорог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9Д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236 316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514 052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514 052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9Д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236 316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514 052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514 052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 978 683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56 217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238 638,5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территорий общего пользования и объектов внешнего благоустрой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368 634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739 29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145 379,9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168 634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739 29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145 379,9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благоустройстве придомовых территорий многоквартирных домов соразмерно доле муниципального образования "Город 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граждение победителей конкурсов в сфере жилищно-коммунального хозяй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 641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 798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854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96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53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009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инициативным проектам в рамках регионального проекта «Комфортное Поморье»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2 6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2 6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проездов к дворовым территориям многоквартирных дом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9Д2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584 54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9Д2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584 54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"Комфортное Поморь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72 113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41 120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86 766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мять о геро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А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А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ейтпарк Ле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Б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42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Б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42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благоустройству придомовых и общественных территорий в рамках проекта "Формирование комфортной городской сре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909 092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109 092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5424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209 455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5424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209 455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5555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48 234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522 509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5555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48 234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522 509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транспортного обслуживания населе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330 507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22 386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972 369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поддержанию эксплуатационных качеств узкоколейного железнодорожного комплекс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34 06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91 95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1 936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34 06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91 95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1 936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, связанных с перевозками подвижным составом по узкоколейной железной дорог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содержанию железнодорожного переез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8 74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8 74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и пассажиров на городских и пригородных маршрутах регулярных перевозо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322 636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055 503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068 171,0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для создания, использования и восполнения резервов материальных ресурсов для предупреждения и ликвидации последствий чрезвычайных ситуаций и стихийных бедствий в жилищно-коммунальном хозяйств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тдельных мероприятий в жилищно-коммунальном хозяйств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техники для муниципальных предприятий, подведомственных Комитету ЖКХ, ТиС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500 1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50 9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63 617,5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664 0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950 3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950 32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6 1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80 62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3 289,5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Город 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системы отопления и горячего водоснабжения объектов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123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123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электрических сетей, устройств защитного отключения, автоматических выключателей и электрических щитов в здании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6 876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6 876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жилищном фонд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общедомовых (коллективных) приборов учета энергетических ресурсов в многоквартирных домах. Оплата муниципальной дол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ндивидуальных приборов учета энергетических ресурсов в муниципальных помещениях многоквартирных дом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</w:tr>
      <w:tr>
        <w:trPr>
          <w:trHeight w:val="288" w:hRule="atLeast"/>
        </w:trPr>
        <w:tc>
          <w:tcPr>
            <w:tcW w:w="9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46 789 984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1 341 46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61 957 450,34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orient="landscape" w:w="16901" w:h="11950"/>
      <w:pgMar w:left="1701" w:right="567" w:gutter="0" w:header="720" w:top="776" w:footer="0" w:bottom="1134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6:52:00Z</dcterms:created>
  <dc:creator>ReportDesigner</dc:creator>
  <dc:description/>
  <cp:keywords/>
  <dc:language>en-US</dc:language>
  <cp:lastModifiedBy>Богданова</cp:lastModifiedBy>
  <dcterms:modified xsi:type="dcterms:W3CDTF">2025-04-01T08:47:00Z</dcterms:modified>
  <cp:revision>4</cp:revision>
  <dc:subject/>
  <dc:title/>
</cp:coreProperties>
</file>