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6 года, 1 января 2027 года, на 1 января 2028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838 319 827,9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 010 185,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 565 629,15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733 332,5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3 013 193,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6 223 584,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2 298 961,6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5-04-01T09:50:00Z</dcterms:modified>
  <cp:revision>89</cp:revision>
  <dc:subject/>
  <dc:title>Приложение № 9</dc:title>
</cp:coreProperties>
</file>