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6 408 7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210 39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 075 3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1 911 0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 911 0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 577 7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63 33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38 319 82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17 690 35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30 555 4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338 319 82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356 010 18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986 565 62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40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838 319 82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356 010 18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5-04-01T09:51:00Z</dcterms:modified>
  <cp:revision>163</cp:revision>
  <dc:subject/>
  <dc:title>Приложение № 9</dc:title>
</cp:coreProperties>
</file>