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 отношении частей земельных участков с кадастровыми номерами 29:28:104154:36, 29:28:104154:26, 29:28:104154:25, 29:28:104154:85, 29:28:104154:263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объекта электросетевого хозяйства (КЛ-0,4 к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: обл. Архангельская, г. Северодвинск, в районе пр. Труда, дом 6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пр-кт Труда, дом 6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жилое здание. Почтовый адрес ориентира: обл. Архангельская, г. Северодвинск, пр-кт Труда, дом 6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нежилое здание. Почтовый адрес ориентира: обл. Архангельская, г. Северодвинск, пр-кт Победы, дом 38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 - здания, расположенного за пределами границ земельного участка по адресу: Архангельская область, Северодвинск, город Северодвинск, проспект Труда, дом 66, примерно в 120 м по направлению на юго-запад от ориен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каб. 114, предварительно позвонив по телефону 58-21-22, с понедельника по пятницу с 10.00 до 12.00 (кроме выходных и праздничных дней), в течение 15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https://severodvinsk.gosuslugi.ru/ – официальный интернет-сайт Администрации Северодвинс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муниципальный округ Архангельской области «Город Северодвинск», город Северодвинск, в районе пр. Труда, д. 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4154:36, 29:28:104154:26, 29:28:104154:25, 29:28:104154:85, 29:28:104154:26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28.03.202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5-03-26T20:01:00Z</cp:lastPrinted>
  <dcterms:modified xsi:type="dcterms:W3CDTF">2025-03-26T17:09:00Z</dcterms:modified>
  <cp:revision>58</cp:revision>
  <dc:subject/>
  <dc:title/>
</cp:coreProperties>
</file>