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 отношении земель кадастрового квартала 29:28:103089 и частей земельных участков с кадастровыми номерами 29:28:103089:49, 29:28:103089:9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щение объекта электросетевого хозяйства (КЛ-0,4 к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: Российская Федерация, Архангельская обл., городской округ Северодвинск, город Северодвинск, шосс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рхангельское, земельный участок 8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: обл. Архангельская, г. Северодвинск, ш. Архангельское, дом 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каб. 114, предварительно позвонив по телефону 58-21-22, с понедельника по пятницу с 10.00 до 12.00 (кроме выходных и праздничных дней), в течение 15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https://severodvinsk.gosuslugi.ru/ – официальный интернет-сайт Администрации Северодвинс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 публичного сервитута: Архангельская область, муниципальный округ Архангельской области «Город Северодвинск», город Северодвинск, в районе ш. Архангельское, д. 8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3089:49, 29:28:103089: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28.03.202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0:00Z</dcterms:created>
  <dc:creator>user</dc:creator>
  <dc:description/>
  <cp:keywords/>
  <dc:language>en-US</dc:language>
  <cp:lastModifiedBy>user</cp:lastModifiedBy>
  <cp:lastPrinted>2025-03-25T17:00:00Z</cp:lastPrinted>
  <dcterms:modified xsi:type="dcterms:W3CDTF">2025-03-25T14:09:00Z</dcterms:modified>
  <cp:revision>56</cp:revision>
  <dc:subject/>
  <dc:title/>
</cp:coreProperties>
</file>