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 О О Б Щ Е Н И 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возможном установлении публичного сервиту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о статьей 39.42 Земельного кодекса Российской Федерации Администрация Северодвинска информирует о возможном установлении публичного сервитута в отношении частей земельных участков с кадастровыми номерами 29:28:104167:95, 29:28:104167:4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полномоченного органа, которым рассматривается ходатайство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Северодв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установления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щение объекта электросетевого хозяйства (КЛ-0,4 к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или иное описание местоположения земельного участка (участков), в отношении которого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установлено относительно ориентира, расположенного в границах участка. Ориентир здание. Почтовый адрес ориентира: обл. Архангельская, г. Северодвинск, пр-кт Победы, дом 5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положение установлено относительно ориентира, расположенного за пределами участка. Ориентир здание. Участок находится примерно в 30 м от ориентира по направлению на юг. Почтовый адрес ориентира: обл. Архангельская, г. Северодвинск, пр-кт Победы, дом 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 поступившим ходатайством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интересованные лица могут ознакомиться с поступившим ходатайством об установлении публичного сервитута и прилагаемым к нему описанием местоположения границ публичного сервитута по адресу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 Северодвинск, улица Плюснина, дом 7, каб. 114, предварительно позвонив по телефону 58-21-22, с понедельника по пятницу с 10.00 до 12.00 (кроме выходных и праздничных дней), в течение 15 дней со дня опубликования данного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циальный сайт в информационно-телекоммуникационной сети "Интернет", на котором размещается сообщение о поступившем ходатайстве об установлении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https://severodvinsk.gosuslugi.ru/ – официальный интернет-сайт Администрации Северодвинс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местоположения границ публичного сервиту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 публичного сервитута: Архангельская область, муниципальный округ Архангельской области «Город Северодвинск», город Северодвинск, в районе пр. Победы, д. 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е номера земельных участков (при их наличии), в отношении которых испрашивается публичный сервит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:28:104167:95, 29:28:104167: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правление градостроительства</w:t>
            </w:r>
          </w:p>
          <w:p>
            <w:pPr>
              <w:pStyle w:val="Normal"/>
              <w:autoSpaceDE w:val="false"/>
              <w:rPr/>
            </w:pPr>
            <w:r>
              <w:rPr/>
              <w:t>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Северодвинска</w:t>
            </w:r>
          </w:p>
        </w:tc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 публикации: 28.03.202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30:00Z</dcterms:created>
  <dc:creator>user</dc:creator>
  <dc:description/>
  <cp:keywords/>
  <dc:language>en-US</dc:language>
  <cp:lastModifiedBy>user</cp:lastModifiedBy>
  <cp:lastPrinted>2025-03-26T19:24:00Z</cp:lastPrinted>
  <dcterms:modified xsi:type="dcterms:W3CDTF">2025-03-26T16:44:00Z</dcterms:modified>
  <cp:revision>57</cp:revision>
  <dc:subject/>
  <dc:title/>
</cp:coreProperties>
</file>