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50 9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50 9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15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5 1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3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9 683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9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834 191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 820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673 59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60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5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4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47 89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685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06 04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9 344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49 135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7 49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7 04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 04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74 233 741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5 608 910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02 416 222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9 293 147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2 240 968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7 701 841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646 442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646 442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286 05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286 05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0 77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0 77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0 866 9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062 0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 125 26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5 210 3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26 7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 596 34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56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35 2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28 92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54 42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331 985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96 834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66 35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437 70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102 55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6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42 730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42 730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2 089 08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0 443 37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0 926 33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9 220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7 431 00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7 801 526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8 9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805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289 04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459 711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97 9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289 04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459 711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97 9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57 8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952 686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79 76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57 82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952 686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79 76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9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8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240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85 34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500 008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196 505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 8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85 534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072 9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369 799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85 534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072 9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369 799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61 600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69 95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05 842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61 600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69 95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105 842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6 915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2 523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46 915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1 34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01 34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1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1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07 0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5 7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204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4 83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4 83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иные межбюджетные трансферты бюджетам муниципальных районов, муниципальных округов и городских округов Архангельской области (с одним циклом реализации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82 87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18 8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18 8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28 363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814 90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097 866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54 17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48 519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1 560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7 90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7 49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48 895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42 695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7 49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48 895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942 695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8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02 453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50 308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13 876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1 892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20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89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1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 49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51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 01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0 49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51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66 89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66 89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2 50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89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600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00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00 59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909 59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54 609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46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9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 533 25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 960 70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 245 48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выпуск печатных изданий, популяризирующих историческое наслед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 351 93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 227 89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288 529,0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4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4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муниципальном образовании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187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187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16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16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благоустройство территории МБУК "Северодвинский городской краеведческий муз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 6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9 74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5 63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4 74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69 74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5 63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4 74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0 72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0 72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891 491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34 83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460 536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156 68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156 68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913 45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913 45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3 8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1 06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70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607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607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0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0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73 49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46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96 2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1 76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6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2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8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муниципального округа Архангельской области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76 72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76 25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526 627,5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54 25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60 170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9 324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7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75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312 15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64 4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5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 4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80 8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7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77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5 147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5 147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9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3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013 275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366 069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823 499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73 41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949 467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661 458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9 301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9 301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17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17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4 66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14 4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19 27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58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7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образовате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34 86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73 60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56 040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86 20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20 5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54 40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3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0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7 38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4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1 636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4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91 636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 945 065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43 407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 720 660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831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1 526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52 885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 113 80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281 880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 667 775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846 1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38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07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 961 35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58 98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182 269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745 73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73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5 573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69 671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39 671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4 548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6 8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7 548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53 72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37 685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947 036,6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1 82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58 51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8 668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6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203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2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44 3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44 3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841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841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27 85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 790 305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407 987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13 172 374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615 406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8 573 67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913 747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круга Архангельской области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11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11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434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 796 5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434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 796 5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804 899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34 31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58 626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детям-сиротам и детям, оставшимся без попечения родителей, лицам из числа детей-сирот и детей, оставшихся без попечения родителей, выплат на приобретение благоустроенных жилых помещений в собственность или для полного погашения кредитов (займов) по договорам, обязательства заемщика по которым обеспечены ипотеко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664 81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59 95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144 852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 977 836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277 167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442 925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капитального ремонта сетей водопровода, фекальной канализации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048 095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7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5 530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048 095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7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85 530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33 04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33 046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5 168 18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0 570 355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135 630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53 35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61 94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440 376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1 03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14 22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81 03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14 22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78 3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5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67 010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78 340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53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67 010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723 17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774 79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855 633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68 6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87 8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 357 59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017 586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82 950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66 14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66 14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826 455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826 455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, реализация плана транспортной безопасности объектов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85 6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409 933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91 282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85 6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74 6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20 76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5 23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5 23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195 577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038 135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716 1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45 379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64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7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854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«Комфортное Поморье»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8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8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проекта "Формирование комфортной городск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234 74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22 386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72 369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03 736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55 50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068 17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0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6 1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Город 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28 155 15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5 812 7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69 742 905,1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25:00Z</dcterms:created>
  <dc:creator>ReportDesigner</dc:creator>
  <dc:description/>
  <cp:keywords/>
  <dc:language>en-US</dc:language>
  <cp:lastModifiedBy>Юрий Попов</cp:lastModifiedBy>
  <dcterms:modified xsi:type="dcterms:W3CDTF">2025-01-27T11:18:00Z</dcterms:modified>
  <cp:revision>5</cp:revision>
  <dc:subject/>
  <dc:title/>
</cp:coreProperties>
</file>