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ая структура расходов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9"/>
        <w:gridCol w:w="460"/>
        <w:gridCol w:w="446"/>
        <w:gridCol w:w="490"/>
        <w:gridCol w:w="1405"/>
        <w:gridCol w:w="58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6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6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99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 718 409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580 528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 865 30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271 51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79 33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05 0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271 51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 079 33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 505 029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087 16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459 50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885 206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5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9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79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3 6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 831 491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879 838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 305 536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156 68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156 68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869 15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83 128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6 108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66 610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3 37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 58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02 548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49 750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583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 320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13 45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913 45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495 08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096 48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505 51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741 14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60 770,9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07 93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53 936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135 717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4 048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15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3 967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8 42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2 266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8 440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5 624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5 89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5 527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4 99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4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1 951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79 964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03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2 47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31 98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4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4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4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4 3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4 65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446 89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501 19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360 278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980 935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155 550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058 565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 980 136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155 550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058 565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и выпуск печатных изданий, популяризирующих историческое наслед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 876 266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334 482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488 859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4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4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41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3 517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25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919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муниципальном образовани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05 526,4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939 289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749 49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94 466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6 73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6 205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6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419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417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6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216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187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187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187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502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16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16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169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благоустройство территории МБУК "Северодвинский городской краеведческий муз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63 165,5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2 67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22 680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5 50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2 37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0 845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6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94 07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9 96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9 07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94 07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9 96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9 07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9 56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9 83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8 94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4 512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1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0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0 72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0 72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0 724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46 995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6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8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26 9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39 334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87 9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598 12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463 23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692 928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82 860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57 115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01 2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089,8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2 41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94 117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83 86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1 067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706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туристско-информацион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07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07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607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87,2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5 09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7 568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3 212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64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14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857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79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4 1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6 649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65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65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74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0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30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16 902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16 712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373 49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41 836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34 787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7 460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66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92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83 781 635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30 251 310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07 058 622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85 108 157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15 043 268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00 550 167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70 872 615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 864 8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0 644 72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7 964 315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629 6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7 076 12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8 178 765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3 366 67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5 801 14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646 442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646 442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13 666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7 108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85 2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71 443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21 793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61 14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22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185 31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15 74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579 916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238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65 20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14 530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42 761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50 544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65 386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286 05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286 05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415 19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 677 23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765 07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055 526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69 535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520 981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359 672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607 696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36 75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72 145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23 72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4 596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9 706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8 54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02 1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32 439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184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0 77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0 779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 006 0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773 348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98 28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98 284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817 431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07 78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007 78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781 819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04 25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04 25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04 251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77 56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77 568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77 568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0 866 9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062 02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0 125 26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5 210 37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26 7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33 596 3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2 012 662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9 132 0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100 13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 197 710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9 994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496 21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56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656 5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35 2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28 92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89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дл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2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92 06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72 2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9 86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50 57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1 37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71 37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30 88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55 92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5 929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5 929,2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15 447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24 954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24 95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9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45 91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32 10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44 100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16 50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16 501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32 100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43 75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25 923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25 923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2 75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06 177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06 177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89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89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89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72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000,2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68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2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9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7 311 90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51 883 37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2 261 885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10 702 313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939 57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1 788 685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3 635 421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9 569 886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3 414 435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42 730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42 730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42 730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7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4 06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52 789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9 30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38 097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5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140 104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478 479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83 120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0 278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21 94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0 709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549 314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294 084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09 356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2 089 08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0 443 37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0 926 3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9 220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9 220 08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7 431 00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7 801 526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8 9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8 99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12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4 805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37 994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иные межбюджетные трансферты бюджетам муниципальных районов, муниципальных округов и городских округов Архангельской области (с одним циклом реализации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0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12 19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303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412 18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755 91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217 584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74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70 51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70 51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70 51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6 304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50 409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03 406,2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41 048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94 045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2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79 04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119 275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70 844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10 1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3 709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17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17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17 750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8 618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 2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496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515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9 594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271 987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716 780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909 349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241 987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 253 380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 308 749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 553 9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 652 13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366 702,4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00 4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17 09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6 84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00 448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17 09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6 84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47 791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3 897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5 537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2 657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13 19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21 310,2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481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70 50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90 69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37 175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70 506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90 69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37 175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18 96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85 458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11 346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51 538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705 237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5 828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9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478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240 1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85 34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500 008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196 505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9 430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67 751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94 808,6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665 064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653 815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358 05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 852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 8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 8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 441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3 644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11 85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621 416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47 10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11 85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621 416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47 101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67 093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9 692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18 065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144 758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861 72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29 035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22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4 53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40 41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22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04 53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40 41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1 91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 70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2 51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46 310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7 828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7 904,6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23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5 845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0 237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423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423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271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1 422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1 422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5 9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63 346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3 9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4 83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4 83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4 839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3 411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1 302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20 704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33 07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2 37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307 829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40 044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33 525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497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 565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7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6 23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9 472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6 7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5 0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5 0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15 066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76 96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7 766,5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0 433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2 3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6 765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 6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 633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1 001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 0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747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747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747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280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 82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251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251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6 925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029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029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убвенции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Ю6517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5 790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10 619,8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425 85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425 85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25 792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33 61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0 485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8 789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94 000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1 332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7 00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5 799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39 61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9 153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204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76 415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56 646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45 810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54 17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48 519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1 560,3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05 769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19 602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600 304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67 909,5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41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0 756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499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522 237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808 127,3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304 24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 751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89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20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20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20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4 650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57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66 89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466 897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02 730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902 637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985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2 50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42 508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9 184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9 091,8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89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89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4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396 470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396 470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396 470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396 470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39 802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069 961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065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974,6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530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7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03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0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79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670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226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54 42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31 985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996 834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066 357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437 704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102 55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58 530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206 335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94 663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707 827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231 368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07 890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67,6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 280,6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847 210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0 69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61 902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659 768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951 1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289 693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277 00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277 00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277 00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277 008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68 239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38 493,0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8 597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8 597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88 597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42 618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61 098,6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7 3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7 3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7 314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61 991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42 594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73 682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51 528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22 698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3 375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5 424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6 677,7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7 3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 433 000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50 42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6 954 572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750 255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514 371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 203 071,8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9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24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7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941 04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598 68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22 632,4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601 772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765 684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730 43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141 371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929 667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780 981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60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60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65 400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836 017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49 457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6 781 497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785 56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4 280 066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3 779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16 77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 071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3 779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16 77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35 071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 10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 36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 65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5 10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4 360,3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 65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74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35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004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49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414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414,5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7 86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4 553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456 077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 452 741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5 646 283,4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1 953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41 93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7 69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 040 071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183 09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226 650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2 040 071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183 090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226 650,0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5 833 43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472 460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 516 0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66 14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66 14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866 145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105 939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542 042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826 455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826 455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826 455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42 534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368 641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рож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85 6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409 933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91 28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85 6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85 601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174 67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20 768,8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35 25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70 513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 23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 23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9Д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5 231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514 052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8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8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8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9Д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8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8 741,9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52 7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256 178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265 593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 688 256,5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4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615 505,3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23 175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6 366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7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570 416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7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96 961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38 722,6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89 594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1 94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3 560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6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капитального ремонта сетей водопровода, фекальной канализации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80 174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84 759,8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95 414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47 032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7 182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3 386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92 483,7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77 481,0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54 548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701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905,2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6 25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5 40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85 405,9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292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4 29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0 49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526 507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32 148,2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205 572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50 198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813,3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537 610,8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75 3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723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6 256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774 800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51 353,8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376 309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575 334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 667 962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68 6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568 6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695 0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109 7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8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87 826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03 49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8 1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380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07 683,2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80 24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558 234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56 042,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69 442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45 379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641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798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854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96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953,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009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«Комфортное Поморье»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проекта "Формирование комфортной городск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И4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9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9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9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00 17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50 949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963 617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64 0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50 328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6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16 15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80 62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3 289,5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76 41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76 41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 476 41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3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1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 176 41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000 455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860 455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06 8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9 002,8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1 18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4 182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573 87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573 87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573 87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5 715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53 530,9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29 045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118 4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790 03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61 63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632 6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3 976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572 102,4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90 7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24 808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13 734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6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203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2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5 556,7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329,9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533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73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8 251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531,0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41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841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879 16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58 368,3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27 85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27 853,5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98 096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4 626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046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072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742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85 85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 053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89 529,5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75 78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7 0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220 90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451 62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751 894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383 970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423 981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0 08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21 3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423 981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0 08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21 3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5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7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05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42 15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91 2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64 43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5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55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34 306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 4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 4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13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80 8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37 0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977 7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65 4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662 410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55 369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5 37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4 640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351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55 147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50 377,1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41 033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5 147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69 000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237 4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946 044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3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376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632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6 103,3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, реализация плана транспортной безопасности объектов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9Д5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 1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126,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9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9 037 346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3 444 091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5 463 999,6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 645 391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 892 419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6 307 895,9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406 0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048 32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790 112,3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37 048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962 31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519 63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173 06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962 311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519 63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173 063,3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 961 35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58 980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182 269,7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 745 739,1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248 902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372 191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890 613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85 077,7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45 614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3 039,2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5 573,4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1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3 10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39 671,3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4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6 843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192,8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7 548,9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782 27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94 898,6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36 124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муниципального округа Архангельской област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55 958,2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58 329,9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75 34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774 207,9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80 926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363 90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665 048,5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701,7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21 08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21 088,3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3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3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380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3 708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123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6 876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8 302,4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6 332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07 181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9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99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ам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55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60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4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4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6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92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63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98 676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150 221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33 5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833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57 544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круга Архангельской области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87 169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07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07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07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07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07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7 537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30 94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23 704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72 389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43 956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9 05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14 89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40 91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46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983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 78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 927,4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 644 553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796 998,4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89 088,1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 948 33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 948 33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 948 332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035 23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11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11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116 984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483 493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Ю45750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551 737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27 320,5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496 2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496 2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711 7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56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2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8 320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7 367,5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88 582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62 537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6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2 208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1 930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47 021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804 899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34 311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5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3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31 225,9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81 499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81 499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81 499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303 085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68 626,8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45 329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96 915,5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462 456,7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36 603,1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детям-сиротам и детям, оставшимся без попечения родителей, лицам из числа детей-сирот и детей, оставшихся без попечения родителей, выплат на приобретение благоустроенных жилых помещений в собственность или для полного погашения кредитов (займов) по договорам, обязательства заемщика по которым обеспечены ипотеко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99 567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902 952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 551 875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8 087 026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43 600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46 417,6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1 064,9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104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0 076,4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73 319,3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 617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 951 27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7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951 27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951 27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1 486 42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37 411,4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 689 856,9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64 942,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434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 796 5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434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 796 5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139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 434 96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66 796 57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98,98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9 092,0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4 053,0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84 53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8 817,67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4 150,2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352,8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18 246,8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9 070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 206,1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903,7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148,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 593,9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817,72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6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2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88 41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462 558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964 942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6 846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ГОРОД 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50 9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27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54 428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269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28 36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015 758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26 061,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80 676,8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8 6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9 68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8 670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207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9 683,15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358 446,5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48 069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305 499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80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4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2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804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64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912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58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58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58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58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588,1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32 365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80 352,1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216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003 641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733 703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343 147,1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70 27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70 27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70 270,9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917 11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685 0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1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27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9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9 30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9 30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609 301,1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2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1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71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68 3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30 683,7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50 831,46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54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2 1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38 92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8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8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образовате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 2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7 4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3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828 82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828 82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3 95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5 19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1 275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34 86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323 60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006 040,7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686 20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270 595,5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804 404,44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3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36 9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051 954,7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537 018,01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0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38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304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8 640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7 386,43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4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5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0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8 660,2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43 006,6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91 636,29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6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66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0 000,00</w:t>
            </w:r>
          </w:p>
        </w:tc>
      </w:tr>
      <w:tr>
        <w:trPr>
          <w:trHeight w:val="288" w:hRule="atLeast"/>
        </w:trPr>
        <w:tc>
          <w:tcPr>
            <w:tcW w:w="9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28 155 15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5 812 7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69 742 905,1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901" w:h="11950"/>
      <w:pgMar w:left="1701" w:right="567" w:gutter="0" w:header="720" w:top="776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24:00Z</dcterms:created>
  <dc:creator>ReportDesigner</dc:creator>
  <dc:description/>
  <cp:keywords/>
  <dc:language>en-US</dc:language>
  <cp:lastModifiedBy>Богданова</cp:lastModifiedBy>
  <dcterms:modified xsi:type="dcterms:W3CDTF">2025-01-27T09:39:00Z</dcterms:modified>
  <cp:revision>3</cp:revision>
  <dc:subject/>
  <dc:title/>
</cp:coreProperties>
</file>