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Северодвин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24 № 18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 №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муниципальной собственности, включенные в Адресную инвестиционную программу муниципального образования "Северодвинск" на 2025 год</w:t>
        <w:br/>
        <w:t>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5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8"/>
        <w:gridCol w:w="432"/>
        <w:gridCol w:w="490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3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5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3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blHeader w:val="true"/>
          <w:trHeight w:val="239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12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07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491 1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833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5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181 9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33 51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899 059,89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181 9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33 51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899 059,89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02 353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 951 27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1 486 426,96</w:t>
            </w:r>
          </w:p>
        </w:tc>
      </w:tr>
      <w:tr>
        <w:trPr>
          <w:trHeight w:val="288" w:hRule="atLeast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02 353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 951 27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1 486 426,96</w:t>
            </w:r>
          </w:p>
        </w:tc>
      </w:tr>
      <w:tr>
        <w:trPr>
          <w:trHeight w:val="288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 687 611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6 071 963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64 385 486,8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25:00Z</dcterms:created>
  <dc:creator>ReportDesigner</dc:creator>
  <dc:description/>
  <cp:keywords/>
  <dc:language>en-US</dc:language>
  <cp:lastModifiedBy>Богданова</cp:lastModifiedBy>
  <dcterms:modified xsi:type="dcterms:W3CDTF">2025-01-27T09:43:00Z</dcterms:modified>
  <cp:revision>3</cp:revision>
  <dc:subject/>
  <dc:title/>
</cp:coreProperties>
</file>