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Северодвин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2.2024 № 18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 №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ределение бюджетных ассигнований по разделам и подразделам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962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4"/>
        <w:gridCol w:w="446"/>
        <w:gridCol w:w="490"/>
        <w:gridCol w:w="1634"/>
        <w:gridCol w:w="1634"/>
        <w:gridCol w:w="1634"/>
      </w:tblGrid>
      <w:tr>
        <w:trPr>
          <w:tblHeader w:val="true"/>
          <w:trHeight w:val="239" w:hRule="atLeast"/>
        </w:trPr>
        <w:tc>
          <w:tcPr>
            <w:tcW w:w="3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5 год (руб.)</w:t>
            </w:r>
          </w:p>
        </w:tc>
        <w:tc>
          <w:tcPr>
            <w:tcW w:w="3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490" w:hRule="atLeast"/>
        </w:trPr>
        <w:tc>
          <w:tcPr>
            <w:tcW w:w="3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blHeader w:val="true"/>
          <w:trHeight w:val="239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 0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 000 00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4 218 185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0 267 494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4 874 901,8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92 582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1 023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7 812,0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449 62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618 40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873 942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 406 054,3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 048 329,6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 790 112,3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476,2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8 167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847,0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945 473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700 955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200 992,4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57 437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 502 540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 250 612,9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 628 195,9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763 704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 868 669,5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519 042,0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27 641,8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1 809,9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62 667,2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736 062,6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636 859,5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156 374,8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1 466 569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3 786 860,9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2 002 207,9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 416 006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69 650,7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19 633,4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9 971 412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8 728 217,1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6 793 581,5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79 151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88 99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88 993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 709 659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7 480 180,8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 163 661,3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049 901,1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 140 552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 615 505,3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823 188,7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41 942,8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903 560,7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 938 857,2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083 683,2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 117 924,9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897 712,1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 514 002,3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 526 670,3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307 357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024 15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032 844,7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307 357,7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024 159,3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032 844,7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29 270 725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0 464 598,4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00 794 285,3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70 872 615,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5 864 857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60 644 727,6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89 260 241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56 918 602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03 689 206,2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 543 501,8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8 796 112,2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7 414 379,2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6 5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5 0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722 011,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022 387,4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022 387,4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425 856,6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267 639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423 584,8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 446 894,9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9 501 197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 360 278,22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980 935,1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 155 550,3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 058 565,6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465 959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45 646,8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301 712,5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2 334 056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 157 817,7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 521 736,0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199 548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422 716,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298 337,3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125 031,4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 882 969,4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 085 888,08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844 588,8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828 823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668 792,2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447 315,7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179 960,6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020 115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91 525 519,0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34 600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34 600,0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234 600,0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02 353,5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6 951 276,2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7 486 426,9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643 006,99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834 238,7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804 492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75 298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505 56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96 927,5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75 298,6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505 568,57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96 927,5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 682 74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 682 745,31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736 056,12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 751 501,03</w:t>
            </w:r>
          </w:p>
        </w:tc>
      </w:tr>
      <w:tr>
        <w:trPr>
          <w:trHeight w:val="288" w:hRule="atLeast"/>
        </w:trPr>
        <w:tc>
          <w:tcPr>
            <w:tcW w:w="4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28 155 157,75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495 812 718,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969 742 905,15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50" w:h="16901"/>
      <w:pgMar w:left="1701" w:right="567" w:gutter="0" w:header="720" w:top="776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9:23:00Z</dcterms:created>
  <dc:creator>ReportDesigner</dc:creator>
  <dc:description/>
  <cp:keywords/>
  <dc:language>en-US</dc:language>
  <cp:lastModifiedBy>Богданова</cp:lastModifiedBy>
  <dcterms:modified xsi:type="dcterms:W3CDTF">2025-01-27T09:37:00Z</dcterms:modified>
  <cp:revision>3</cp:revision>
  <dc:subject/>
  <dc:title/>
</cp:coreProperties>
</file>