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3" w:type="dxa"/>
        <w:jc w:val="left"/>
        <w:tblInd w:w="4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</w:tblGrid>
      <w:tr>
        <w:trPr>
          <w:trHeight w:val="312" w:hRule="atLeast"/>
        </w:trPr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12" w:hRule="atLeast"/>
        </w:trPr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 редакции от № 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65" w:hRule="atLeast"/>
        </w:trPr>
        <w:tc>
          <w:tcPr>
            <w:tcW w:w="9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ов на 2024 год и на плановый период 2025 и 202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79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432"/>
        <w:gridCol w:w="490"/>
        <w:gridCol w:w="1633"/>
        <w:gridCol w:w="1633"/>
        <w:gridCol w:w="1633"/>
      </w:tblGrid>
      <w:tr>
        <w:trPr>
          <w:tblHeader w:val="true"/>
          <w:trHeight w:val="350" w:hRule="atLeast"/>
        </w:trPr>
        <w:tc>
          <w:tcPr>
            <w:tcW w:w="3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340" w:hRule="atLeast"/>
        </w:trPr>
        <w:tc>
          <w:tcPr>
            <w:tcW w:w="3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85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 400 638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 871 419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745 405,6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65 9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451 75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5 841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2 390,17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497 954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446 56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771 241,89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34 10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85 6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9 74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514 356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85 6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4 164 555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 571 682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199 451,6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 098 91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 390 316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735 468,2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96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837 985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441 992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 598 195,27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390 04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282 812,57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18 46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30 5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 770 007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553 027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 504 942,42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59 463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72 10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97 411,44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732 6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732 6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3 894 125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63 538 5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32 182 299,78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7 085 19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 199 64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0 110 023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275 116,28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 184 70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77 565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654 950,2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6 9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454 154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34 154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03 188,7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80 12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454 18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573 528,02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224 080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131 20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409 992,1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430 37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705 62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93 702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425 575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72 541,43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 673 574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 525 11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975 101,7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082 69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7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663 978,6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964 507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558 22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484 170,3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70 05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1 81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22 152,70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630 14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775 626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 754 801,89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636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819 699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 212 29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116 805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642 7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589 587,06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303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17 392 3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54 114 16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74 056 413,2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8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53:00Z</dcterms:created>
  <dc:creator>Keysystems.DWH.ReportDesigner</dc:creator>
  <dc:description/>
  <cp:keywords/>
  <dc:language>en-US</dc:language>
  <cp:lastModifiedBy>Богданова</cp:lastModifiedBy>
  <dcterms:modified xsi:type="dcterms:W3CDTF">2024-02-01T13:53:00Z</dcterms:modified>
  <cp:revision>3</cp:revision>
  <dc:subject>РЎРѕР·РґР°РЅ: oleg 08.02.2013 11:30:21; РР·РјРµРЅРµРЅ: admin 28.10.2021 16:43:24</dc:subject>
  <dc:title/>
</cp:coreProperties>
</file>