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>Вносится Администрацией Северодвинска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szCs w:val="24"/>
          <w:lang w:val="en-US" w:eastAsia="en-US"/>
        </w:rPr>
        <w:drawing>
          <wp:inline distT="0" distB="0" distL="0" distR="0">
            <wp:extent cx="599440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2" r="-5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ородской Совет депутато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униципального образования «Северодвинск»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Совет депутатов Северодвинс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едьмого созы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tbl>
      <w:tblPr>
        <w:tblW w:w="3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93"/>
        <w:gridCol w:w="1417"/>
      </w:tblGrid>
      <w:tr>
        <w:trPr/>
        <w:tc>
          <w:tcPr>
            <w:tcW w:w="392" w:type="dxa"/>
            <w:tcBorders/>
          </w:tcPr>
          <w:p>
            <w:pPr>
              <w:pStyle w:val="Normal"/>
              <w:spacing w:lineRule="auto" w:line="240" w:before="40" w:after="0"/>
              <w:ind w:right="-108" w:hanging="0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т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4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путатов Северодвинска «О бюджет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округа Архангель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еверодвинск» на 2024 год и на планов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ериод 2025 и 2026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. 22 Положения о бюджетном устройстве и бюджетном процессе в муниципальном образовании «Северодвинск», утвержденного решением Совета депутатов Северодвинска от 26.06.2008 № 74, Совет депутатов Северодвинск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решил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Внести в решение Совета депутатов Северодвинска от 12.12.2023 № 89 «О бюджете городского округа Архангельской области «Северодвинск» на 2024 год и на плановый период 2025 и 2026 годов» следующие изменения: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в пункте 1: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бзаце втором цифры 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9 388 540 096,27</w:t>
      </w:r>
      <w:r>
        <w:rPr>
          <w:rFonts w:cs="Times New Roman" w:ascii="Times New Roman" w:hAnsi="Times New Roman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0 216 243 285,69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бзаце третьем цифры «9 719 981 770,63» заменить цифрами «10 517 392 316,35»;</w:t>
      </w:r>
    </w:p>
    <w:p>
      <w:pPr>
        <w:pStyle w:val="Normal"/>
        <w:spacing w:lineRule="auto" w:line="24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четвертом цифры «331 441 674,36» заменить цифрами «301 149 030,66»;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в пункте 2: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бзаце втором цифры «9 861 030 224,74», «10 153 250 341,67» заменить соответственно цифрами «10 254 056 473,71», «11 263 768 746,15»;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бзаце третьем цифры «9 861 030 224,74», «10 163 448 070,37» заменить соответственно цифрами «10 254 114 160,62», «11 274 056 413,29»;</w:t>
      </w:r>
    </w:p>
    <w:p>
      <w:pPr>
        <w:pStyle w:val="Normal"/>
        <w:spacing w:lineRule="auto" w:line="24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четвертом цифры «0,00», «10 197 728,70» заменить соответственно цифрами «57 686,91», «10 287 667,14»;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 в пункте 4:</w:t>
      </w:r>
    </w:p>
    <w:p>
      <w:pPr>
        <w:pStyle w:val="Normal"/>
        <w:spacing w:lineRule="auto" w:line="24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первом цифры «4 378 213 377,38» заменить цифрами «5 206 182 559,67»;</w:t>
      </w:r>
    </w:p>
    <w:p>
      <w:pPr>
        <w:pStyle w:val="Normal"/>
        <w:spacing w:lineRule="auto" w:line="24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втором слова «в 2025 году в сумме 4 541 546 166,96 рубля и в 2026 году в сумме 4 541 546 166,96 рубля» заменить словами «в 2025 году в сумме 4 934 644 548,43 рубля и в 2026 году в сумме 5 652 154 509,88 рубля»;</w:t>
      </w:r>
    </w:p>
    <w:p>
      <w:pPr>
        <w:pStyle w:val="Normal"/>
        <w:spacing w:lineRule="auto" w:line="24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пункт 11 дополнить абзацем следующего содержания:</w:t>
      </w:r>
    </w:p>
    <w:p>
      <w:pPr>
        <w:pStyle w:val="Normal"/>
        <w:spacing w:lineRule="auto" w:line="24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становить на 2024 год коэффициент индексации пенсии за выслугу лет лиц, замещавших муниципальные должности, должности муниципальной службы муниципального образования «Северодвинск», в размере 4,0 процента с 01.01.2024.»;</w:t>
      </w:r>
    </w:p>
    <w:p>
      <w:pPr>
        <w:pStyle w:val="Normal"/>
        <w:spacing w:lineRule="auto" w:line="24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в пункте 15 цифры «437 959 470,54», «252 786 691,54», заменить соответственно цифрами «653 671 476,35», «258 498 697,35»;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 в пункте 16: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бзаце втором цифры «3 021 028 421,44» заменить цифрами «2 942 442 665,02»;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бзаце третьем цифры «3 021 028 421,44» заменить цифрами «2 942 500 351,93»;</w:t>
      </w:r>
    </w:p>
    <w:p>
      <w:pPr>
        <w:pStyle w:val="Normal"/>
        <w:spacing w:lineRule="auto" w:line="24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четвертом цифры «3 031 226 150,14» заменить цифрами «2 952 788 019,07»;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 в пункте 18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бзац двенадцатый изложить в следующей редакции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ерераспределение бюджетных ассигнований между главными распорядителями средств местного бюджета, разделами, подразделами, целевыми статьями и видами расходов классификации расходов бюджетов с целью финансового обеспечения мероприятий, связанных с реализацией региональных проектов, в том числе обеспечивающих достижение целей, показателей и результатов федеральных проектов, входящих в состав национальных проектов «Образование», «Культура», «Демография», «Безопасные качественные дороги», «Жилье и городская среда», «Беспилотные авиационные системы»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ить абзацем</w:t>
      </w:r>
      <w:r>
        <w:rPr>
          <w:rFonts w:cs="Times New Roman" w:ascii="Times New Roman" w:hAnsi="Times New Roman"/>
          <w:sz w:val="24"/>
          <w:szCs w:val="24"/>
        </w:rPr>
        <w:t xml:space="preserve"> следующего содержания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распределение бюджетных 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между главными распорядителями средств местного бюдже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разделами, подразделами, целевыми статьями и видами расходов классификации расходов бюджетов по предложениям депутатов Совета депутатов Северодвинска.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autoSpaceDE w:val="false"/>
        <w:spacing w:lineRule="auto" w:line="24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 приложения № 1–8 изложить в редакции соответствующих приложений № 1–8 к настоящему решению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Настоящее решение вступает в силу после его официального опубликования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ункты 4 и 7 пункта 1 применяются к правоотношениям, возникшим с 01.01.2024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Опубликовать (обнародовать) настоящее решение в бюллетене нормативно-правовых актов муниципального образования «Северодвинск» «Вполне официально», разместить в сетевом издании «Вполне официально» (вполне-официально.рф) и на официальных интернет-сайтах Совета депутатов Северодвинска и Администрации Северодвинска.</w:t>
      </w:r>
    </w:p>
    <w:p>
      <w:pPr>
        <w:pStyle w:val="Normal"/>
        <w:tabs>
          <w:tab w:val="clear" w:pos="708"/>
          <w:tab w:val="left" w:pos="7830" w:leader="none"/>
        </w:tabs>
        <w:spacing w:lineRule="auto" w:line="244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83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83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83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3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а депутатов Северодвинск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М.А. Старожилов</w:t>
            </w:r>
          </w:p>
        </w:tc>
        <w:tc>
          <w:tcPr>
            <w:tcW w:w="485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Северодвинск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И.В. Арсентье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2:46:00Z</dcterms:created>
  <dc:creator>Ирина Васильевна Сухих</dc:creator>
  <dc:description/>
  <cp:keywords/>
  <dc:language>en-US</dc:language>
  <cp:lastModifiedBy>Юрий Попов</cp:lastModifiedBy>
  <cp:lastPrinted>2023-01-24T11:39:00Z</cp:lastPrinted>
  <dcterms:modified xsi:type="dcterms:W3CDTF">2024-02-01T14:07:00Z</dcterms:modified>
  <cp:revision>345</cp:revision>
  <dc:subject/>
  <dc:title/>
</cp:coreProperties>
</file>