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9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5"/>
      </w:tblGrid>
      <w:tr>
        <w:trPr>
          <w:tblHeader w:val="true"/>
          <w:trHeight w:val="374" w:hRule="atLeast"/>
        </w:trPr>
        <w:tc>
          <w:tcPr>
            <w:tcW w:w="14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3"/>
        <w:gridCol w:w="1633"/>
        <w:gridCol w:w="1633"/>
      </w:tblGrid>
      <w:tr>
        <w:trPr>
          <w:tblHeader w:val="true"/>
          <w:trHeight w:val="530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0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8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3 9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123 37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0 223 361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4 130 835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2 827 642,75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88 472 001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0 889 120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0 003 536,4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818 63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818 63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15 9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15 9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84 891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84 891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67 9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8 4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8 4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894 7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270 225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53 413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121 533,3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270 225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53 413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121 533,3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0 847,6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 808,5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9 799,4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6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 046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46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0 005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3 047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4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1 1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7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7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1 45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6 19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4 9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2 460,7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6 19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4 9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2 460,7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028 025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9 73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9 73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48 29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48 29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141 37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306 24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291 115,4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08 83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321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11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11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63 828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23 300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75 955,6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96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52 123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261 22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537 80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127 1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93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270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93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270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4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4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«Северодвинский городской краеведческий музей»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«Северодвинский городской краеведческий музей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2 6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6 588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8 673,1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2 6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6 588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8 673,1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1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1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7 08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7 08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418 08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9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90 27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90 27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70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70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5 84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5 84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33 127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33 127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6 67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6 67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92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92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5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295 05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2 02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73 639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5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42 3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55 3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 89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07 37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251 425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83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83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3 61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3 61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92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12 948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96 2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 375 97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476 64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 899 32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993 97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93 36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2 92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66 7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55 13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41 7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7 495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495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5 70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5 70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97 7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97 7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 564 799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931 199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1 918 022,13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2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4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7 2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6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3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67 09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429 6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 870 601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автомобильной дороги от проспекта Труда к градостроительному кварталу 175 г.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8 307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1 474,0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8 307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1 474,0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5 26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ул. Железнодорожной на участке от ул. Торцева до рефулерного озер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65 88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65 88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4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454 57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107 033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7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012 10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291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273 365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965 64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 795 802,2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31 535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2 231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2 231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42 02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2 02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597 178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 801 8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506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248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508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248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508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54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4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722 017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47 418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956 968,5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7 492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7 67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7 492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7 67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«Формирование комфортной городской среды в Архангельской области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5 44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5 44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88 86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88 86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87 489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33 28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99 33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2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52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39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17 392 3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54 114 16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4 056 413,2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53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08:00Z</dcterms:created>
  <dc:creator>Keysystems.DWH.ReportDesigner</dc:creator>
  <dc:description/>
  <cp:keywords/>
  <dc:language>en-US</dc:language>
  <cp:lastModifiedBy>Богданова</cp:lastModifiedBy>
  <dcterms:modified xsi:type="dcterms:W3CDTF">2024-02-02T11:08:00Z</dcterms:modified>
  <cp:revision>2</cp:revision>
  <dc:subject>РЎРѕР·РґР°РЅ: oleg 08.02.2013 11:30:21; РР·РјРµРЅРµРЅ: admin 28.03.2023 10:06:34</dc:subject>
  <dc:title/>
</cp:coreProperties>
</file>