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9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422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4</w:t>
            </w:r>
          </w:p>
        </w:tc>
      </w:tr>
      <w:tr>
        <w:trPr>
          <w:trHeight w:val="777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вета депутатов Северодвин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в редакции от № 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1"/>
      </w:tblGrid>
      <w:tr>
        <w:trPr>
          <w:tblHeader w:val="true"/>
          <w:trHeight w:val="374" w:hRule="atLeast"/>
        </w:trPr>
        <w:tc>
          <w:tcPr>
            <w:tcW w:w="145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структура расходов местного бюджета на 2024 год и на плановый период 2025 и 202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145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8"/>
        <w:gridCol w:w="460"/>
        <w:gridCol w:w="446"/>
        <w:gridCol w:w="490"/>
        <w:gridCol w:w="1329"/>
        <w:gridCol w:w="579"/>
        <w:gridCol w:w="1633"/>
        <w:gridCol w:w="1633"/>
        <w:gridCol w:w="1633"/>
      </w:tblGrid>
      <w:tr>
        <w:trPr>
          <w:tblHeader w:val="true"/>
          <w:trHeight w:val="500" w:hRule="atLeast"/>
        </w:trPr>
        <w:tc>
          <w:tcPr>
            <w:tcW w:w="6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-ва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ов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516" w:hRule="atLeast"/>
        </w:trPr>
        <w:tc>
          <w:tcPr>
            <w:tcW w:w="6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 0 0000999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культуры и туризм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 098 009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278 12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860 488,03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481 077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243 34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46 916,93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462 377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224 64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28 216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884 446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55 94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104 547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1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1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1 310,3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7 310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7 310,3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 310,3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263 08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14 585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613 237,5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59 828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59 828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45 234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28 01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81 723,2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14 594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9 60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57 429,5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6 371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 21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5 483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90 27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90 27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4 318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15 961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908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704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704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704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5 84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5 84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007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 83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233 127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233 127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67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640 174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237 218,8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64 360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283 707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995,6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4 59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4 59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3 95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1 717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8 986,5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 640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3 36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3 103,5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6 673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6 673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12 27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5 487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5 487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4 4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4 099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119,9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 846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 846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ы отопления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616 931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34 780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313 571,1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430 37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705 62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37 450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171 52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19 003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07 450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музейных предме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618 330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 465 806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244 253,6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093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270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49,7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093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270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49,7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093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270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49,7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 476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 476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 476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«Северодвинский городской краеведческий музей»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МБУК «Северодвинский городской краеведческий музей»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300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9 230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1 362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300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9 230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1 362,7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1 521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4 696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7 8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 778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 53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3 562,7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513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513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513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27 088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27 088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27 088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муниципальными учреждениями в сфере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енно значимые культурные мероприятия в рамках проекта "ЛЮБО-ДОРОГО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86 55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29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76 12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86 55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29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76 12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 1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73 4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4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63 000,4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73 4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4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63 00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04 50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04 50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8 92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 578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6 097,6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8 92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 578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6 097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0 215 331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76 627 835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12 470 042,75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9 301 765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406 130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50 963 413,26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7 085 19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 939 940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2 878 616,4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0 748 58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4 612 11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8 999 913,4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2 305 82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8 860 5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2 625 302,5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818 639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818 639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58 559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812 90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48 640,5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960 079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05 38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57 546,3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6 9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6 9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40 60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0 7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0 7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7 007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615 962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615 962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 140 016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10 986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313 239,0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475 945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 899 376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64 383,0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5 854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6 745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4 536,2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85 253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44 175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9 328,5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85 10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6 440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6 440,9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90 28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 177 3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0 883 7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9 835 91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2 238 262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4 293 5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 880 47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 258 52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26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26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26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70 865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4 0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4 0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 0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6 783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6 783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76 783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37 814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6 72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2 118,6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57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7 64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7 128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57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7 64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7 128,6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1 64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5 235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750,2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8 92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2 41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8 378,3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2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00 25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00 25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3 767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26 4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0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9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0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9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7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39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8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3 20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16 32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2 213,3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0 7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9 5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99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0 7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9 5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998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8 7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2 35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27 598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 9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7 1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6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62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11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2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174 893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8 119 863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8 776 279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96 823 533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1 950 685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3 475 982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2 308 345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0 672 030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345 562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84 891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84 891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84 891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67 96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430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0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0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37 86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37 86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81 89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81 89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81 89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8 411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8 411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8 411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9 894 7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7 960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7 960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9 50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 50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 50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и воспитанников муниципальных образовательных организаций в мероприятиях, направленных на выявление, поддержку и развитие способностей и талан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69 770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75 030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27 306,1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656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656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656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14 114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14 114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14 114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28 206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83 95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2 286,9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64 006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64 006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64 006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9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3 249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10 318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86 676,7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0 13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0 13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0 13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 722 32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452 922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126 733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 418 32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452 922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663 333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502 368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133 191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 782 233,8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515 43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840 135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356 269,1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515 43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840 135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356 269,1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44 55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77 653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05 542,9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370 884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662 48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50 726,1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3 11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63 453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31 8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82 410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63 453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31 8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82 410,4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80 32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9 27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83 494,5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83 124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262 546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198 915,9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165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60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18 6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28 34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94 174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3 393,5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55 40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0 63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62 607,3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735 983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867 360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65 579,6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58 91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58 91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58 913,1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58 91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58 91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58 913,1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69 43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69 43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69 431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89 482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89 482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89 482,1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4 458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4 458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4 458,4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4 458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4 458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4 458,4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6 69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6 69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6 691,2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7 76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7 76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7 767,2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0 844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0 844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0 844,2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0 844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0 844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0 844,2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6 630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6 630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6 630,4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истемы профессиональных конкурсов для старшеклассников, создание экспериментальных "рабочих мест" в организациях дополнительного образования детей для "социальных проб" старшекласс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ой модели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 и посредством привлечения к этой деятельности специалистов-практ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6 19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4 953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82 460,7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6 19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4 953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82 460,7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6 19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4 953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82 460,7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87 3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дл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66 51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6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6 734,4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91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96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5 234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91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96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5 234,4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6 491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5 67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2 106,3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4 427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289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128,0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0 8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0 8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8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5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3 954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4 365,0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553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0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23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1 811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0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23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1 811,4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6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955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 298,4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38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 27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6 51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2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65 176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65 176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65 176,3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65 176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65 176,3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6 14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65 176,38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673 20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247 262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366 608,0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673 20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247 262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366 608,0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45 75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05 468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78 632,0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7 922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7 922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7 922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81 45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1 727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1 727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 72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 72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08 83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08 83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0 23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0 23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321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321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25 322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02 700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2 700,5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программ развити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91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7 46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7 469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91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7 46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7 469,0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91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7 46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7 469,0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19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7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5 3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19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7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5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184 423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184 423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68 12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6 72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4 077,2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68 12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6 72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4 07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53 460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977 041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55 94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825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37 135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21 10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62 3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94 91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7 4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7 7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68 31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68 31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68 31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68 31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54 786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13 278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65 264,2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54 786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13 278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65 264,2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54 786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13 278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65 264,2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2 84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2 84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2 84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81 934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81 934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81 934,5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81 934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81 934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81 934,5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81 934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81 934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81 934,5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366 973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997 027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756 908,27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906 132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251 697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74 742,84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0 2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4 355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0 2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4 355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35 976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1 463 90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7 067 825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8 150 538,91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29 515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0 21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19 642,75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29 515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0 21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19 64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1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1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7 977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8 674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049 713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 080 322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 916 091,63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1 780 965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 664 316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1 780 965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 664 316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 796 258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 506 42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608 573,4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 248 258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508 42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 248 258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508 42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 248 258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508 42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54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9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54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9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54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9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65 96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65 96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65 96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65 96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на электрификацию территорий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 232 068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7 313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397 604,45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99 04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282 812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099 04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282 812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099 04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282 812,5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27 11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27 11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27 11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42 02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46 63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92 02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92 02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5 96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33 54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5 96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33 54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0 208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4 550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35 547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066 63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494 616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498 619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2 619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2 619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60 99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4 02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60 99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4 02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083 02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 508 390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641 947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526 96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526 96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3 48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3 48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63 483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63 483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556 052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89 523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99 073,7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7 492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27 67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7 492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27 67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7 492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27 67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52 4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52 4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52 4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«Формирование комфортной городской среды в Архангельской области»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485 44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485 44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485 44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88 86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88 86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88 86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420 42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420 42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420 42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899 33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14 743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14 743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4 5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4 5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02 6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02 6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02 6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02 6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67 200,0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по управлению муниципальным имуществом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04 20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52 326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654 419,62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532 60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17 326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104 419,62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532 60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17 326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104 419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400 987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291 7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93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93 205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92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7 495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87 495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87 495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5 70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5 70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5 70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07 7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1 745,9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07 7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1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организация муниципальных унитарных предприятий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ъектов незавершенного строительства путем продажи с публичных торг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6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6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6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по переселению собственников жилых помещений из аварийного жилищного фонда в рамках программы пере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17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17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17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17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7 2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7 2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7 2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3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3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3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211 36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874 902,03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205 76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9 74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9 74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9 74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9 74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9 74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9 74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086 016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086 016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242 37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9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62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30 46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30 46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655 37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4 89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4 89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5 902,0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5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88 26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88 26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 плана, паспорта транспортной безопасности объектов транспортной инфраструктуры дорожного хозяйства и реализация в части проведения проектно-изыскательных работ, изготовления, установки и обслуживания информационных зна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 194 213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171 107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1 833 088,6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562 55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910 173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500 332,46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65 9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225 724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384 275,7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543 276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781 981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855 582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лиграфической продукции антикоррупционной направленности (информационных стендов, буклетов, брошюр, методических материалов и иных печатных изданий, содержащих антикоррупционные материа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525 276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763 981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837 582,9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891 838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964 894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751 272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 475 606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 475 606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91 23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33 775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61 259,1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91 23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33 775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61 259,1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8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10 424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0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29 373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7 153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7 153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337 304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26 787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26 787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68 98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68 98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504 12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504 12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8 823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8 823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пожарных пирсов и подъездов к ни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скусственных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1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1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57 24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2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13 36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автомобильной дороги от проспекта Труда к градостроительному кварталу 175 г.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ул. Железнодорожной на участке от ул. Торцева до рефулерного озера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44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ов малого и среднего предпринимательства в форме предоставления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устройства стендовой экспозиции, популяризирующей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9 5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9 5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027 604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 527 741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 635 741,81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оллектора ливневой канализации с установкой для очистки ливневых стоков в районе Приморского бульвара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737 06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 516 47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 821 47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737 06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 516 47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 821 47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737 06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 516 47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 821 474,0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ерегоукрепительных сооружений набережной реки Кудьма в городе Северодвинске (I очереди берегоукрепительных сооруже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58 307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71 47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58 307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71 474,0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58 307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71 474,0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5 268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8 19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8 19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7 07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7 07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екоративной композиции "Рубка АПЛ проекта 661 в Приморском пар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телы "Город трудовой доблести" с благоустройством территор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63 41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63 41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63 41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ешеходного перехода через железнодорожные пути в районе просп.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89 043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89 043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89 043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37 82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37 82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7 82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639 68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 235 09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43 769,59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24 750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990 1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24 750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990 1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24 750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990 1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65 880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65 880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65 880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R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R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R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85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8 012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5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3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38 012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в сфере молодежной политики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26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58 212,3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МАУ "Молодежный цент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замене дверных и оконных блоков в МАУ "Молодёжный цент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14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14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культурно-досугового учреждения в с. Нё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669 665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481 651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12 506,84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74 57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74 57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74 57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9 39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9 39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9 39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955 70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955 70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955 70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861 82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513 701,9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636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636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2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924,8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3 6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3 6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3 602,3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3 6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3 6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3 602,3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3 6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3 6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3 602,3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4 322,5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0 71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и текущему ремонту спортивных объектов, объектов благоустройства и инженерных систем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0 71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0 71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0 71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819 699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 212 29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209 699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032 29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209 699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032 29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944 239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944 239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944 239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032 29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032 29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032 29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1 655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6 831,27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0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1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12 2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0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1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12 255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0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1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12 255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"Городской Совет депутатов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16 5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16 5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11 3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2 207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11 3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2 20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счетная палат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4 0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62 4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62 4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62 4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62 4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79 100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79 100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32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32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757 37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311 905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540 114,37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66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1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84 849,01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66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1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84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66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66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66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66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66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 691 06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465 96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047 065,36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20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20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20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335 09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335 09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335 09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838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838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838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83 610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83 610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83 610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учреждения) молочными продукт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4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4 171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1 2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4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4 171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1 2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1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54 973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86 729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7 066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54 973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86 729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7 066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11 268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4 61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484 954,7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295 44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64 925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8 021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1 84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58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1 84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58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5 3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 917,7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5 3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 917,7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5 8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99 69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46 933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75 8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59 69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6 933,0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75 8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59 69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6 933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303" w:hRule="atLeast"/>
        </w:trPr>
        <w:tc>
          <w:tcPr>
            <w:tcW w:w="96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17 392 31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54 114 16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74 056 413,2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1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1:07:00Z</dcterms:created>
  <dc:creator>Keysystems.DWH.ReportDesigner</dc:creator>
  <dc:description/>
  <cp:keywords/>
  <dc:language>en-US</dc:language>
  <cp:lastModifiedBy>Богданова</cp:lastModifiedBy>
  <dcterms:modified xsi:type="dcterms:W3CDTF">2024-02-02T11:07:00Z</dcterms:modified>
  <cp:revision>2</cp:revision>
  <dc:subject>РЎРѕР·РґР°РЅ: oleg 08.02.2013 11:30:21; РР·РјРµРЅРµРЅ: admin 28.03.2023 10:04:41</dc:subject>
  <dc:title/>
</cp:coreProperties>
</file>