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269 333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537 653,4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767 633,64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3 269 333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7 806 986,4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2 574 620,07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83 269 333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7 806 986,4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2 574 620,07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 269 333,0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7 806 986,43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 269 333,0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7 806 986,43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79 9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 505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 505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7 505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из федерального бюджета бюджетных кредитов на пополнение остатка средств на едином счете бюджета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 505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651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651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 505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6 364,1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17 017 618,7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1 863 460,1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6 343 366,22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17 017 618,7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1 863 460,1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6 343 366,22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17 017 618,7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1 863 460,1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6 343 366,22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17 017 618,7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1 863 460,1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6 343 366,22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56 043 982,8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1 863 460,1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6 343 366,22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56 043 982,8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1 863 460,1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6 343 366,22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56 043 982,8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1 863 460,1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6 343 366,22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56 043 982,8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1 863 460,1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6 343 366,22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49 030,6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6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7 667,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4-01-31T13:28:00Z</dcterms:modified>
  <cp:revision>191</cp:revision>
  <dc:subject/>
  <dc:title>Приложение № 2</dc:title>
</cp:coreProperties>
</file>