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749 430,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2 034 913,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6 802 547,07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922 762,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 728 278,9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7 015 946,0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10-31T13:29:00Z</dcterms:modified>
  <cp:revision>99</cp:revision>
  <dc:subject/>
  <dc:title>Приложение № 9</dc:title>
</cp:coreProperties>
</file>