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91585</wp:posOffset>
                </wp:positionH>
                <wp:positionV relativeFrom="paragraph">
                  <wp:posOffset>39370</wp:posOffset>
                </wp:positionV>
                <wp:extent cx="33794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Совета депутатов Северодв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2.12.2023 № 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(в редакции от №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1.4pt;mso-wrap-distance-left:0pt;mso-wrap-distance-right:0pt;mso-wrap-distance-top:0pt;mso-wrap-distance-bottom:0pt;margin-top:3.1pt;mso-position-vertical-relative:text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Совета депутатов Северодв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т 12.12.2023 № 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(в редакции от №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разделам и подразделам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6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4"/>
        <w:gridCol w:w="446"/>
        <w:gridCol w:w="49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3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3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9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399 13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9 668 818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 804 179,7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9 867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685 90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225 72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384 275,7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771 165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5 841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02 390,1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6 37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72 315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 091 80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243 968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830 015,9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951 832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647 45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69 544,7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4 09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3 724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197 738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993 72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69 544,7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6 564 82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 646 51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681 451,6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593 358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891 89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 465 14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217 468,2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9 578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65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65 36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 836 073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7 339 89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 108 049,8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346 872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86 30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282 812,5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81 296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33 54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 808 12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747 93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 014 796,9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199 77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72 10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297 411,4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332 71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529 97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997 200,0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332 715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529 97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997 200,0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6 768 10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7 716 235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44 258 995,9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2 654 280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0 908 256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2 845 819,9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3 048 184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2 879 358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3 644 781,7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1 986 796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9 546 790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654 950,2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4 94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6 9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392 98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730 296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68 365,1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380 908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428 833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548 178,9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 197 40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 673 016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409 992,1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8 999 235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247 44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37 450,6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98 171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425 575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772 541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7 089 774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756 446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 768 517,6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127 11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666 485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13 62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605 204,5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8 166 62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 847 166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 335 940,3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29 550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02 98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722 572,7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 997 840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879 32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2 621 971,8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39 91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 749 285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8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79 46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408 635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642 7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589 587,0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58 27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58 27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52 656 820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08 500 57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76 844 324,0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16:00Z</dcterms:created>
  <dc:creator>ReportDesigner</dc:creator>
  <dc:description/>
  <cp:keywords/>
  <dc:language>en-US</dc:language>
  <cp:lastModifiedBy>Богданова</cp:lastModifiedBy>
  <dcterms:modified xsi:type="dcterms:W3CDTF">2024-10-31T13:19:00Z</dcterms:modified>
  <cp:revision>3</cp:revision>
  <dc:subject/>
  <dc:title/>
</cp:coreProperties>
</file>