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№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вета депутатов Северодвинска </w:t>
        <w:br/>
        <w:t>от ____________№ 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спределение бюджетных ассигнований по целевым статьям (муниципальным программам Северодвинска и непрограммным направлениям деятельности), группам видов расходов классификации расходов бюджетов на 2025 год и на плановый период 2026 и 2027 г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</w:r>
    </w:p>
    <w:tbl>
      <w:tblPr>
        <w:tblW w:w="145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7"/>
        <w:gridCol w:w="1353"/>
        <w:gridCol w:w="586"/>
        <w:gridCol w:w="1634"/>
        <w:gridCol w:w="1634"/>
        <w:gridCol w:w="1634"/>
      </w:tblGrid>
      <w:tr>
        <w:trPr>
          <w:tblHeader w:val="true"/>
          <w:trHeight w:val="239" w:hRule="atLeast"/>
        </w:trPr>
        <w:tc>
          <w:tcPr>
            <w:tcW w:w="7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рас-ходов</w:t>
            </w:r>
          </w:p>
        </w:tc>
        <w:tc>
          <w:tcPr>
            <w:tcW w:w="1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25 год (руб.)</w:t>
            </w:r>
          </w:p>
        </w:tc>
        <w:tc>
          <w:tcPr>
            <w:tcW w:w="3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период (руб.)</w:t>
            </w:r>
          </w:p>
        </w:tc>
      </w:tr>
      <w:tr>
        <w:trPr>
          <w:tblHeader w:val="true"/>
          <w:trHeight w:val="490" w:hRule="atLeast"/>
        </w:trPr>
        <w:tc>
          <w:tcPr>
            <w:tcW w:w="7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blHeader w:val="true"/>
          <w:trHeight w:val="239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999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м образом зарезервирован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 141 371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929 667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780 981,9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 141 371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929 667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780 981,9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онтрольно-счетной палаты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52 328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527 26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08 36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52 328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527 26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08 36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015 75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26 061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80 676,8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6 570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3 207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9 683,1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Совета депутатов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99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768 4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23 94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99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768 4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23 94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488 41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462 558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964 94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02 20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96 846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 539 191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1 820 7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6 673 591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 082 74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736 056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 751 501,0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 082 74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736 056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 751 501,0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выплаты по обязательствам местного бюджет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65 400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836 017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949 457,5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765 400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836 017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49 457,5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691 045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248 68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972 632,4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941 045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598 68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22 632,4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кономическое развитие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47 894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7 685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7 685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предпринимательской деятельности в Северодвинск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8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8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8 5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субъектам малого и среднего предпринимательства в форме предоставления субсид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йствие развитию микрофинансирования субъектов малого и среднего предпринимательства Северодвинска путем предоставления субсидии некоммерческой организации Микрокредитной компании "Фонд микрофинансирования субъектов малого и среднего предпринимательств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, проведение, а также поощрение победителей и участников городских смотров-конкурсов по различным направлениям предпринимательской деятельности, в том числе профессионального мастерства, с целью пропаганды прогрессивных форм и методов обслуживания, внедрения перспективных технологий, а также популяризирующих предпринимательскую деятельность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79 344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49 135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49 135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информационно-консультационного опорного пункта для субъектов малого и среднего предпринимательства и граждан, желающих начать свое дело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статистической информации, предоставляемой Управлением Федеральной службы государственной статистики по Архангельской области и НАО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 92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7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763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 92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7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763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формированию торгового реестр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в сфере охраны тру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88 692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88 692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8 692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8 692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62 494 693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09 284 301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91 878 729,0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59 476 347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26 314 183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07 612 191,8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ых образовательных программ дошкольного образования, осуществление присмотра и ухода за деть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055 839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13 666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607 108,5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055 839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13 666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607 108,5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компенсация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065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 974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 530,3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065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 974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 530,3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муниципальным образовательным организациям, реализующим образовательную программу дошкольного образования, расходов по предоставлению родителям (законным представителям) льготы в виде снижения или освобождения от родительской платы за присмотр и уход в муниципальных 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15 745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579 916,3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15 745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579 916,3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разовательных организаций, реализующих программы дошкольного образования, присмотр и уход, включая реализацию программ дошкольного образования в вариативной форм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 734 716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415 198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 677 232,1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 734 716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415 198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 677 232,1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36 75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472 145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23 727,7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36 75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472 145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23 727,7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 006 071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 006 071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 006 071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 006 071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 006 071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 006 071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781 819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781 819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781 819,3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781 819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781 819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781 819,3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реализацию образовательных програм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1 227 7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3 634 41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3 634 41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6 716 3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8 496 78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8 496 789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51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37 62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37 625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компенсацию родительской платы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225 7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065 8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065 83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687 92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732 05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732 051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7 8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 77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 779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ых образовательных программ начального общего, основного общего, среднего общего образования, осуществление присмотра и ухо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40 856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78 4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14 068,6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40 856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78 4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14 068,6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 в муниципальных обще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52 789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69 30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438 097,1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52 789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69 30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438 097,1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ще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5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5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 140 104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478 479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483 120,6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 140 104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478 479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483 120,6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10 278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21 94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30 709,2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10 278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21 94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30 709,2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294 08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294 08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294 084,9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294 08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294 08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294 084,9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 946 909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508 338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839 548,7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 946 909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508 338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839 548,7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R303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43 48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780 1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780 18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R303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43 48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780 1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780 18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реализацию образовательных програм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1 225 90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3 869 58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3 869 586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9 138 15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1 687 55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1 687 559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87 74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2 02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2 02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едоставления дополнитель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64 325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722 211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302 585,3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64 325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722 211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302 585,3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разовательных организаций дополнитель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 18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 18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679 060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530 161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120 440,3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679 060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530 161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120 440,3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571 9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 676 03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 799 38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105 736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 180 827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 273 33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 175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 206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6 043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550 046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309 225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 958 102,2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550 046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309 225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 958 102,2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344 490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340 937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340 937,3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344 490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340 937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340 937,3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42 452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39 736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39 736,5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42 452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39 736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39 736,5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рганизации воспитания обучающихся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мплекса мероприятий, направленных на организацию отдыха, оздоровления и занятости детей в каникулярный перио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8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8 789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94 000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91 332,4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8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8 789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94 000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91 332,4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финансовому обеспечению оплаты стоимости питания детей в организациях отдыха детей и их оздоровления с дневным пребыванием детей в каникулярное врем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4 490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8 909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8 909,5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4 490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8 909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8 909,5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казание психолого-педагогической, медицинской и социальной помощи обучающимся и воспитанник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9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68 911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00 329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48 909,9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9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68 911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00 329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48 909,9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1 272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98 620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96 651,0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1 272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98 620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96 651,0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222 887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265 552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60 885,4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222 887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265 552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60 885,4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 567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 567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 567,1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 567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 567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 567,1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иные межбюджетные трансферты бюджетам муниципальных районов, муниципальных округов и городских округов Архангельской области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В517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В517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фраструктуры муниципальной системы образова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814 83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для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полнение подготовительных работ, на реконструкцию, на капитальный ремонт и на усиление строительных конструкций объектов муниципальных образовательных организаций (включая объекты, переданные МКУ ЦОФООС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ых и текущих ремонтов объектов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123 83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123 83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комфортной и безопасной образовательной сре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054 492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814 903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 097 866,8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зданий и сооружений муниципальных образовательных организаций, обустройство прилегающих к ним территор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26 688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548 519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41 560,3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905 769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19 602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00 304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40 419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8 41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60 756,7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 499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 499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 499,4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отдельных зданий и сооружений муниципальных образовательных организаций, в которых не оказываются муниципальные услуг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77 491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548 895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942 695,4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77 491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548 895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942 695,4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515 85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808 127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304 249,9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515 85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808 127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304 249,9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благоустройства территорий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68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68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пожарной безопас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защищенности территории и зданий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2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2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антитеррористической защищенности муниципальных образовательных организаций в Архангельской области (вне рамок регионального проекта "Модернизация школьных систем образования в Архангельской области"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Э685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993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 361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 361,0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Э685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993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 361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 361,0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езбарьерная среда муниципальных образовательных организаций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доступности муниципальных образовательных организаций для детей с ограниченными возможностями здоровья и детей-инвалид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управления качеством образования в сфере образова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982 323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352 484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266 032,5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работникам муниципальных образовательных организаций, в том числе бывшим работник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10 161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23 709,6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10 161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23 709,6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1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1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1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1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словий для развития кадрового потенциала муниципальных образовательных организаций в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 672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 671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 671,9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 672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 671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 671,9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706 693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802 730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902 637,8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706 693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802 730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902 637,8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985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985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985 8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83 147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9 184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79 091,8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4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4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46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600 599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600 599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600 599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тереса различных категорий населения к регулярным занятиям физической культурой и спортом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909 599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909 599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909 599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официальных муниципальных физкультурных мероприятий и спортивных мероприят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46 41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46 41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46 417,6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46 41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46 41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46 417,6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а к объектам спорт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1 064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1 064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1 064,9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1 064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1 064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1 064,9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разовательных программ спортивной подготовки по олимпийским видам спорта в муниципальных учрежден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9 092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9 092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9 092,0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9 092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9 092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9 092,0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разовательных программ спортивной подготовки по неолимпийским видам спорта в муниципальных учрежден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54 609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54 609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54 609,6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54 609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54 609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54 609,6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17 469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17 469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17 469,5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17 469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17 469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17 469,5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 9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 9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 97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 9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 9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 97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торжественного награждения победителей и призёров смотров-конкурсов, изготовление и приобретение наградной атрибути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спортивных достижений ведущих спортсменов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ренировочных мероприятий по подготовке к официальным областным, всероссийским и международным спортивным соревнован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в официальных спортивных мероприятиях спортсменов и сборных команд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крепление материально-технической базы МАУ ДО "СШ "Строитель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современного спортивного инвентаря, оборудования, аксессуаров, материалов и иных основных средств и материальных запас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феры культуры и туризма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4 104 001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799 401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4 985 418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культурного потенциал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 278 973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2 066 591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7 028 462,3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ой услуги в рамках выполнения МБУ "Муниципальная библиотечная система" муниципального зад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3 517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3 517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3 517,4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3 517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3 517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3 517,4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библиотек МБУ "Муниципальная библиотечная система", приобретение лицензионного программного обеспеч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 250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 250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МБУ "Муниципальная библиотечная систем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6 919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6 919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и проведение мероприятий по созданию модельных библиотек в городском округе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090 354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 594 326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430 737,1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090 354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 594 326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430 737,1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47 786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81 698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24 965,9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47 786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81 698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24 965,9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муниципальных библиотек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L5198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597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99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49,7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L5198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597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99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49,7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 Архангельской области и подписка на периодическую печать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S68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216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216,7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S68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216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216,7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в рамках выполнения МБУК "Северодвинский городской краеведческий музей" муниципального зад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502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502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502,2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502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502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502,2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 в зданиях и помещениях МБУК "Северодвинский городской краеведческий музей", переданных в оперативное управление, в том числе техническое обследование зданий и разработка проектной документ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благоустройство территории МБУК "Северодвинский городской краеведческий музе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989 716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615 920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62 832,5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989 716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615 920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62 832,5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643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39 12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0 693,4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643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39 12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0 693,4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ов профессионального мастерства, торжественных мероприятий для работников учреждений культуры и детских школ искус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 74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74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сотрудников учреждений культуры и детских школ искусств в мероприятиях разных форм, направленных на повышение профессиональных компетенций, обмен опытом в сфере культуры, в образовательных мероприятиях, курсах повышения квалификации, профессиональной переподготов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9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9 6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9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9 6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компенсации расходов за наем (поднаем) жилых помещений отдельным категориям работников муниципальных учреждений культуры и детских школ искус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48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9 171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68 629,6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48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9 171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68 629,6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(выполнение работ) автономными учреждениями культуры в рамках выполнения муниципального зад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6 377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6 99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6 995,0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6 377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6 99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6 995,0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автономных учреждений культуры, приобретение лицензионного программного обеспеч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4 6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4 6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абот по благоустройству территории автономных учреждений культур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городских культурно-массовых мероприят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26 9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84 980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57 980,2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26 9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84 980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57 980,2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гастролей театральных трупп и творческих коллективов учреждений культуры, подведомственных Управлению культуры и туризма Администрации Северодвинска, организация выступлений творческих коллективов в рамках соглашений с городами-побратимами и городами партнер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ов, стимулирующих творческую инициативу среди насел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хранение, возрождение и развитие народных художественных промыслов и ремесел, популяризация изобразительного искусства в Северодвинск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701 209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348 980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 611 952,4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701 209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348 980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 611 952,4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64 121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71 366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82 220,8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64 121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71 366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82 220,8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466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9 550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55 348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55 348,8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466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9 550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55 348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55 348,8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ворческих проектов и любительских творческих коллективов в сфере культуры и искус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S83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S83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системы учреждений дополнительного образования в сфере культуры и искусств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 039 187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034 838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 460 536,5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детского творче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ддержки творческой инициативы обучающихся детских школ искус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детскими школами искусств в рамках выполнения муниципального зад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505 300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869 158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283 128,9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505 300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869 158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283 128,9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детских школ искусств, приобретение лицензионного программного обеспеч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связанных с обеспечением комплексной безопасности детских школ искус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 728 777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774 014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378 460,0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 728 777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774 014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378 460,0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80 113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19 227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71 996,3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80 113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19 227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71 996,3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4 996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42 438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11 951,2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4 996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42 438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11 951,2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детских школ искусств по видам искусств Архангельской области музыкальными инструментами, оборудованием и учебными материал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сферы туризм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3 869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1 067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9 706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 разных форм, реализация мероприятий, направленных на популяризацию объектов туристского показа и достопримечательност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мероприятия по реализации приоритетных проектов в сфере туриз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S85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S85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а проектов в сфере туриз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туристско-информационных услуг в рамках выполнения МБУК "Северодвинский городской краеведческий музей" муниципального зад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87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87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87,2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87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87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87,2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57 292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0 677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4 711,5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57 292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0 677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4 711,5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189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805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357,8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189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805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357,8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541 970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16 902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16 712,5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541 970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16 902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16 712,5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373 499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541 836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834 787,6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471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 066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 924,9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олодежь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202 720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811 767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811 767,5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гражданин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2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2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2 8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хранению памяти об исторических событиях и по увековечиванию памяти защитников Отече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2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2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ропаганду государственной символики, культурных ценностей, национальных и местных тради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оспитание межнациональной толерантности и профилактику экстремиз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атриотической направл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военно-патриотических молодежных объедине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деятельности народных дружин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органам молодежного самоуправления, молодежным и детским объединен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пуляризацию северодвинцев, достигших успехов в различных сферах деятель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профессионал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9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действие трудоустройству молодеж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обучающих мероприятий (форумов, семинаров, круглых столов), посвященных развитию молодежного предприниматель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, направленных на повышение компетенции молодежи (форумы, семинары, обучающие программы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молодежных творческих коллективов и представителей молодежных общественных объединений в региональных, федеральных, международных конкурсах, фестивалях, выставках, семинарах, конферен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молодо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пуляризацию здорового образа жизн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бровольческих проектов и мероприят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"Школы волонтер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с участием молодых семей (конкурсы, семинары, круглые столы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оекта "Солнечный двор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проектов творческих молодежных коллективов и общественных объедине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радиционных праздников, фестивалей для молодеж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естиваля молодежных инициати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Молодежная инфраструктур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398 320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07 367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07 367,5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о вовлечению молодежи в социальную практику, включая патриотическое воспитание, добровольческое движение, трудовые молодежные отряд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88 582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862 537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862 537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88 582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862 537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862 537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1 930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47 021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47 021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1 930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47 021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47 021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дания информационных сборников и буклетов по направлениям молодежной полити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информационной кампании в интересах реализации молодежной полити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молодежных электронных и печатных средств массовой информ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оциологических исследований в молодежной среде по актуальным проблем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действие развитию институтов гражданского общества и поддержка социально ориентированных некоммерческих организаций в муниципальном образовани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0 2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0 2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0 232,1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взаимодействия органов местного самоуправления и социально ориентированных некоммерческих организаци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0 2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0 2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0 232,1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, направленных на объединение общественных организаций и позиционирование собственной деятель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консолидацию усилий отдельных сегментов некоммерческого сектора и органов в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целевых социальных проектов "Общественная инициатива" среди социально ориентированных некоммерческих организаций на предоставление субсид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на присуждение премии имени М.В. Ломоносова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Фестиваля творчества людей с ограниченными возможностями здоровья "Под парусами надеж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мплекса социально-реабилитационных мероприятий, направленных на объединение людей с ограниченными возможностями здоровья, посвященных Декаде инвалид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"Школы лидеров некоммерческих организаци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ониторинга деятельности социально ориентированных некоммерческих организаций по результативности реализации мероприятий программ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территориального общественного самоуправления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ерриториального общественного самоуправления в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S84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S84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информационной компетентности некоммерческого сектор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а среди городских средств массовой информации "Социальный портрет" на лучшее освещение деятельности социально ориентированных некоммерческих организаций или общественного объедин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семинаров-тренингов для социально ориентированных некоммерческих организаций о способах репрезентации, методике подготовки материалов о деятельности социально ориентированных некоммерческих организаций для размещения в средствах массовой информ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готовления информационных материалов о деятельности социально ориентированных некоммерчески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готовления информационных баннеров о деятельности социально ориентированных некоммерческих организаций горо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сайта "Некоммерческие организации Северодвинска" и его сопровождени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841 657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876 254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526 627,5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19 180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60 170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59 324,2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поддержание в состоянии постоянной готовности к использованию защитных сооружений гражданской обороны, находящихся в муниципальной собственност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2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27 64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1 80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2 667,2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2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27 64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1 80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2 667,2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ройство и содержание пожарных прорубей в поселке Белое Озеро и селе Ненокс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 356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 16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 356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 16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жарно-техническое вооружение добровольных противопожарных формирова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садоводческим некоммерческим товариществам для организации и проведения противопожарных мероприятий на территориях садоводческих некоммерческих товарище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новление противопожарного разрыва в поселке Белое Озеро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004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49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004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49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текущий ремонт пожарных водоисточник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, публикация и издание видеосюжетов и материалов в СМИ по тематике гражданской обороны и чрезвычайных ситу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муниципальных учреждений, подведомственных Отделу гражданской защиты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57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475 05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312 156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Единая дежурно-диспетчерская служб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91 2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6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64 436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85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67 7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34 306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 4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5 23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5 13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Аварийно-спасательная служб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780 8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37 05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977 7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965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662 410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755 369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65 3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4 640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2 351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ое обучение работников Аварийно-спасательной служб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550 377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041 03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55 147,3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250 377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741 03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55 147,3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69 000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237 4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946 04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1 376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632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6 103,3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целевого финансового резерва для предупреждения и ликвидации последствий чрезвычайных ситуаций муниципального характер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685 359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 767 483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980 198,8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44 157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156 535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772 441,3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 виде денежных выплат отдельным категориям граждан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6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2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9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6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2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9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 виде целевых потребительских субсид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8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8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1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8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8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1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 в жилых помещениях ветеранов Великой Отечественной войны, детей-сирот и детей, оставшихся без попечения родителей, обеспечение доступности для инвалидов жилых помещений и общего имущества в многоквартирном дом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дополнительных мер социальной поддержки в соответствии с действующим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117 548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97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97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117 548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97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97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6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68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6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68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еревозок отдельных категорий граждан по льготным тариф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50 831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50 831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50 831,4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50 831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50 831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50 831,4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охоронного дела на территории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14 520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314 46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19 272,1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0 440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32 36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80 352,1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54 0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38 9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ведения социальных мероприятий программ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2 7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2 68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2 7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2 68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льготного питания для детей в возрасте от 8 месяцев до 3 лет (которые не устроены в дошкольные образовательные учреждения) молочными продукт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7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7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выплате вознаграждений профессиональным опекун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Л87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Л87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 5-ФЗ "О ветеранах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Э89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Э89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храна семьи и детств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4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теграция детей-сирот и детей, оставшихся без попечения родителей, с обще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ространение  информации по вопросам детей-сирот и детей, оставшихся без попечения родител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3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3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целевых проектов по профилактике безнадзорности и правонарушений несовершеннолетних, защите их прав и свобо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ирование граждан по вопросам профилактики безнадзорности и правонарушений несовершеннолетни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41 201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567 948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101 757,5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540 6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320 595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54 404,4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3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51 954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537 018,0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7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8 640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7 386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организации и осуществлению деятельности по опеке и попечительству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100 531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247 35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247 353,0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460 531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07 35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07 353,0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8 862 604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1 209 386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8 240 823,8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и качества исполнения ключевых муниципальных функций и системы предоставления муниципальных услуг Администрацией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831 25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361 526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052 885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олучения дополнительного профессионального образования муниципальных служащи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униципального казенного учреждения "Центр материально-технического обеспечения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55 958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55 958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55 958,2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558 329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075 348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774 207,9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80 926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363 90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665 048,5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701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701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701,7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ание городской газеты и бюллетеня нормативно-правовых акт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06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18 246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29 070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 206,1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06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18 246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29 070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 206,1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 148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 593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817,7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 148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 593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817,7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 031 34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2 847 860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9 187 938,1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92 582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1 023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17 812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92 582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1 023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17 812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едставительской деятельности Главы Северодвинска и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выполнения функций, связанных с муниципальным управление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923 137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138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84 537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63 05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63 052,7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материальных ресурсов для ликвидации чрезвычайных ситуаций муниципального характера на территор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8 30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8 30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2 961 352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58 980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182 269,7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3 745 739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248 902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 372 191,9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890 613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85 077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85 077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5120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5120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6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6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регионального государственного лицензионного контроля за осуществлением предпринимательской деятельности по управлению многоквартирными дом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08 692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08 692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8 692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8 692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созданию муниципальных комиссий по делам несовершеннолетних и защите их пра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63 100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60 424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60 424,8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3 100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30 424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30 424,8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61 2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46 192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46 192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17 2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2 192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2 192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 имуществом и земельными ресурсам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361 341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578 911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947 036,6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правление муниципальной собственностью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19 441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99 742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88 668,2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73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96 55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203,1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92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5 55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329,9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 53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873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имущества казны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8 251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531,0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8 251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531,0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мероприятий по расчетно-информационному обслуживанию за наем помещений на территории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70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70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841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879 168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958 368,3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841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879 168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958 368,3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627 853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698 096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764 626,1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 046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 07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 742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 480 615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394 374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5 497 252,6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действие развитию жилищного строительств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многоквартирных дом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 140 675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 586 979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689 856,9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просп. Победы на участке от ул. Кирилкина до просп. Морской в г. Северодвинске (II этап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инженерных сет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9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9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рритории комплексной жилой застройки объектами инженерной инфраструктур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99 99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99 99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кладбища, расположенного на территории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87 169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87 169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а "Спортивный комплекс на стадионе "Север" в г. Северодвинске. Плавательный бассейн с внеплощадочными инженерными сетями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37 41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 316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689 856,9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37 41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 316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689 856,9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объектов капитального строительства общеобразовательных учреждений в рамках регионального проекта "Модернизация школьных систем образования в Архангельской области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7 269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483 493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7 269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483 493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градостроительств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проектов планировки и проектов межевания территорий квартал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существление мероприятий по землеустройству и землепользова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обеспеченности жильем жителей Северодвинска, нуждающихся в улучшении жилищных услови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539 940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007 395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007 395,6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гражданам субсидий на строительство и приобретение жиль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23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9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23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9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R082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6 227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85 772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85 772,2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R082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6 227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85 772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85 772,2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0 862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2 173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2 173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0 862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2 173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2 173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предоставление государственных жилищных сертификатов детям-сиротам и детям, оставшимся без попечения родителей, лицам из их числа на приобретение жилых помещений в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 216 87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959 955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 144 852,7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 552 31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 277 167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 442 925,3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берегов рек, озер, водоемов, относящихся к территориям общего поль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капитального ремонта сетей водопровода, фекальной канализации и сооружений на них, находящихся на территории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4 759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80 174,4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4 759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4 759,8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95 414,5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объектов ливневой канализации, находящихся на территории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150 198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56 813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537 610,8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75 39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0 723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6 256,9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774 800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476 089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51 353,8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пляжной зоны побережья Белого мор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ликвидации несанкционированных свалок на территории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6 8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9 002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1 18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6 8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9 002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1 18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содержание мест (площадок) накопления ТКО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4 18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4 18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территориях общего пользования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791 417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387 715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385 530,9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791 417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387 715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385 530,9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92 722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62 22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62 222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92 722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62 22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62 222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инвентаризации зеленых насаждений в г. Северодвинск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78 11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78 11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хране, защите, воспроизводству городских лес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37 32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40 9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0 46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37 32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40 9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0 46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собо охраняемой природной территории местного значения - природного рекреационного комплекса "Сосновый бор острова Ягр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экологической культуры населения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64 5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82 78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1 927,4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нформации о загрязнении атмосферного воздуха в г. Северодвинск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 5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 78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 927,4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 5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 78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 927,4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деятельности по обращению с животными без владельце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 586 665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4 835 269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4 135 630,3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безопасного и комфортного проживания граждан в многоквартирных домах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453 353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861 947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440 376,9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хнически исправного состояния и сохранности жилищного фонда для безопасного проживания граждан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845 11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81 036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214 227,7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845 11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81 036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214 227,7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капитальном ремонте общего имущества в многоквартирных дома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770 416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770 416,1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570 416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570 416,1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текущего ремонта муниципальных незаселенных жилых помеще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управляющих организаций по управлению многоквартирными дом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879 901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296 961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38 722,6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879 901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296 961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38 722,6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ресурсоснабжающих организаций по муниципальным помещениям, расположенным в многоквартирных дома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78 340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534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67 010,5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78 340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534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67 010,5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, надежности и качества работы инженерных сете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723 174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774 79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855 633,2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инженерных сетей и сооружений на ни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66 256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85 40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85 405,9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66 256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85 40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85 405,9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ремонт прочих объект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8 292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4 2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0 499,3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8 292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4 2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0 499,3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сетей наружного освещения, сетей электроснабжения и объектов на ни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568 626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695 0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109 728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87 826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03 4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18 128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380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491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491 6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, актуализация схем теплоснабжения, водоснабжения и водоотвед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сохранности автомобильных дорог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0 991 160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6 017 586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4 082 950,7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, ремонт, капитальный ремонт автомобильных дорог, мостовых сооружений, тротуаров и автобусных остановок, в том числе разработка проектной документ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 826 167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 548 474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2 910 684,8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 826 167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 548 474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2 910 684,8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рожной деятельности в рамках реализации национального проекта "Безопасные качественные дороги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садоводческим некоммерческим товариществам для организации и проведения мероприятий по содержанию и ремонту подъездных дорог к территориям садоводческих некоммерческих товарище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, утверждение, реализация плана транспортной безопасности объектов транспортной инфраструктуры дорожного хозяй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 1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 12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 931,4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 1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 12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 931,4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беспечению безопасности дорожного движения на автомобильных дорога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0 83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923 985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605 334,4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40 83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688 728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134 820,8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235 25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70 513,6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лагоустройство территории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 980 491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303 049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716 128,7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 территорий общего пользования и объектов внешнего благоустрой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756 042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469 442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145 379,9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556 042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469 442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145 379,9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благоустройстве придомовых территорий многоквартирных домов соразмерно доле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проездов к дворовым территориям многоквартирных дом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157 89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157 89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граждение победителей конкурсов в сфере жилищно-коммунального хозяй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 641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 798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854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96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953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009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инициативным проектам в рамках регионального проекта «Комфортное Поморье»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онное освещение всероссийского онлайн-голосования по выбору общественных территорий, планируемых к благоустройству на территории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49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49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благоустройству придомовых и общественных территорий в рамках регионального проекта "Формирование комфортной городской среды в Архангельской области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4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4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транспортного обслуживания населе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234 747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822 386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972 369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поддержанию эксплуатационных качеств узкоколейного железнодорожного комплекс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8 30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491 953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41 936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8 30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491 953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41 936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, связанных с перевозками подвижным составом по узкоколейной железной дорог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7 69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7 69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содержанию железнодорожного переез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18 741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2 73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2 736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18 741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2 73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2 736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зки пассажиров на городских и пригородных маршрутах регулярных перевозок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203 736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055 503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068 171,0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для создания, использования и восполнения резервов материальных ресурсов для предупреждения и ликвидации последствий чрезвычайных ситуаций и стихийных бедствий в жилищно-коммунальном хозяйств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4 553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4 553,5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4 553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4 553,5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техники для муниципальных предприятий, подведомственных Комитету ЖКХ, ТиС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500 17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50 949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63 617,5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664 0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950 32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950 328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16 15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80 621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3 289,5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1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объектов социальной сферы и органов местного самоуправления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системы отопления и горячего водоснабжения объектов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123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123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электрических сетей, устройств защитного отключения, автоматических выключателей и электрических щитов в здании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6 876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6 876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в жилищном фонд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общедомовых (коллективных) приборов учета энергетических ресурсов в многоквартирных домах. Оплата муниципальной дол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индивидуальных приборов учета энергетических ресурсов в муниципальных помещениях многоквартирных дом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000,00</w:t>
            </w:r>
          </w:p>
        </w:tc>
      </w:tr>
      <w:tr>
        <w:trPr>
          <w:trHeight w:val="288" w:hRule="atLeast"/>
        </w:trPr>
        <w:tc>
          <w:tcPr>
            <w:tcW w:w="9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5 222 773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04 486 724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84 858 729,22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orient="landscape" w:w="16901" w:h="11950"/>
      <w:pgMar w:left="1701" w:right="567" w:gutter="0" w:header="720" w:top="776" w:footer="0" w:bottom="1134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07:05:00Z</dcterms:created>
  <dc:creator>ReportDesigner</dc:creator>
  <dc:description/>
  <cp:keywords/>
  <dc:language>en-US</dc:language>
  <cp:lastModifiedBy>Богданова</cp:lastModifiedBy>
  <dcterms:modified xsi:type="dcterms:W3CDTF">2024-10-28T10:54:00Z</dcterms:modified>
  <cp:revision>4</cp:revision>
  <dc:subject/>
  <dc:title/>
</cp:coreProperties>
</file>