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депутатов Северодвинска </w:t>
        <w:br/>
        <w:t>от ____________№ 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муниципальной собственности, включенные в Адресную инвестиционную программу муниципального образования "Северодвинск" на 2025 год</w:t>
        <w:br/>
        <w:t>и на плановый период 2026 и 2027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5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8"/>
        <w:gridCol w:w="432"/>
        <w:gridCol w:w="490"/>
        <w:gridCol w:w="1634"/>
        <w:gridCol w:w="1634"/>
        <w:gridCol w:w="1634"/>
      </w:tblGrid>
      <w:tr>
        <w:trPr>
          <w:tblHeader w:val="true"/>
          <w:trHeight w:val="239" w:hRule="atLeast"/>
        </w:trPr>
        <w:tc>
          <w:tcPr>
            <w:tcW w:w="3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5 год (руб.)</w:t>
            </w:r>
          </w:p>
        </w:tc>
        <w:tc>
          <w:tcPr>
            <w:tcW w:w="3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3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blHeader w:val="true"/>
          <w:trHeight w:val="239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729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587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833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87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137 090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667 945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667 945,64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137 090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667 945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667 945,64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37 41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689 856,96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37 41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689 856,96</w:t>
            </w:r>
          </w:p>
        </w:tc>
      </w:tr>
      <w:tr>
        <w:trPr>
          <w:trHeight w:val="288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 509 10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771 430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 357 802,6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776" w:footer="0" w:bottom="1134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7:05:00Z</dcterms:created>
  <dc:creator>ReportDesigner</dc:creator>
  <dc:description/>
  <cp:keywords/>
  <dc:language>en-US</dc:language>
  <cp:lastModifiedBy>Богданова</cp:lastModifiedBy>
  <dcterms:modified xsi:type="dcterms:W3CDTF">2024-10-28T10:54:00Z</dcterms:modified>
  <cp:revision>4</cp:revision>
  <dc:subject/>
  <dc:title/>
</cp:coreProperties>
</file>