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6120" w:hanging="166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 бюджете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Архангельской области «Северодвинс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на 2025 год и на плановый пери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ставом городского округа Архангельской области «Северодвинск» Совет депутатов Северодви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Архангельской области «Северодвинск» (далее –  местный бюджет) на 2025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общий объем доходов местного бюджета в сумм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 287 054 263,44</w:t>
      </w:r>
      <w:r>
        <w:rPr>
          <w:rFonts w:cs="Times New Roman" w:ascii="Times New Roman" w:hAnsi="Times New Roman"/>
          <w:sz w:val="24"/>
          <w:szCs w:val="24"/>
        </w:rPr>
        <w:t xml:space="preserve">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объем расходов местного бюджета в сумме 10 345 222 773,85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местного бюджета в сумме 58 168 510,41 руб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местного бюджета на плановый период 2026 и 2027 год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на 2026 год в сумме 10 727 299 652,99 рубля и на 2027 год в сумме 10 988 783 351,82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6 год в сумме 10 804 486 724,11 рубля, в том числе условно утвержденные расходы в сумме 146 000 000,00 рубля, и на 2027 год в сумме 11 184 858 729,22 рубля, в том числе условно утвержденные расходы в сумме 311 000 000,00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местного бюджета на 2026 год в сумме 77 187 071,12 рубля и на 2027 год в сумме 196 075 377,40 руб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становить, что доходы от федеральных налогов и сборов, в том числе налогов, предусмотренных специальными налоговыми режимами, региональных и местных налогов и сборов, неналоговые доходы, поступающие от плательщиков на территории Северодвинска, подлежат зачислению в местный бюджет по нормативам, установленным Бюджетным кодексом Российской Федерации, статьей 3 областного закона от 22.10.2009 № 78-6-ОЗ «О реализации полномочий Архангельской области в сфере регулирования межбюджетных отношений» и областным законом «Об областном бюджете на 2025 год и на плановый период 2026 и 2027 годов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нормативы отчислений налогов, сборов и неналоговых платежей</w:t>
        <w:br/>
        <w:t>в местный бюджет на 2025 год и на плановый период 2026 и 2027 годов, не установленные бюджетным законодательством Российской Федерации и Архангельской обла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рекламу, мобилизуемый на территориях городских округов, – 100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, – 100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местные налоги и сборы, мобилизуемые на территориях городских округов, – 100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, поступающие в порядке возмещения расходов, понесенных в связи</w:t>
        <w:br/>
        <w:t>с эксплуатацией имущества городских округов, – 100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, взимаемые органами местного самоуправления (организациями) городских округов за выполнение определенных функций, – 10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в целях возмещения убытков, причиненных уклонением от заключения</w:t>
        <w:br/>
        <w:t>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</w:t>
        <w:br/>
        <w:t>в бюджет городского округа за нарушение законодательства Российской Федерации</w:t>
        <w:br/>
        <w:t>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, – 10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в целях возмещения убытков, причиненных уклонением от заключения</w:t>
        <w:br/>
        <w:t>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</w:t>
        <w:br/>
        <w:t>в сфере закупок товаров, работ, услуг для обеспечения государственных и муниципальных нужд, – 100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, – 100 процен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ясненные поступления, зачисляемые в бюджеты городских округов, – 100 проц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неналоговые доходы бюджетов городских округов – 100 проц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возмездные поступления из других бюджетов бюджетной системы Российской Федерации и прочие безвозмездные поступления подлежат зачислению в мест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становить объем межбюджетных трансфертов, получаемых из областного бюджета, в 2025 году в сумме 4 808 200 270,92 рубля согласно приложению № 1 к 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межбюджетных трансфертов, получаемых из областного бюджета, в 2026 году в сумме 4 981 493 229,11 рубля и в 2027 году в сумме 4 981 228 315,22 руб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Установить, что безвозмездные поступления в местный бюджет от физических и юридических лиц, в том числе добровольные пожертвования, направляются на цели, указанные при их перечис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Утвердить источники финансирования дефицита местного бюджета на 2025 год и на плановый период 2026 и 2027 годов согласно приложению № 2 к настоящему решению.</w:t>
      </w:r>
    </w:p>
    <w:p>
      <w:pPr>
        <w:pStyle w:val="TextBodyIndent"/>
        <w:rPr/>
      </w:pPr>
      <w:r>
        <w:rPr>
          <w:sz w:val="24"/>
          <w:szCs w:val="24"/>
        </w:rPr>
        <w:t>7. 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№ 3 к настоящему решению.</w:t>
      </w:r>
    </w:p>
    <w:p>
      <w:pPr>
        <w:pStyle w:val="TextBodyIndent"/>
        <w:rPr/>
      </w:pPr>
      <w:r>
        <w:rPr>
          <w:sz w:val="24"/>
          <w:szCs w:val="24"/>
        </w:rPr>
        <w:t>8. Утвердить ведомственную структуру расходов местного бюджета на 2025 год и на плановый период 2026 и 2027 годов согласно приложению № 4 к настоящему решению.</w:t>
      </w:r>
    </w:p>
    <w:p>
      <w:pPr>
        <w:pStyle w:val="TextBodyIndent"/>
        <w:rPr/>
      </w:pPr>
      <w:r>
        <w:rPr>
          <w:sz w:val="24"/>
          <w:szCs w:val="24"/>
        </w:rPr>
        <w:t>9. Утвердить 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5 год и на плановый период 2026 и 2027 годов согласно приложению № 5 к настоящему решению.</w:t>
      </w:r>
    </w:p>
    <w:p>
      <w:pPr>
        <w:pStyle w:val="TextBodyIndent"/>
        <w:rPr/>
      </w:pPr>
      <w:r>
        <w:rPr>
          <w:sz w:val="24"/>
          <w:szCs w:val="24"/>
        </w:rPr>
        <w:t>10. 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, включаемых в адресную инвестиционную программу на 2025 год и на плановый период 2026 и 2027 годов, согласно приложению № 6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1. Утвердить общий объем бюджетных ассигнований на исполнение публичных нормативных обязательств на 2025 год в сумме 5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8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48,07 рубля, на 2026 год в сумме 5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0,00 рубля и на 2027 год в сумме 50 967 100,00 руб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2. Установить, что бюджетные инвестиции юридическим лицам, не являющимся муниципальными учреждениями Северодвинска и муниципальными унитарными предприятиями Северодвинска, в 2025 году и плановом периоде 2026 и 2027 годов не предоставляются.</w:t>
      </w:r>
    </w:p>
    <w:p>
      <w:pPr>
        <w:pStyle w:val="TextBodyIndent"/>
        <w:rPr/>
      </w:pPr>
      <w:r>
        <w:rPr>
          <w:sz w:val="24"/>
          <w:szCs w:val="24"/>
        </w:rPr>
        <w:t>13. Установить, что в 2025 году из местного бюджета в порядке, установленном Администрацией Северодвинска, предоставляются субсидии юридическим лицам (за 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а возмещение затрат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Северодвинскому муниципальному унитарному предприятию «Белое озеро» на возмещение затрат, связанных с перевозками подвижным составом по узкоколейной железной дорог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Северодвинскому муниципальному унитарному предприятию «Белое озеро» на возмещение затрат, связанных с эксплуатацией узкоколейной железной доро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Северодвинскому муниципальному унитарному предприятию «Горсвет» на финансовое обеспечение затрат, связанных с оказанием услуг по уличному освещению на территории муниципального образования «Северодвинск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 Северодвинскому муниципальному унитарному предприятию «Горсвет» на финансовое обеспечение затрат, связанных с оказанием услуг по содержанию светофорных объектов на территории городского округа Архангельской области «Северодвинск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 Северодвинскому муниципальному унитарному предприятию жилищно-коммунального хозяйства «ГОРВИК» на финансовое обеспечение затрат, связанных с выполнением работ по эксплуатации объектов ливневой канализации, находящихся на территории Северодви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 на поддержку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 на возмещение недополученных доходов транспортных организаций, связанных с перевозками отдельных категорий граждан в автобусах городских и пригородных маршрутов регулярных перевозок по регулируемым тарифам на территории Северодви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 на возмещение затрат за оказание услуг по перевозке тел умерших на территории Северодви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 на возмещение затрат, связанных с реализацией образовательных программ дошкольного, начального общего, основного общего, среднего общего образования в частных образовательных организация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 на финансовое обеспечение по выплате компенсации родительской платы за присмотр и уход за детьми в частных образовательных организац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на возмещение затрат по оплате стоимости набора продуктов питания для детей в оздоровительных лагерях с дневным пребыванием детей в каникулярное время в частных организац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)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еверодвинскому муниципальному унитарному предприятию «Спецавтохозяйство» на возмещение затрат, связанных с эксплуатацией автономных санитарно-гигиенических комплек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 на возмещение недополученных доходов, связанных с продажей по льготным ценам молочных продуктов для детей в возрасте от 8 месяцев до 3 лет (которые не устроены в дошкольные образовательные организа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 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 из областного и местного бюджетов товариществам собственников жилья, жилищным кооперативам, управляющим организациям, осуществляющим управление многоквартирным домом, на финансовое обеспечение затрат на реализацию инициативных проектов в рамках регионального проекта «Комфортное Поморь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Установить, что в 2025 году из местного бюджета в порядке, установленном Администрацией Северодвинска,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«Экономическое развитие муниципального образования «Северодвинск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«Охрана окружающей среды городского округа Архангельской области «Северодвинск» на конкурсной осно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«Молодежь Северодвинска» на конкурсной осно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«Содействие развитию институтов гражданского общества и поддержка социально ориентированных некоммерческих организаций в муниципальном образовании «Северодвинск» на конкурсной осно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«Обеспечение комфортного и безопасного проживания населения на территории муниципального образования «Северодвинск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 «Защита населения и территорий от чрезвычайных ситуаций, обеспечение первичных мер пожарной безопасности и безопасности людей на водных объектах на территории муниципального образования «Северодвинск» на конкурсной осно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«Развитие образования Северодвинск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 «Социальная поддержка населения Северодвин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Утвердить объем дорожного фонда Северодвинска на 2025 год в сумме 426 063 742,59 рубля, на 2026 год в сумме 462 114 481,58 рубля, на 2027 год в сумме 482 040 588,72 рубля, в том числе за счет налоговых и неналоговых доходов местного бюджета, не являющихся источниками доходов дорожного фонда, в 2025 году в сумме 236 057 642,59 рубля, в 2026 году в сумме 270 675 681,58 рубля, в 2027 году в сумме 283 373 388,72 руб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Утвердить верхний предел муниципального внутреннего долга по долговым обязательствам Северодвин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3 203 796 148,43 рубля, в том числе по муниципальным гарантиям Северодвинска – 0,00 руб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7 года в сумме 3 280 983 219,55 рубля, в том числе по муниципальным гарантиям Северодвинска – 0,00 руб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8 года в сумме 3 477 058 596,95 рубля, в том числе по муниципальным гарантиям Северодвинска – 0,00 руб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по их видам, согласно приложению № 7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веродвинска на 2025 год и на плановый период 2026 и 2027 годов согласно приложению № 8 к 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2025 году и в плановом периоде 2026 и 2027 годов муниципальные гарантии не предоставляются.</w:t>
      </w:r>
    </w:p>
    <w:p>
      <w:pPr>
        <w:pStyle w:val="TextBodyIndent"/>
        <w:rPr/>
      </w:pPr>
      <w:r>
        <w:rPr>
          <w:sz w:val="24"/>
          <w:szCs w:val="24"/>
        </w:rPr>
        <w:t>Утвердить расходы местного бюджета на обслуживание муниципального внутреннего долга по долговым обязательствам Северодвинска на 2025 год в сумме 259 082 745,31 рубля, на 2026 год в сумме 270 736 056,12 рубля, на 2027 год в сумме 282 751 501,03 рубля, в том числ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уплату процентов за рассрочку в соответствии с дополнительным соглашением от 15.05.2015 № 5/2015 к Соглашению от 20 декабря 2010 года № 1 о предоставлении бюджету МО «Северодвинск» из областного бюджета бюджетного кредита на реализацию мероприятий по поддержке монопрофильных муниципальных образований на 2025 год в сумме 562 545,98 рубля, на 2026 год в сумме 491 399,30 рубля, на 2027 год в сумме 420 057,72 рубля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уплату процентов по предоставленному из областного бюджета бюджетному кредиту для погашения долговых обязательств муниципального образования в виде обязательств по муниципальным ценным бумагам и кредитам, полученным муниципальным образованием, от кредитных организаций, иностранных банков и международных финансовых организаций в соответствии с соглашением от 12.07.2022 № 3 на 2025 год в сумме 1 048 191,78 рубля, на 2026 год в сумме 684 858,49 рубля, на 2027 год в сумме 192 118,76 рубля.</w:t>
      </w:r>
    </w:p>
    <w:p>
      <w:pPr>
        <w:pStyle w:val="TextBodyIndent"/>
        <w:rPr/>
      </w:pPr>
      <w:r>
        <w:rPr>
          <w:sz w:val="24"/>
          <w:szCs w:val="24"/>
        </w:rPr>
        <w:t>17. Предоставить в 2025 году Северодвинску в целях исполнения местного бюджета право привлекать из федерального бюджета бюджетные кредиты на пополнение остатка средств на едином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муниципальными правовыми актами Северодвинск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Северодвинска предоставить Финансовому управлению Администрации Северодвинска.</w:t>
      </w:r>
    </w:p>
    <w:p>
      <w:pPr>
        <w:pStyle w:val="TextBodyIndent"/>
        <w:rPr/>
      </w:pPr>
      <w:r>
        <w:rPr>
          <w:sz w:val="24"/>
          <w:szCs w:val="24"/>
        </w:rPr>
        <w:t>18. Установить в соответствии с пунктом 3 статьи 232 и пунктом 5 статьи 242 Бюджетного кодекса Российской Федерации, что Администрация Северодвинска вправе без внесения изменений в настоящее решение направить в доход областного бюджета не использованные на 1 января 2025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а в случае их возврата из областного бюджета для использования на те же цели – направить указанные средства на те же цели.</w:t>
      </w:r>
    </w:p>
    <w:p>
      <w:pPr>
        <w:pStyle w:val="TextBodyIndent"/>
        <w:rPr/>
      </w:pPr>
      <w:r>
        <w:rPr>
          <w:sz w:val="24"/>
          <w:szCs w:val="24"/>
        </w:rPr>
        <w:t xml:space="preserve">Установить, что в соответствии с </w:t>
      </w:r>
      <w:hyperlink r:id="rId3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основанием для внесения в 2025 году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бюджетных ассигнований, предусмотренных Финансовому управлению Администрации Северодвинска по целевой статье ГМ 0 0000000 «Иным образом зарезервированные ассигнования», виду расходов 870 «Резервные средства».</w:t>
      </w:r>
    </w:p>
    <w:p>
      <w:pPr>
        <w:pStyle w:val="TextBodyIndent"/>
        <w:rPr/>
      </w:pPr>
      <w:r>
        <w:rPr>
          <w:sz w:val="24"/>
          <w:szCs w:val="24"/>
        </w:rPr>
        <w:t xml:space="preserve">Установить в соответствии с </w:t>
      </w:r>
      <w:hyperlink r:id="rId4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пунктом 4 статьи 14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 74, что основаниями для внесения изменений в показатели сводной бюджетной росписи местного бюджета в соответствии с решениями начальника Финансового управления Администрации Северодвинска без внесения изменений в настоящее решение, учитывающими особенности исполнения местного бюджета, могут являться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, а также кодами целевых статей классификации расходов местного бюджета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целевыми статьями, видами расходов классификации расходов бюджетов в пределах ассигнований, предусмотренных Управлению образования Администрации Северодвинска на финансовое обеспечение мероприятий, связанных с оздоровлением детей, вовлечением обучающихся в трудовую, общественно-полезную деятельность, направленную на развитие воспитания</w:t>
        <w:br/>
        <w:t>и социализацию обучающихся в каникулярный период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целевыми статьями, видами расходов классификации расходов бюджетов в пределах ассигнований, предусмотренных Управлению образования Администрации Северодвинска на финансовое обеспечение мероприятий, связанных с персонифицированным финансированием дополнительного образования детей и остатков неиспользованных средств, предусмотренных на обеспечение сертификатов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главными распорядителями местного бюджета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 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, в целях возврата в областной бюджет средств в связи с нарушением обязательств, предусмотренных соглашениями о предоставлении субсидий и иных межбюджетных трансфертов из областного бюджета, а также в случае возврата в местный бюджет из областного бюджета перечисленных средств за нарушение условий указанных соглашений;</w:t>
      </w:r>
    </w:p>
    <w:p>
      <w:pPr>
        <w:pStyle w:val="TextBodyIndent"/>
        <w:rPr/>
      </w:pPr>
      <w:r>
        <w:rPr>
          <w:sz w:val="24"/>
          <w:szCs w:val="24"/>
        </w:rPr>
        <w:t>перераспределение бюджетных ассигнований между главными распорядителями средств местного бюджета, разделами, подразделами, целевыми статьями, видами расходов классификации расходов бюджетов (за исключением увеличения расходов на оплату труда) в пределах расходов на содержание и обеспечение функций соответствующих органов местного самоуправления Северодвинска и расходов на обеспечение деятельности подведомственных казенных, бюджетных и автономных учреждени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точнение источников финансирования дефицита местного бюджета в случае предоставления местному бюджету из областного бюджета целевых бюджетных кредитов, из федерального бюджета бюджетных кредитов на пополнение остатка средств на едином счете бюджета;</w:t>
      </w:r>
    </w:p>
    <w:p>
      <w:pPr>
        <w:pStyle w:val="TextBodyIndent"/>
        <w:rPr/>
      </w:pPr>
      <w:r>
        <w:rPr>
          <w:sz w:val="24"/>
          <w:szCs w:val="24"/>
        </w:rPr>
        <w:t>проведение операций по управлению муниципальным внутренним долгом Северодвинска, направленных на оптимизацию его структуры, а также снижение стоимости заимствований, не приводящих к увеличению дефицита местного бюджета, верхнего предела муниципального внутреннего долга Северодвинска и расходов на обслуживание долговых обязательств;</w:t>
      </w:r>
    </w:p>
    <w:p>
      <w:pPr>
        <w:pStyle w:val="TextBodyIndent"/>
        <w:rPr/>
      </w:pPr>
      <w:r>
        <w:rPr>
          <w:sz w:val="24"/>
          <w:szCs w:val="24"/>
        </w:rPr>
        <w:t>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ов с целью финансового обеспечения мероприятий, связанных с реализацией региональных проектов, в том числе обеспечивающих достижение целей, показателей и результатов федеральных проектов, входящих в состав национальных проектов «Образование», «Культура», «Демография», «Безопасные качественные дороги», «Жилье и городская среда», «Беспилотные авиационные системы»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между разделами, подразделами, целевыми статьями, видами расходов классификации расходов бюджетов;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местного бюджета на содержание и обеспечение функций соответствующих органов местного самоуправления Северодвинска и расходов на обеспечение деятельности подведомственных учреждений, в целях осуществления расходов на приобретение образовательных услуг по программам повышения квалификации и профессиональной переподготовки, между подразделом 0705 «Профессиональная подготовка, переподготовка и повышение квалификации» и другими разделами, подразделами, видами расходов классификации расходов бюджетов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ов в пределах общего объема межбюджетных трансфертов, предоставленных из областного бюджета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величение бюджетных ассигнований резервного фонда Администрации Северодвинска для финансового обеспечения непредвиденных расходов, в том числе на проведение аварийно-восстановительных работ и иных мероприятий, связанных с ликвидацией последствий стихийных бедствий и других чрезвычайных ситуаций, за счет соответствующего уменьшения иных бюджетных ассигнований, предусмотренных главным распорядителям средств местного бюджета на соответствующи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распределение бюджетных ассигнований, предусмотренных главному распорядителю средств местного бюджета в пределах общего объема бюджетных ассигнований, а также между главными распорядителями средств местного бюджета, разделами, подразделами, целевыми статьями, видами расходов классификации расходов бюджетов на расходы по оплате труда бюджетных и автономных учреждений, в целях финансового обеспечения повышения средней заработной платы отдельных категорий работников в целях реализаци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а «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 Президента Российской Федерации от 7 мая 2012 года № 597 «О мероприятиях по реализации государственной социальной политики»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каз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идента Российской Федерации от 1 июня 2012 года № 761 «О Национальной стратегии действий в интересах детей на 2012–2017 годы», на обеспечение заработной платы не ниже минимального размера оплаты труда, на компенсацию расходов на оплату стоимости проезда и провоза багажа к месту отпуска и обратно лицам, работающим в муниципальных учреждениях, расположенных на территории городского округа Архангельской области «Северодвинск», на исполнение публичных нормативных обязательст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9. 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 муниципального образования межбюджетных трансфертов, в том числе сверх объемов соответствующих безвозмездных поступлений местного бюджета, утвержденных настоящим решением, Финансовое управление Администрации Северодвинска вправе внести соответствующие изменения в сводную бюджетную роспись, в том числе на сумму указанного превышения, без внесения изменений в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 Установить, что средства в объеме остатков субсидий,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25 года в связи с недостижением муниципальными бюджетными и автономными учреждениями утвержденных муниципальным заданием показателей, характеризующих объем муниципальных услуг (работ), подлежат в установленном постановлением Администрации Северодвинска порядке возврату в местный бюджет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 Утвердить объем резервного фонда Администрации Северодвинска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а 2025 год в сумме 9 500 000,00 рубля, на 2026 год в сумме 9 500 000,00 рубля, на 2027 год в сумме 9 500 000,00 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 Утвердить объем иным образом зарезервированных ассигнований по целевой статье ГМ 0 0000000 «Иным образом зарезервированные ассигнования», виду расходов 870 «Резервные средства», на 2025 год в сумме 175 141 371,30 рубля, на 2026 год в сумме 150 929 667,30 рубля, на 2027 год в сумм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0 780 981,90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ным образом зарезервированных ассигнований осуществляется в порядке, установленном Администрацией Северодвинска.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 Установить, что в 2025 году допускается урегулирование денежных обязательств (задолженности по денежным обязательствам) перед Северодвинском способами, на условиях и в порядке, которые установлены настоящим решением и постановлением Администрации Северодвинска.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настоящего пункта к денежным обязательствам перед Северодвинском приравниваются обязательства юридических лиц и индивидуальных предпринимателей по уплате в местный бюджет денежных сумм, требовать уплаты (взыскания) которых в соответствии с законами, иными нормативными правовыми актами и заключенными договорами (контрактами, соглашениями) уполномочены органы Администрации Северодвинска, подведомственные им муниципальные казенные учреждения и иные получатели средств местного бюджета. Требования настоящего пункта не распространяются на отношения, связанные с предоставлением отсрочек (рассрочек) уплаты задолженности по арендной плате, задолженности по оплате муниципального имущества в соответствии с договорами купли-продажи муниципального имущества, поступающей в местный бюджет, которые регулируются отдельными постановлениями Администрации Северодвинска.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ами урегулирования денежных обязательств (задолженности по денежным обязательствам) перед Северодвинском (далее – реструктуризация денежных обязательств (задолженности по денежным обязательствам) перед Северодвинском) в 2025 году являются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редоставление отсрочки исполнения денежного обязательства (погашения задолженности по нему) перед Северодвинском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редоставление рассрочки исполнения денежного обязательства (погашения задолженности по нему) перед Северодвинском.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труктуризация денежных обязательств (задолженности по денежным обязательствам) перед Северодвинском осуществляется на основании соглашений, в том числе мировых соглашений, заключаемых в соответствии с законодательством о гражданском судопроизводстве, законодательством о судопроизводстве в арбитражных судах, законодательством Российской Федерации об исполнительном производстве, законодательством Российской Федерации о несостоятельности (банкротстве) (далее в настоящем пункте – соглашения).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заключаются между должниками по денежным обязательствам перед Северодвинском и получателями средств местного бюджета, которые от имени Северодвинска уполномочены требовать уплаты (взыскания) денежных сумм по денежным обязательствам.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заключаются на основании распоряжений Администрации Северодвинска о реструктуризации денежных обязательств (задолженности по денежным обязательствам) перед Северодвинском (далее в настоящем пункте – распоряжения Администрации Северодвинска).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 органов Администрации Северодвинска, подведомственных им муниципальных казенных учреждений и иных получателей средств местного бюджета не вправе подписывать соглашения (голосовать на собраниях кредиторов за мировые соглашения, заключаемые в соответствии с законодательством Российской Федерации о несостоятельности (банкротстве)) или совершать иные действия, приводящие к реструктуризации денежных обязательств (задолженности по денежным обязательствам) перед Северодвинском, если отсутствуют соответствующие распоряжения Администрации Северодвинска или соглашения содержат условия, не соответствующие указанным распоряжениям Администрации Северодвинска.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условиями реструктуризации денежных обязательств (задолженности по денежным обязательствам) перед Северодвинском являются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выплата основного долга по денежному обязательству перед Северодвинском в срок, не превышающий пяти лет со дня заключения соглашения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взимание платы за пользование средствами местного бюджета за период реструктуризации денежного обязательства (задолженности по денежному обязательству) перед Северодвинском в размере, предусмотренном условиями соответствующего денежного обязательства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 предоставление должником по денежному обязательству перед Северодвинском обеспечения исполнения своего обязательства по возврату основного долга, уплате процентных и иных платежей, предусмотренных соглашением. Способами обеспечения исполнения данного обязательства являются способы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проведение предварительной проверки финансового состояния юридического лица – должника по денежному обязательству перед Северодвинском, его гаранта или поручителя в порядке, установленном Администрацией Северодвинска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 согласие должника по денежному обязательству перед Северодвинском на осуществление уполномоченными органами Администрации Северодвинска проверок соблюдения должником условий, целей и порядка реструктуризации денежного обязательства (задолженности по денежному обязательству) перед Северодвинском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 наличие положения об ответственности должника по денежному обязательству перед Северодвинском за нарушение обязательств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(основания, условия и порядок) реструктуризации денежных обязательств (задолженности по денежным обязательствам) перед Северодвинском устанавливаются постановлением Администрации Северодвинска. При этом Администрация Северодвинска вправе устанавливать дополнительные условия реструктуризации денежных обязательств (задолженности по денежным обязательствам) перед Северодвинском, в том числе критерии, которым должны соответствовать должники, имеющие право на реструктуризацию денежных обязательств (задолженности по денежным обязательствам) перед Северодвинском.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 Установить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 пункта 1 статьи 242.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что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заключаемых в 2025 году, источником финансового обеспечения исполнения которых являются средства, предоставляемые из местного бюджета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(гранты в форме субсидий), предоставляемые из местного бюджета на финансовое обеспечение затрат юридическим лицам (за исключением субсидий (грантов в форме субсидий) муниципальным бюджетным и автономным учреждениям) и индивидуальным предпринимателям в рамках реализации национальных проектов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ансовые платежи, получаемые юридическими лицами и индивидуальными предпринимателями по контрактам (договорам) о поставке товаров, выполнении работ, оказании услуг, заключаемым получателями субсидий (грантов в форме субсидий), бюджетных инвестиций, указанных в </w:t>
      </w:r>
      <w:hyperlink w:anchor="Par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абзаце седьмом настоящего пункта, источником финансового обеспечения которых являются такие субсидии (гранты в форме субсидий) и бюджетные инвестиции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, договорам о поставке товаров, выполнении работ, оказании услуг, заключаемым начиная с 2025 года на сумму более 50 000 000,00 рубля в рамках реализации национальных проектов получателями средств местного бюджета, муниципальными бюджетными и автономными учреждениями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, договорам о поставке товаров, выполнении работ, оказании услуг, заключаемым получателями средств местного бюджета, муниципальными бюджетными и автономными учреждениями на сумму более 50 000 000,00 рубля, предметом которых является строительство (реконструкция, капитальный ремонт) объектов муниципальной собственности, включая муниципальные контракты, источником финансового обеспечения которых являются средства, предоставленные публично-правовой компанией «Фонд развития территорий» на переселение граждан из аварийного жилищного фонда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ансовые платежи по контрактам (договорам), заключаемым исполнителями и соисполнителями на сумму более 10 000 000,00 рубля в рамках исполнения муниципальных контрактов, предусмотренных </w:t>
      </w:r>
      <w:hyperlink w:anchor="Par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ми четверт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ят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;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юджетные инвестиции,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 Установить, что при казначейском сопровождении средств, предоставляемых на основании контрактов (договоров), указанных в третьем, четвертом, шестом, седьмом абзацах пункта 24 настоящего решения, заключаемых в целях приобретения товаров в рамках исполнения муниципальных контрактов, контрактов (договоров), которые заключаются муниципальными бюджетными и автономными учреждениями, договоров (соглашений) о предоставлении субсидий, договоров о предоставлении бюджетных инвестиций, перечисление средств по таким контрактам (договорам) осуществляется в установленном Правительством Российской Федерации порядке с лицевых счетов участника казначейского сопровождения, открытых заказчикам по таким контрактам (договорам) в Управлении Федерального казначейства по Архангельской области и Ненецкому автономному округу, на расчетные счета, открытые поставщикам товаров в кредитных организациях, при представлении заказчиками по таким контрактам (договорам) в Управление Федерального казначейства по Архангельской области и Ненецкому автономному округу документов, подтверждающих поставку товар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ри казначейском сопровождении средств, предоставляемых на основании контрактов (договоров), указанных в третьем, четвертом, пятом, шестом, седьмом абзацах пункта 24 настоящего решения, перечисление авансовых платежей по контрактам, заключаемых в целях приобретения строительных материалов и оборудования, затраты на приобретение которых включены в проектную документацию на строительство (реконструкцию, капитальный ремонт)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 таким контрактам (договорам) в Управлении Федерального казначейства по Архангельской области и Ненецкому автономному округу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капитальный ремонт) объектов капитального строительства, представленного в установленном Правительством Российской Федерации порядке в Управление Федерального казначейства по Архангельской области и Ненецкому автономному окр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ри казначейском сопровождении средств, предоставляемых на основании контрактов (договоров), указанных в четвертом, пятом, шестом абзацах пункта 24 настоящего решения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капитальный ремонт)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Архангельской области и Ненецкому автономному округу, на расчетные счета, открытые подрядчикам (исполнителям) по таким контрактам (договорам) в кредитных организациях, при представлении заказчиками по таким контрактам (договорам) в Управление Федерального казначейства по Архангельской области и Ненецкому автономному округу документов, подтверждающих выполнение работ, оказание услуг, а 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 Муниципальные заказчики принимают решение об использовании средств экономии, полученной при осуществлении закупок товаров, работ, услуг для муниципальных нужд, по согласованию с Главой муниципального образования «Северодвинс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 Настоящее решение вступает в силу с 1 января 202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 Обнародовать (официально опубликовать) настоящее решение в сетевом издании «Вполне официально» (вполне-официально.рф).</w:t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1549" w:hRule="atLeast"/>
        </w:trPr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 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 И.В. Арсентье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BEB9906682C5E2039DF45AFB43CED054F46C5549ADC99BECF7F21FB9BCC30552A1126965906C51CE5E5D52CB6A14E7C5EF6AA17AF1G233M" TargetMode="External"/><Relationship Id="rId4" Type="http://schemas.openxmlformats.org/officeDocument/2006/relationships/hyperlink" Target="consultantplus://offline/ref=50EC6788FE382D221FFBDC3C0E954EE9602CC0D61294631D08583729FE5172EB034475AC5C20GCr1H" TargetMode="External"/><Relationship Id="rId5" Type="http://schemas.openxmlformats.org/officeDocument/2006/relationships/hyperlink" Target="consultantplus://offline/ref=F2C085E1CB7F1A2096404A505F06551041BF45AD1B1C0D635A4316C4F14C2D9B28FB97B5D7E90B2975A7FACC0FA86810B3231F80B8841DE8h6A1O" TargetMode="External"/><Relationship Id="rId6" Type="http://schemas.openxmlformats.org/officeDocument/2006/relationships/hyperlink" Target="consultantplus://offline/ref=F2C085E1CB7F1A2096404A505F06551041BF45AD1B1C0D635A4316C4F14C2D9B28FB97B5D7E90B2B7FA7FACC0FA86810B3231F80B8841DE8h6A1O" TargetMode="External"/><Relationship Id="rId7" Type="http://schemas.openxmlformats.org/officeDocument/2006/relationships/hyperlink" Target="consultantplus://offline/ref=F2C085E1CB7F1A2096404A505F06551041BE4CAB1E1E0D635A4316C4F14C2D9B3AFBCFB9D6ED152979B2AC9D49hFADO" TargetMode="External"/><Relationship Id="rId8" Type="http://schemas.openxmlformats.org/officeDocument/2006/relationships/hyperlink" Target="consultantplus://offline/ref=DE339A16E178AD594C4902888AAD8F3C35FC86A546CB8652C1D27BE83A824E4CF0962D5C149EB8B01557DC774FE5BCB3A3E8A959ED14G0ODM" TargetMode="External"/><Relationship Id="rId9" Type="http://schemas.openxmlformats.org/officeDocument/2006/relationships/hyperlink" Target="consultantplus://offline/ref=EC14CF27B9825991911E8188820C17410D7B8526D5158A2F78A9F26B70C315F995D75B6CE5ABE7A37753D471F08962AD91466367AD1BzETA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49:00Z</dcterms:created>
  <dc:creator>Ирина Васильевна Сухих</dc:creator>
  <dc:description/>
  <cp:keywords/>
  <dc:language>en-US</dc:language>
  <cp:lastModifiedBy>Юрий Попов</cp:lastModifiedBy>
  <cp:lastPrinted>2021-12-16T11:49:00Z</cp:lastPrinted>
  <dcterms:modified xsi:type="dcterms:W3CDTF">2024-10-28T08:17:00Z</dcterms:modified>
  <cp:revision>400</cp:revision>
  <dc:subject/>
  <dc:title/>
</cp:coreProperties>
</file>