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3" w:type="dxa"/>
        <w:jc w:val="left"/>
        <w:tblInd w:w="4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</w:tblGrid>
      <w:tr>
        <w:trPr>
          <w:trHeight w:val="312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578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_№ 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 465 3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774 699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 306 708,6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204 182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 673 98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797 273,0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46 87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700 95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00 992,4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015 16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91 83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628 195,9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328 63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868 66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19 042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300 99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636 85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156 37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 492 95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 786 86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 002 207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 967 7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 728 21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793 581,5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0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103 102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745 094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163 661,3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615 505,3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80 626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897 86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48 597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117 924,9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74 712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14 00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26 670,3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3 95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3 95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640 842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28 849 12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20 421 402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1 779 859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321 47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4 026 101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9 630 70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516 26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7 546 581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 191 606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17 32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 863 257,8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295 00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42 120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42 120,3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047 16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056 93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943 340,9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409 89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339 89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 100 211,5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867 92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94 24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798 498,9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972 57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 392 656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084 151,4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85 4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887 2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55 177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324 255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060 53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50 304,6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63 31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40 06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73 869,5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77 464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3 94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280 070,4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689 856,9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05 45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13 028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55 613,3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5 222 77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4 486 724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84 858 729,2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03:00Z</dcterms:created>
  <dc:creator>ReportDesigner</dc:creator>
  <dc:description/>
  <cp:keywords/>
  <dc:language>en-US</dc:language>
  <cp:lastModifiedBy>Богданова</cp:lastModifiedBy>
  <dcterms:modified xsi:type="dcterms:W3CDTF">2024-10-28T10:52:00Z</dcterms:modified>
  <cp:revision>5</cp:revision>
  <dc:subject/>
  <dc:title/>
</cp:coreProperties>
</file>