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59944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«Северодвин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вет депутатов Северодвинс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417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Северодвинска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веродвинск» на 2024 год и на план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 22 Положения о бюджетном устройстве и бюджетном процессе в муниципальном образовании «Северодвинск», утвержденного решением Совета депутатов Северодвинска от 26.06.2008 № 74, Совет депутатов Северодвин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нести в решение Совета депутатов Северодвинска от 12.12.2023 № 89 «О бюджете городского округа Архангельской области «Северодвинск» на 2024 год и на плановый период 2025 и 2026 годов» (в редакции от 19.09.2024) следующие изменения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 пункте 1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 742 965 872,82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 963 027 693,03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1 247 299 876,48» заменить цифрами «11 552 656 820,83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504 334 003,66» заменить цифрами «589 629 127,80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 пункте 2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10 265 551 593,64», «11 274 856 260,59» заменить соответственно цифрами «10 252 695 060,53», «11 266 556 656,87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0 421 357 110,41», «11 285 143 927,73» заменить соответственно цифрами «10 408 500 577,30», «11 276 844 324,01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пункте 4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цифры «5 362 030 819,52» заменить цифрами «5 440 975 477,86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цифры «4 943 958 660,72», «5 663 242 024,32» заменить соответственно цифрами «4 931 102 127,61», «5 654 942 420,60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 пункте 15 цифры «702 862 665,14», «306 008 267,14» заменить соответственно цифрами «683 147 662,06», «279 856 264,06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в пункте 16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3 145 627 638,02» заменить цифрами «3 480 922 762,16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3 301 433 154,79» заменить цифрами «3 636 728 278,93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3 311 720 821,93» заменить цифрами «3 647 015 946,07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осьмом цифры «209 360 841,18» заменить цифрами «189 360 841,18»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приложения № 1–8 изложить в редакции соответствующих приложений № 1–8 к настоящему реш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стоящее решение вступает в силу после его официального обнародова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бнародовать (официально опубликовать) настоящее решение в сетевом издании «Вполне официально» (вполне-официально.рф).</w:t>
      </w:r>
    </w:p>
    <w:p>
      <w:pPr>
        <w:pStyle w:val="Normal"/>
        <w:tabs>
          <w:tab w:val="clear" w:pos="708"/>
          <w:tab w:val="left" w:pos="7830" w:leader="none"/>
        </w:tabs>
        <w:spacing w:lineRule="auto" w:line="244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                                                                           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7"/>
      </w:tblGrid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И.В. Арсенть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6:00Z</dcterms:created>
  <dc:creator>Ирина Васильевна Сухих</dc:creator>
  <dc:description/>
  <cp:keywords/>
  <dc:language>en-US</dc:language>
  <cp:lastModifiedBy>Юрий Попов</cp:lastModifiedBy>
  <cp:lastPrinted>2024-02-12T09:16:00Z</cp:lastPrinted>
  <dcterms:modified xsi:type="dcterms:W3CDTF">2024-10-31T08:21:00Z</dcterms:modified>
  <cp:revision>441</cp:revision>
  <dc:subject/>
  <dc:title/>
</cp:coreProperties>
</file>