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06260</wp:posOffset>
                </wp:positionH>
                <wp:positionV relativeFrom="paragraph">
                  <wp:posOffset>3302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2.6pt;mso-position-vertical-relative:text;margin-left:5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11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4 96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94 96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1 81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9 144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530 37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360 84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4 37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85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05 15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9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6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2 315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0 27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43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2 557 33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56 105 832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1 132 971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2 028 070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0 731 11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5 576 647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97 24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97 24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3 86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,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5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560 084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560 084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6 65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557 52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557 52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72 10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72 10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03 46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15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918 0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244 56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70 12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3 277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8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724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742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0 653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0 653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0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53 9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06 650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06 650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388 064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388 064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0 009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00 009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075 00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075 00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352 56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352 56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30 76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30 76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5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17 142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17 142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662 68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 662 68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0 890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0 890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2 66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2 66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8 095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4 85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85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871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4 91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7 307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4 15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 3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63 375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2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5 180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5 180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14 2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14 2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3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 311 2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5 43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5 432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31 69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31 69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04 13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404 13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318 015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11 23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00 476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7 550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9 43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50 176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85 797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85 797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94 25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8 16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3 3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3 33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49 16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49 16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6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7 066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81 856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251 30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98 812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 96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9 638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32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9 3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12 1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12 128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9 45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 02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878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9 457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 02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878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4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243 29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84 42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748 20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25 894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23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8 231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15 0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15 0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3 80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3 80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4 568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4 568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16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16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7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7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5 93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5 935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3 69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3 69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44 30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 889 53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1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279 859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668 97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1 5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41 5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16 46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16 46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344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344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1 7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1 7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9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41 98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41 983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86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869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77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36 0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 53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36 0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7 530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9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9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02 25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02 25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8 58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3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3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 749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8 40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18 404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4 33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859 099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859 099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78 8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78 8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26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капитальный ремонт региональных и муниципальных музеев (в части муниципальных музеев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597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8 157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снащение региональных и муниципальных музеев (в части муниципальных музеев 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А1559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05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39 131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27 77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2 0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 62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 62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1 13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1 137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1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611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611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детскими школами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772 845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772 845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3 166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3 166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4 44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4 445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ированы и (или) капитально отремонтированы региональные и муниципальные детские школы искусств по видам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А15519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185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 3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, направленных на повышение качества, разнообразия и доступности услуг по предоставлению информации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40 493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40 493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81 267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79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666 65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5 18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399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1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3 2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4 09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 09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 99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651 06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33 71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МАУ "Молоде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92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928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539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7 89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73 69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рование победителей регионального этапа Всероссийского конкурса "Лучшая муниципальная практика" в номинации "Укрепление межнационального мира и согласия, реализация иных мероприятий в сфере национальной политики на муниципальном уровн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S48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S48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финансовой поддержке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S84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8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S84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8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193 71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3 779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34 49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27 297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4 09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3 72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4 094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3 724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 58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 58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0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0 5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S68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033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033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33 3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28 2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71 7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79 94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70 27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9 661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25 8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25 89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35 118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361 6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645 00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87 55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0 67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0 67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7 86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7 86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76 25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67 2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86 938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60 938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 61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 61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73 675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57 010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84 768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0 492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83 91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2 752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2 898 853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9 23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00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68 953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04 09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11 99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689 61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9 86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9 86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6 37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6 37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8 112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8 147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39 964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денежного вознаграждения и возмещения транспортных расходов старосте сельского населенного пункт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83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463 677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549 427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584 01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1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Э47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7 50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286 898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64 101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327 454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3 146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39 133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5 708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3 02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9 18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79 184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09 624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63 75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63 75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24 564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87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7 851 55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780 36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076 916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7 239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1 267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1 267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179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6 5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69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81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4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9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87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30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464 960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37 57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 088 26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18 332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18 332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0 43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8 41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2 022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81 596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24 75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77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40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26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26 2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13 83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556 84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896 896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51 22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15 2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 4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3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865 607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07 791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38 64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3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2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21 225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3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2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21 225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16 325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016 325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71 0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71 0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средств в связи с нарушением условий расходования межбюджетных трансфертов, установленных соглаш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9 0210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01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701 62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577 64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 285 868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491 64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73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73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81 46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186 22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40 8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340 613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984 02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 42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 42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667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667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4 684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65 770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65 770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7 443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7 443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40 3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40 345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 40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 40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15 755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0 7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6 844 26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 968 73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060 716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264 510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52 09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52 09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37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32 02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 887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90 389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390 389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8 11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8 11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86 058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5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6 25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088 740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 78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2 69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305 25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6 16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4 125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 346 0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 307 25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374 15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374 154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292 34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416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416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7 6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892 219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653 009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9 20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5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5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569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3Ж66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495 074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49 681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21 88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97 401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06 62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0 772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инициативного проекта "Благоустройство придомовой территории, сохранение газонов, устройство дополнительной гостевой парковки для автомобилей - вдоль дома по проспекту Победы, 51 со стороны дороги по проспекту Поб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48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48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49 2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49 2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5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7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инициативного проекта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09 215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37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6 5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52 41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3 58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46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99 36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58 15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58 15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А42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А424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779 89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70 6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70 6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0 9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0 95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6 53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6 536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891 74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891 74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772 67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86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884 281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95 689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5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4 161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79 54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4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245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61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52 656 820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08 500 57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6 844 324,0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7:00Z</dcterms:created>
  <dc:creator>ReportDesigner</dc:creator>
  <dc:description/>
  <cp:keywords/>
  <dc:language>en-US</dc:language>
  <cp:lastModifiedBy>Богданова</cp:lastModifiedBy>
  <dcterms:modified xsi:type="dcterms:W3CDTF">2024-10-31T13:23:00Z</dcterms:modified>
  <cp:revision>3</cp:revision>
  <dc:subject/>
  <dc:title/>
</cp:coreProperties>
</file>