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ragraph">
                  <wp:posOffset>3937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1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 958 6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 610 04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487 04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571 13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62 94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185 1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286 52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647 45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53 2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 336 3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 646 51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 441 98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25 57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 157 35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 339 89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 108 049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3 56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82 812,5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24 47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33 54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733 044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747 93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014 796,9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026 27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6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6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8 026 304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862 87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 410 789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6 638 33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7 138 73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 994 31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3 763 778,8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746 08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546 790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5 6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92 98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634 516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491 39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673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938 42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247 44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552 96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 837 707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046 28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166 84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7 056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3 75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7 465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324 60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995 8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783 707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4:00Z</dcterms:created>
  <dc:creator>ReportDesigner</dc:creator>
  <dc:description/>
  <cp:keywords/>
  <dc:language>en-US</dc:language>
  <cp:lastModifiedBy>Богданова</cp:lastModifiedBy>
  <dcterms:modified xsi:type="dcterms:W3CDTF">2024-08-23T06:06:00Z</dcterms:modified>
  <cp:revision>4</cp:revision>
  <dc:subject/>
  <dc:title/>
</cp:coreProperties>
</file>