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06260</wp:posOffset>
                </wp:positionH>
                <wp:positionV relativeFrom="paragraph">
                  <wp:posOffset>33020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в редакции от №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2.6pt;mso-position-vertical-relative:text;margin-left:5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(в редакции от №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7"/>
        <w:gridCol w:w="1353"/>
        <w:gridCol w:w="586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7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7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08 8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08 8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6 81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8 013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2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1 3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2 20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 123 37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497 02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256 908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84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9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7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29 60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15 074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9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0 2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4 35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9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6 33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18 07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39 1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05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4 07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5 1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0 05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0 27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43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46 197 33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68 962 36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9 432 575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5 339 000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3 441 00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3 724 457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28 90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28 90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,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124 982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124 982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6 65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6 65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3 46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27 041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27 521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27 521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106 65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106 65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523 24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523 24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77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77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9 739 4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911 223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911 223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69 44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69 44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61 49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61 49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4 01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4 01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90 95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90 95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8 095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2 33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823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4 85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85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871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4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7 307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4 151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3 3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3 3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52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52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13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 77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 109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 72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4 87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4 87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2 4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2 4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897 198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9 9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47 585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плоскостных спортивных сооружений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76 69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76 69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407 3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407 3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163 46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611 236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00 476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43 63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15 5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50 17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93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76 64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76 64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9 163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9 163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 06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 06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 84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79 533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97 95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0 606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7 96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9 71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 544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9 638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4 99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4 990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32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50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8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к месту учебы и обратно для лиц, работающих в муниципальных организациях сферы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80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80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43 2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43 2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84 42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8 12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16 723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24 07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331 069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76 762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ртификации и ресертификации спортивны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65 935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65 935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74 30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й безопасности в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спортивных сооружений для лиц с ограниченными возможностями здоров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объектов городской инфраструктуры, парковых и рекреационных зон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154 79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 622 801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406 81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, реконструкция, благоустройство и установка памятников, обелисков, мемориалов, памятных дос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296 76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668 97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 033 684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82 135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82 135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"Северодвинский городской краеведческий муз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6 62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6 62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6 93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7 53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6 93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7 53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6 96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6 96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05 4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05 4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и капитальный ремонт региональных и муниципальных музеев (в части муниципальных музеев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снащение региональных и муниципальных музеев (в части муниципальных музеев 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804 29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27 7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768 237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97 16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97 16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01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01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950 23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950 23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05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05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ированы и (или) капитально отремонтированы региональные и муниципальные детские школы искусств по видам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 3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, направленных на повышение качества, разнообразия и доступности услуг по предоставлению информации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17 13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17 13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7 62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278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4 79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666 65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5 18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3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 9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6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8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386 765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МАУ "Молодежный цент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муниципальных учреждений по работе с молодежь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961 31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3 779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6 440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28 714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27 297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3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25 24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9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4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53 14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1 161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7 36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07 36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16 58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31 128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873 905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058 114,3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946 53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861 115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63 73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44 6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44 6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9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9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06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68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72 849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9 3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9 3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41 59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069 78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93 574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24 92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969 257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46 221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2 24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9 3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8 11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4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3 91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752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848 74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306 014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811 223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75 697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273 04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237 293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742 50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49 344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14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91 196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енежного вознаграждения и возмещения транспортных расходов старосте сельского населенного пункт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964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067 02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853 40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 585 326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49 251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5 91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63 394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(гранта) из федераль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613 74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505 327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268 680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04 67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80 359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66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 по капитальному ремонту нежилых зданий, расположенных по адресам: г. Северодвинск, ул. Карла Маркса, д. 48, ул. Бойчука, д. 3, ул. Лесная, д. 2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9 06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9 06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5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 180 99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839 141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6 135 690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6 44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15 283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33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972 313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37 575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 088 269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20 68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20 68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0 43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8 41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2 022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24 75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7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автомобильной дороги по ул. Железнодорожной на участке от ул. Торцева до рефулерного озе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объекта капитального строительства (объекта незавершенного строительства) по адресу: Архангельская область, г. Северодвинск, просп. Труда, 5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верх соглашения с федеральным органом государственной в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2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463 48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66 56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797 420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24 87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средств в связи с нарушением условий расходования межбюджетных трансфертов, установленных соглаш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426 68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577 649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248 09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010 92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491 649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162 09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472 00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86 2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92 527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79 48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84 02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504 9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504 9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2 72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2 72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15 75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 189 81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 968 73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 060 716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654 17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65 977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70 967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86 421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86 421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37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32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8 11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8 11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4 706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23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378 421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4 21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80 7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2 69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90 726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9 174 21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 307 251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125 84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125 84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17 78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17 78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нерегулируемых пешеходных переходов, светофорных объектов и установка светофорных объектов, пешеходных ограждений на автомобильных дорогах общего пользования местного зна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21 472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849 681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221 88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16 29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8 79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49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инициативного проекта "Благоустройство придомовой территории, сохранение газонов, устройство дополнительной гостевой парковки для автомобилей - вдоль дома по проспекту Победы, 51 со стороны дороги по проспекту Поб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36 08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36 08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5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7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инициативного проекта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3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55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6 57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3 04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9 36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"Формирование комфортной городской среды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19 3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19 3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ых программ формирования современ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998 459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49 62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53 5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53 5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46 78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906 400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31 24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58 398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519 80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5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84 16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3 87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48 846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79 54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 87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48 846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6 77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6 77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9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47 299 876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357 11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 143 927,7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7:00Z</dcterms:created>
  <dc:creator>ReportDesigner</dc:creator>
  <dc:description/>
  <cp:keywords/>
  <dc:language>en-US</dc:language>
  <cp:lastModifiedBy>Богданова</cp:lastModifiedBy>
  <dcterms:modified xsi:type="dcterms:W3CDTF">2024-08-23T06:28:00Z</dcterms:modified>
  <cp:revision>6</cp:revision>
  <dc:subject/>
  <dc:title/>
</cp:coreProperties>
</file>