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5 года, 1 января 2026 года, на 1 января 2027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454 306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 739 789,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 507 422,93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173 33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 627 638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 433 154,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 720 821,9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08-23T07:51:00Z</dcterms:modified>
  <cp:revision>94</cp:revision>
  <dc:subject/>
  <dc:title>Приложение № 9</dc:title>
</cp:coreProperties>
</file>