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82060</wp:posOffset>
                </wp:positionH>
                <wp:positionV relativeFrom="paragraph">
                  <wp:posOffset>43815</wp:posOffset>
                </wp:positionV>
                <wp:extent cx="337947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 решению Совета депутатов Северодвинск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т 12.12.2023 № 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(в редакции от №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41.4pt;mso-wrap-distance-left:0pt;mso-wrap-distance-right:0pt;mso-wrap-distance-top:0pt;mso-wrap-distance-bottom:0pt;margin-top:3.45pt;mso-position-vertical-relative:text;margin-left:29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к решению Совета депутатов Северодвинск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>от 12.12.2023 № 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(в редакции от №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бюджетных ассигнований по разделам классификации расходов бюджета на осуществление бюджетных инвестиций в объекты капитального строительства муниципальной собственности, включенные в Адресную инвестиционную программу муниципального образования "Северодвинск" на 2024 год</w:t>
        <w:br/>
        <w:t>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5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8"/>
        <w:gridCol w:w="432"/>
        <w:gridCol w:w="490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3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3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39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312 35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312 35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60 006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455 42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066 414,75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41 215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46 291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455 42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 066 414,75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925 109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37 090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667 945,64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925 109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37 090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667 945,64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919 12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899 46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919 12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899 460,00</w:t>
            </w:r>
          </w:p>
        </w:tc>
      </w:tr>
      <w:tr>
        <w:trPr>
          <w:trHeight w:val="288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 327 31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107 25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7 633 820,39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48:00Z</dcterms:created>
  <dc:creator>ReportDesigner</dc:creator>
  <dc:description/>
  <cp:keywords/>
  <dc:language>en-US</dc:language>
  <cp:lastModifiedBy>Богданова</cp:lastModifiedBy>
  <dcterms:modified xsi:type="dcterms:W3CDTF">2024-08-23T06:06:00Z</dcterms:modified>
  <cp:revision>4</cp:revision>
  <dc:subject/>
  <dc:title/>
</cp:coreProperties>
</file>