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Вносится Администрацией Северодвинск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Cs w:val="24"/>
          <w:lang w:val="en-US" w:eastAsia="en-US"/>
        </w:rPr>
        <w:drawing>
          <wp:inline distT="0" distB="0" distL="0" distR="0">
            <wp:extent cx="599440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родской Совет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го образования «Северодвинск»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овет депутатов Северодвинс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едьмо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93"/>
        <w:gridCol w:w="1417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40" w:after="0"/>
              <w:ind w:right="-108" w:hanging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4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путатов Северодвинска «О бюдж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Архангель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еверодвинск» на 2024 год и на планов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 22 Положения о бюджетном устройстве и бюджетном процессе в муниципальном образовании «Северодвинск», утвержденного решением Совета депутатов Северодвинска от 26.06.2008 № 74, Совет депутатов Северодвинс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решил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Внести в решение Совета депутатов Северодвинска от 12.12.2023 № 89 «О бюджете городского округа Архангельской области «Северодвинск» на 2024 год и на плановый период 2025 и 2026 годов» (в редакции от 20.06.2024) следующие изменения: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в пункте 1: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тором цифры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0 559 204 785,85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0 742 965 872,82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третьем цифры «10 910 294 955,14» заменить цифрами «11 247 299 876,48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четвертом цифры «351 090 169,29» заменить цифрами «504 334 003,66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в пункте 2: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тором цифры «10 269 609 949,44», «11 277 900 516,39» заменить соответственно цифрами «10 265 551 593,64», «11 274 856 260,59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третьем цифры «10 412 100 982,76», «11 288 188 183,53» заменить соответственно цифрами «10 421 357 110,41», «11 285 143 927,73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четвертом цифры «142 491 033,32» заменить цифрами «155 805 516,77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в пункте 4: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первом цифры «5 356 469 133,07» заменить цифрами «5 362 030 819,52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втором цифры «4 947 002 916,52», «5 666 286 280,12» заменить соответственно цифрами «4 943 958 660,72», «5 663 242 024,32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 в пункте 11 цифры «49 908 816,86» заменить цифрами «54 914 610,32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в пункте 13: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«п» слова «дошкольные учреждения» заменить словами «дошкольные образовательные организации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ь подпунктом «с» следующего содержания: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) из областного и местного бюджетов товариществам собственников жилья, жилищным кооперативам, управляющим организациям, осуществляющим управление многоквартирным домом, на финансовое обеспечение затрат на реализацию инициативных проектов в рамках регионального проекта «Комфортное Поморье»;»; 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одпунктом «т» следующего содержания: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) Северодвинскому муниципальному унитарному предприятию «Белое озеро», Муниципальному производственно-жилищному ремонтно-эксплуатационному предприятию Северодвинска на финансовое обеспечение затрат на модернизацию объектов коммунальной инфраструктуры.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в пункте 15 цифры «699 500 272,68», «304 327 493,68» заменить соответственно цифрами «702 862 665,14», «306 008 267,14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 в пункте 16: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тором цифры «2 992 383 803,65» заменить цифрами «3 145 627 638,02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третьем цифры «3 134 874 836,97» заменить цифрами «3 301 433 154,79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четвертом цифры «3 145 162 504,11» заменить цифрами «3 311 720 821,93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осьмом цифры «178 360 841,18» заменить цифрами «209 360 841,18»;</w:t>
      </w:r>
    </w:p>
    <w:p>
      <w:pPr>
        <w:pStyle w:val="Normal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 в пункте 22 цифры «6 743 600,78» заменить цифрами «684 110,86»;</w:t>
      </w:r>
    </w:p>
    <w:p>
      <w:pPr>
        <w:pStyle w:val="Normal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 приложения № 1–8 изложить в редакции соответствующих приложений № 1–8 к настоящему решению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Настоящее решение вступает в силу после его официального обнародова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второй подпункта 5 пункта 1 применяется к правоотношениям, возникшим с 15.05.2024. Абзацы третий и четвертый подпункта 5 пункта 1 применяются к правоотношениям, возникшим с 01.07.2024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Обнародовать (официально опубликовать) настоящее решение в сетевом издании «Вполне официально» (вполне-официально.рф).</w:t>
      </w:r>
    </w:p>
    <w:p>
      <w:pPr>
        <w:pStyle w:val="Normal"/>
        <w:tabs>
          <w:tab w:val="clear" w:pos="708"/>
          <w:tab w:val="left" w:pos="7830" w:leader="none"/>
        </w:tabs>
        <w:spacing w:lineRule="auto" w:line="244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                                                                                                                   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7"/>
      </w:tblGrid>
      <w:tr>
        <w:trPr/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а депутатов Северодвин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М.А. Старожилов</w:t>
            </w:r>
          </w:p>
        </w:tc>
        <w:tc>
          <w:tcPr>
            <w:tcW w:w="485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веродвин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И.В. Арсентье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46:00Z</dcterms:created>
  <dc:creator>Ирина Васильевна Сухих</dc:creator>
  <dc:description/>
  <cp:keywords/>
  <dc:language>en-US</dc:language>
  <cp:lastModifiedBy>Юрий Попов</cp:lastModifiedBy>
  <cp:lastPrinted>2024-02-12T09:16:00Z</cp:lastPrinted>
  <dcterms:modified xsi:type="dcterms:W3CDTF">2024-08-22T13:40:00Z</dcterms:modified>
  <cp:revision>425</cp:revision>
  <dc:subject/>
  <dc:title/>
</cp:coreProperties>
</file>