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858635</wp:posOffset>
                </wp:positionH>
                <wp:positionV relativeFrom="paragraph">
                  <wp:posOffset>24765</wp:posOffset>
                </wp:positionV>
                <wp:extent cx="337947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к решению Совета депутатов Северодвинск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от 12.12.2023 № 8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(в редакции от № 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41.4pt;mso-wrap-distance-left:0pt;mso-wrap-distance-right:0pt;mso-wrap-distance-top:0pt;mso-wrap-distance-bottom:0pt;margin-top:1.95pt;mso-position-vertical-relative:text;margin-left:54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к решению Совета депутатов Северодвинска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>от 12.12.2023 № 8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 xml:space="preserve">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 xml:space="preserve">(в редакции от № 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омственная структура расходов местного бюджета на 2024 год и на плановый период 2025 и 2026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1454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9"/>
        <w:gridCol w:w="460"/>
        <w:gridCol w:w="446"/>
        <w:gridCol w:w="490"/>
        <w:gridCol w:w="1405"/>
        <w:gridCol w:w="580"/>
        <w:gridCol w:w="1634"/>
        <w:gridCol w:w="1634"/>
        <w:gridCol w:w="1634"/>
      </w:tblGrid>
      <w:tr>
        <w:trPr>
          <w:tblHeader w:val="true"/>
          <w:trHeight w:val="239" w:hRule="atLeast"/>
        </w:trPr>
        <w:tc>
          <w:tcPr>
            <w:tcW w:w="6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-ва</w:t>
            </w:r>
          </w:p>
        </w:tc>
        <w:tc>
          <w:tcPr>
            <w:tcW w:w="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рас-ходов</w:t>
            </w:r>
          </w:p>
        </w:tc>
        <w:tc>
          <w:tcPr>
            <w:tcW w:w="1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24 год (руб.)</w:t>
            </w:r>
          </w:p>
        </w:tc>
        <w:tc>
          <w:tcPr>
            <w:tcW w:w="3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(руб.)</w:t>
            </w:r>
          </w:p>
        </w:tc>
      </w:tr>
      <w:tr>
        <w:trPr>
          <w:tblHeader w:val="true"/>
          <w:trHeight w:val="490" w:hRule="atLeast"/>
        </w:trPr>
        <w:tc>
          <w:tcPr>
            <w:tcW w:w="6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blHeader w:val="true"/>
          <w:trHeight w:val="239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999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 655 304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казенное учреждение "Управление культуры и туризма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5 351 978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278 123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 860 488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422 446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701 528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546 916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385 046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682 828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528 216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661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661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661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661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 573 652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714 128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 104 547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24 357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1 357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91 310,3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сотрудников учреждений культуры и детских школ искусств в мероприятиях разных форм, направленных на повышение профессиональных компетенций, обмен опытом в сфере культуры, в образовательных мероприятиях, курсах повышения квалификации, профессиональной переподготов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компенсации расходов за наем (поднаем) жилых помещений отдельным категориям работников муниципальных учреждений культуры и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5 357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7 357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7 310,3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5 357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7 357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7 310,3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3 357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 357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3 310,3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системы учреждений дополнительного образования в сфере культуры и искус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 649 29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272 77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 613 237,5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детского творче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7 0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7 0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7 0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ддержки творческой инициативы обучающихся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детскими школами искусств в рамках выполнения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097 168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697 619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239 152,7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097 168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697 619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239 152,7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879 329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28 011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481 723,2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17 838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69 60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757 429,5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детских школ искусств, приобретение лицензионного программного обеспе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1 019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1 854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1 019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1 854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6 37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 209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5 483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51 180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409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318,2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51 180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409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318,2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19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409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409,4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15 961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908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нежилых помещений, переданных детским школам искусств, включая расходы на оплату коммунальных услуг, имущественный налог, текущее содерж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3 275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3 275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3 275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950 230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923 882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837 214,5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950 230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923 882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837 214,5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596 954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640 174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237 218,8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353 275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283 707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99 995,6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2 351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25 086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42 090,0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2 351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25 086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42 090,0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91 711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31 717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8 986,5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0 640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93 368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3 103,5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87 059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9 587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87 607,7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87 059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9 587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87 607,7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6 11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5 487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5 487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40 94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64 099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72 119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детских школ искусств по видам искусств Архангельской области музыкальными инструментами, оборудованием и учебными материал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ированы и (или) капитально отремонтированы региональные и муниципальные детские школы искусств по видам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А155195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185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А155195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185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А155195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185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 397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 397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 397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 397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 397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33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 87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3 846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33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 87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3 846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модернизации систем освещения помещений с применением энергосберегающих технологий объектов Управления культуры и туризма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3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3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3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и ремонт дверных и оконных блоков объектов Управления культуры и туризма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33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33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33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модернизации системы отопления объектов Управления культуры и туризма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 31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 31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 31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экономичной водоразборной арматуры: бесконтактных смесителей на объектах Управления культуры и туризма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6 929 531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9 576 595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313 571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 938 427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 247 440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 637 450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 552 637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 560 817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 607 450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культурного наслед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таврация музейных предме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 074 290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 007 620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244 253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ой услуги в рамках выполнения МБУ "Муниципальная библиотечная система"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21 734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71 298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6 341,2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21 734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71 298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6 341,2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21 734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71 298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6 341,2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библиотек МБУ "Муниципальная библиотечная система", приобретение лицензионного программного обеспе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МБУ "Муниципальная библиотечная систем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3 8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3 8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3 8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проведение мероприятий по созданию модельных библиотек в городском округе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682 135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486 354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729 926,8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682 135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486 354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729 926,8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682 135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486 354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729 926,8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7 758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43 888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65 643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7 758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43 888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65 643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7 758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43 888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65 643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муниципальных библиотек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29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62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99,6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29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62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99,6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29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62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99,6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Архангельской области и подписка на периодическую печа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S68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S68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S68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в рамках выполнения МБУК "Северодвинский городской краеведческий музей"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5 567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14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7 671,3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5 567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14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7 671,3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5 567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14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7 671,3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МБУК "Северодвинский городской краеведческий музей", приобретение лицензионного программного обеспе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 28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 28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 28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нежилых помещений, переданных МБУК "Северодвинский городской краеведческий музей", включая расходы на оплату коммунальных услуг, имущественный налог, текущее содерж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574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574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574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зданиях и помещениях МБУК "Северодвинский городской краеведческий музей", переданных в оперативное управление, в том числе техническое обследование зданий и разработка проектной документ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6 38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6 38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6 38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связанных с обеспечением комплексной безопасности МБУК "Северодвинский городской краеведческий муз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598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598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598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06 627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54 40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54 998,4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06 627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54 40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54 998,4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06 627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54 40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54 998,4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 496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8 463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 623,3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 496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8 463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 623,3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 496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8 463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 623,3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 профессионального мастерства, торжественных мероприятий для работников учреждений культуры и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сотрудников учреждений культуры и детских школ искусств в мероприятиях разных форм, направленных на повышение профессиональных компетенций, обмен опытом в сфере культуры, в образовательных мероприятиях, курсах повышения квалификации, профессиональной переподготов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51 578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0 173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0 540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51 578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0 173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0 540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7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5 63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6 977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3 778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4 534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3 562,7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(выполнение работ) автономными учреждениями культуры в рамках выполнения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01 405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81 201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24 935,0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01 405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81 201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24 935,0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01 405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81 201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24 935,0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автономных учреждений культуры, приобретение лицензионного программного обеспе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98 58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98 58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98 58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автономных учреждений культур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9 56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9 56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9 56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бот по благоустройству территории автономных учреждений культур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 749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 749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 749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родских культурно-массовых мероприят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6 968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114 334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52 388,3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6 968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114 334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52 388,3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6 968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114 334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52 388,3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гастролей театральных трупп и творческих коллективов учреждений культуры, подведомственных Управлению культуры и туризма Администрации Северодвинска, организация выступлений творческих коллективов в рамках соглашений с городами-побратимами и городами партнер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ие, возрождение и развитие народных художественных промыслов и ремесел, популяризация изобразительного искусства в Северодвинск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связанных с обеспечением доступности для людей с ограниченными возможностями здоровья объектов и услуг, предоставляемых муниципальными учреждениями в сфере культур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 71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 71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 71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905 420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789 809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354 380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905 420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789 809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354 380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905 420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789 809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354 380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21 798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26 220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97 146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21 798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26 220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97 146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21 798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26 220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97 146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2 734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348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2 734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348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2 734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348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ворческих проектов и любительских творческих коллективов в сфере культуры и искус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A1545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 26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A1545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 26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A1545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 26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и капитальный ремонт региональных и муниципальных музеев (в части муниципальных музеев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A15597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18 157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A15597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18 157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A15597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18 157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ое оснащение региональных и муниципальных музеев (в части муниципальных музеев 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А1559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 05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А1559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 05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А1559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 05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системы учреждений дополнительного образования в сфере культуры и искус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детского творче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сферы туризм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 3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1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19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 разных форм, реализация мероприятий, направленных на популяризацию объектов туристского показа и достопримечательнос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мероприятия по реализации приоритетных проектов в сфере тур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, направленных на повышение качества, разнообразия и доступности услуг по предоставлению информации в сфере тур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354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6 6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354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6 6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354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6 6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354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6 6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354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6 6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43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43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модернизации систем освещения помещений с применением энергосберегающих технологий объектов Управления культуры и туризма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3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3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3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и ремонт дверных и оконных блоков объектов Управления культуры и туризма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991 103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329 154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676 120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991 103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329 154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676 120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культурного наслед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8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бот по содержанию, обеспечению физической сохранности и функционирования памятников истории и культуры, расположенных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, реконструкция, благоустройство и установка памятников, обелисков, мемориалов, памятных досок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4S44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4S44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4S44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 1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 1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 профессионального мастерства, торжественных мероприятий для работников учреждений культуры и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, стимулирующих творческую инициативу среди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системы учреждений дополнительного образования в сфере культуры и искус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детского творче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сферы туризм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а проектов в сфере тур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379 733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394 154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663 000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379 733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394 154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663 000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629 50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72 576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86 902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629 50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72 576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86 902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0 225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1 578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6 097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0 225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1 578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6 097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казенное учреждение "Управление образования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58 626 556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81 459 366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19 074 975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43 356 890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7 237 660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57 568 345,8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6 638 336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00 939 940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2 878 616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7 67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7 67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7 67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7 67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89 164 053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4 612 118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8 999 913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32 602 276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78 860 58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2 625 302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ых образовательных программ дошкольного образования, осуществление присмотра и ухода за деть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728 900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318 290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206 186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728 900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318 290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206 186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338 420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812 901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648 640,5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390 480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05 389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557 546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муниципальным образовательным организациям, реализующим образовательную программу дошкольного образования, расходов по предоставлению родителям (законным представителям) льготы в виде снижения или освобождения от родительской платы за присмотр и уход в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717 6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717 6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21 135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56 90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40 60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96 480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60 70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77 00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разовательных организаций, реализующих программы дошкольного образования, присмотр и уход, включая реализацию программ дошкольного образования в вариативной форм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3 86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3 86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3 86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 по обязательствам, возникающих из судебных исков, претензионных требований и предписаний надзорных органов,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9 513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9 513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8 513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 124 982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310 362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377 622,1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 124 982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310 362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377 622,1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858 889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 410 986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313 239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266 092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 899 376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 064 383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6 651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0 920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13 864,7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6 651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0 920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13 864,7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86 299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66 745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4 536,2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60 352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44 175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19 328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33 18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33 18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33 184,7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515 712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515 712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515 712,8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228 492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228 492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543 387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543 387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543 387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85 104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106 440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106 440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реализацию образовательных програм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59 090 28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1 227 7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3 634 41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45 177 39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6 716 3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8 496 78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8 713 347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9 835 91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2 238 26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6 464 043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6 880 47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6 258 52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12 8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1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37 62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12 8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1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37 62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обучающихся муниципальных образовательных организаций в деятельность по профилактике дорожно-транспортного травмат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изкультурно-спортивных мероприятий, участие обучающихся и воспитанников муниципальных образовательных организаций в физкультурно-спортивных мероприят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073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073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073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71 221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7 28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20 27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полнение подготовительных работ, на реконструкцию, на капитальный ремонт и на усиление строительных конструкций объектов муниципальных образовательных организаций (включая объекты, переданные МКУ ЦОФООС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54 08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54 08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4 08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ых и текущих ремонтов объект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17 13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7 28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20 27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17 13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7 28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20 27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56 13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7 28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20 27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6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989 207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06 728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2 118,6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отдельных зданий и сооружений муниципальных образовательных организаций, в которых не оказываются муниципальные услуг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0 574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27 648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47 128,6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0 574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27 648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47 128,6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61 648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5 235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78 750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8 926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2 412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8 378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благоустройства территор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8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8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2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пожарной безопас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защищенности территории и здан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91 807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91 807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0 526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1 281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антитеррористической защищенности муниципальных образовательных организаций в Архангельской области (вне рамок регионального проекта "Модернизация школьных систем образования в Архангельской области"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Э685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21 844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Э685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21 844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Э685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71 844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Э685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безопасных условий и охраны труда в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 3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 0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9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 3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 0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9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 7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 39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езбарьерная среда муниципальных образовательных организаци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8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доступности муниципальных образовательных организаций для детей с ограниченными возможностями здоровья и детей-инвалид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2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2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2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квалификации и (или) переподготовки педагогических работников муниципальных образовательных организаций по вопросам реализации инклюзив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340 468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16 327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62 213,3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100 421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99 54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43 99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100 421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99 54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43 99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9 779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82 35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27 59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0 642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17 1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16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, связанных с переезд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54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987,0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54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987,0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54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987,0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 847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 847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 847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94 3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7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94 3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7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94 3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7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94 3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7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11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13 3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4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2 2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1 22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52 90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2 2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1 22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52 90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дверных и оконных блоков объектов Управления образования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2 2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1 22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52 90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2 2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1 22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52 90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2 2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1 22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52 90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28 159 413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5 380 600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36 641 384,3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23 508 478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99 211 422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31 341 087,3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3 619 98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47 627 774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7 301 306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ых образовательных программ начального общего, основного общего, среднего общего образования, осуществление присмотра и ухо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27 521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81 295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44 047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27 521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81 295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44 047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27 521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81 295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44 047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 в муниципальных обще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0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6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22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0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6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22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0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6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22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ще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53 91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75 612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05 430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53 91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75 612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05 430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53 91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75 612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05 430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 по обязательствам, возникающих из судебных исков, претензионных требований и предписаний надзорных органов в муниципальных обще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 163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 163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 163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106 659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084 684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149 998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106 659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084 684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149 998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106 659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084 684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149 998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7 990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6 486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03 722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7 990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6 486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03 722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7 990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6 486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03 722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523 247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523 247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523 247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11 634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11 634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11 634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75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1 12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75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1 12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75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1 12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303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77 7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43 48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780 18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303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77 7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43 48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780 18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303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77 7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43 48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780 18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реализацию образовательных програм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29 739 41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1 225 90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3 869 58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27 805 62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9 138 15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1 687 55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27 805 62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9 138 15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1 687 55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3 79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87 74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2 02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3 79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87 74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2 02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обучающихся муниципальных образовательных организаций в деятельность по профилактике дорожно-транспортного травмат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36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363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491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491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491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491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системы работы по самоопределению и профессиональной ориентации обучающихся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 457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 457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 457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пуляризация рабочих профессий и инженерно- технических специальностей, в том числе специальностей судостроительного класте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1 619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4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1 619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4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1 619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4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изкультурно-спортивных мероприятий, участие обучающихся и воспитанников муниципальных образовательных организаций в физкультурно-спортивных мероприят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22 303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9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9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22 303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9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9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22 303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9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9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обучающихся и воспитанников муниципальных образовательных организаций в мероприятиях, направленных на выявление, поддержку и развитие способностей и талан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 (иные межбюджетные трансферты бюджетам муниципальных районов, муниципальных округов и городских округов Архангельской области (создание новых мест в образовательных организациях различных типов для реализации дополнительных общеразвивающих программ всех направленностей)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25171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639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25171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639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25171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639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обучающихся в муниципальных образовательных организациях в деятельность по профилактике дорожно-транспортного травмат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R3Ж68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6 249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R3Ж68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6 249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R3Ж68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6 249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190 726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175 030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127 306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полнение подготовительных работ, на реконструкцию, на капитальный ремонт и на усиление строительных конструкций объектов муниципальных образовательных организаций (включая объекты, переданные МКУ ЦОФООС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27 957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9 303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77 96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27 957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9 303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77 96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27 957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9 303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77 96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ых и текущих ремонтов объект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622 76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65 726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749 342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622 76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65 726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749 342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622 76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65 726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749 342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Правительства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714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714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714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 (вне рамок регионального проекта "Модернизация школьных систем образования в Архангельской области"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Э47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Э47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Э47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05 141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888 94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221 648,0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отдельных зданий и сооружений муниципальных образовательных организаций, в которых не оказываются муниципальные услуг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58 541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13 785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54 436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58 541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13 785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54 436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58 541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13 785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54 436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благоустройства территор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пожарной безопас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3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3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3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защищенности территории и здан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 914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 914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 914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антитеррористической защищенности муниципальных образовательных организаций в Архангельской области (вне рамок регионального проекта "Модернизация школьных систем образования в Архангельской области"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Э685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993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 361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Э685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993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 361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Э685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993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 361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безопасных условий и охраны труда в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9 686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1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 8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9 686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1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 8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9 686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1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 8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езбарьерная среда муниципальных образовательных организаци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9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доступности муниципальных образовательных организаций для детей с ограниченными возможностями здоровья и детей-инвалид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 31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 31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 31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квалификации и (или) переподготовки педагогических работников муниципальных образовательных организаций по вопросам реализации инклюзив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6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6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6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78 662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510 318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86 676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беспечения профессионального развития педагогических и руководящих работник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5 35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5 35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5 35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цифровой образовательной среды в системе образования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8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7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8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7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8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7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работникам муниципальных образовательных организаций, в том числе бывшим работник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9 3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08 138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5 34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9 3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08 138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5 34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9 3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08 138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5 34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к месту учебы и обратно для лиц, работающих в муниципальных организациях сферы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74 200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77 94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04 19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74 200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77 94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04 19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74 200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77 94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04 19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, связанных с переезд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36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109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974,0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36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109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974,0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36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109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974,0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4 405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4 405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4 405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0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53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0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53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0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53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0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53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0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53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72 801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72 801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инициативного проекта в рамках регионального проекта "Комфортное Поморь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 755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 755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 755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"Комфортное Поморь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3 045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3 045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3 045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4 53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48 77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7 09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4 53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48 77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7 09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дверных и оконных блоков объектов Управления образования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4 53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48 77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7 09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4 53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48 77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7 09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4 53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48 77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7 09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7 361 03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 452 922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 126 733,3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7 057 03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 452 922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 663 333,3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 582 920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 133 191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9 782 233,8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едоставления дополните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460 119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986 892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23 114,4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460 119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986 892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23 114,4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22 749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56 33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12 637,5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437 369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130 560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110 476,8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разовательных организаций дополните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0 57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7 765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53 118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0 57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765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53 118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0 57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765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53 118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щеобразовательных программ естественно-научной и технической направленности муниципальными образовательными организац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 23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1 32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3 626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 23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1 32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3 626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 23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1 32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3 626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760 565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631 825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182 410,4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760 565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631 825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182 410,4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78 689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69 279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983 494,5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81 875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262 546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198 915,9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165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860 3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518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728 34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394 174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023 393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55 404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60 638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62 607,3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735 983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867 360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965 579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956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175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206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956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175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206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956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175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206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970 687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435 42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435 426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970 687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435 42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435 426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85 291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18 973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18 973,9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985 396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116 452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116 452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02 661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93 64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13 460,6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02 661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93 64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13 460,6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11 83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5 023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96 513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0 821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08 618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16 946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92 000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24 943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24 943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92 000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24 943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24 943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8 207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4 213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4 213,8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3 793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80 729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80 729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Правительства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714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714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714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рганизации воспитания обучающихся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4 858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9 102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1 585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4 858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9 102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1 585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4 858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9 102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1 585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обучающихся муниципальных образовательных организаций в деятельность по профилактике дорожно-транспортного травмат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системы работы по самоопределению и профессиональной ориентации обучающихся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4 456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4 456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4 456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пуляризация рабочих профессий и инженерно- технических специальностей, в том числе специальностей судостроительного класте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системы профессиональных конкурсов для старшеклассников, создание экспериментальных "рабочих мест" в организациях дополнительного образования детей для "социальных проб" старшеклассник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целевой модели наставничества обучающихся для организаций, осуществляющих образовательную деятельность по общеобразовательным, дополнительным общеобразовательным и программам среднего профессионального образования, в том числе с применением лучших практик обмена опытом между обучающимися и посредством привлечения к этой деятельности специалистов-практик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1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7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1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7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1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7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изкультурно-спортивных мероприятий, участие обучающихся и воспитанников муниципальных образовательных организаций в физкультурно-спортивных мероприят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портивных соревнований по культивируемым видам спорта, подготовка и участие спортсменов муниципальных организаций дополнительного образования в спортивных соревнован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снащение муниципальных образовательных организаций современным спортивным оборудованием, инвентарем, спортивной формой, сертификацию спортивных объектов, в том числе для детей родители которых участвуют в С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45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45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45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явление, поддержку и развитие способностей и талантов обучающихся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 942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590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920,5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 942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590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920,5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 942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590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920,5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казание психолого-педагогической, медицинской и социальной помощи обучающимся и воспитанник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78 493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8 401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16 000,5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78 493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8 401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16 000,5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78 493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8 401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16 000,5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44 877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55 750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54 441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44 877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55 750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54 441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44 877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55 750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54 441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62 498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62 498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62 498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435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435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435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153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153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153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 (иные межбюджетные трансферты бюджетам муниципальных районов, муниципальных округов и городских округов Архангельской области (создание новых мест в образовательных организациях различных типов для реализации дополнительных общеразвивающих программ всех направленностей)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25171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7 667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25171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7 667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25171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7 667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2 050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77 6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полнение подготовительных работ, на реконструкцию, на капитальный ремонт и на усиление строительных конструкций объектов муниципальных образовательных организаций (включая объекты, переданные МКУ ЦОФООС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4 650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4 650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4 650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ых и текущих ремонтов объект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77 6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77 6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77 6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83 705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8 166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6 734,4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отдельных зданий и сооружений муниципальных образовательных организаций, в которых не оказываются муниципальные услуг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67 526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0 966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55 234,4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67 526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0 966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55 234,4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1 311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15 676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12 106,3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6 215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 289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128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благоустройства территор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737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737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737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пожарной безопас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защищенности территории и здан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21 441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21 441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8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20 581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безопасных условий и охраны труда в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28 360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93 954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4 365,0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беспечения профессионального развития педагогических и руководящих работник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72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4 722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553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72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22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53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72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22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53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05 388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9 23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1 811,4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05 388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9 23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1 811,4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36 76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4 955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 298,4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8 624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4 27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6 51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24 817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24 817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24 817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содействию трудоустройству несовершеннолетних граждан на территории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S69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2 534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S69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2 534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S69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2 534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иные межбюджетные трансферты бюджетам муниципальных районов, муниципальных округов и городских округов Архангельской области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В517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В517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В517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523 286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 221 913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 341 258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523 286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 221 913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 341 258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12 534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05 468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78 632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рганизации воспитания обучающихся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обучающихся муниципальных образовательных организаций в деятельность по профилактике дорожно-транспортного травмат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системы работы по самоопределению и профессиональной ориентации обучающихся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изкультурно-спортивных мероприятий, участие обучающихся и воспитанников муниципальных образовательных организаций в физкультурно-спортивных мероприят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56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56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56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явление, поддержку и развитие способностей и талантов обучающихся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мплекса мероприятий, направленных на организацию отдыха, оздоровления и занятости детей в каникулярный перио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1 503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4 595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53 339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1 503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4 595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53 339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1 503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4 595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53 339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57 721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4 490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909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6 157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4 490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909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6 157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4 490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909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1 56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1 56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685 415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867 39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979 975,4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43 637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867 39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979 975,4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15 52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686 35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710 700,9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15 52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686 35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710 700,9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50 176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17 756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05 995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50 176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17 756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05 995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 935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 935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41 777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41 777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41 777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32 04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77 351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351,4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беспечения профессионального развития педагогических и руководящих работник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9 638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4 990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990,5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9 638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4 990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990,5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9 638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4 990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990,5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программ развития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 43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 43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 43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цифровой образовательной среды в системе образования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словий для развития кадрового потенциала муниципальных образовательных организаций в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2 16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2 16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2 16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механизмов управления муниципальными образовательными организац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 534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 534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 534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193 294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871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255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193 294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871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255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184 423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64 23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740 476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184 423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64 23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740 476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68 125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66 723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74 077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68 125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66 723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74 077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 195 248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927 491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 265 529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 195 248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927 491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 265 529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 195 248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927 491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 265 529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 195 248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927 491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 265 529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компенсация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211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 857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 857,1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741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095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095,5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компенсацию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03 460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225 7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065 83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027 041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687 92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732 05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115 404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825 6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337 13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911 636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862 30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94 91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6 418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7 8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 77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6 418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7 8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 77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, бесплатного посещения обучающимися занятий по дополнительным общеобразовательным программам, реализуемым на платной основе муниципальными образовательными организациями, а также бесплатного присмотра и ухода за детьми, посещающими муниципальные образовательные организации, реализующие программы дошкольного образования, или группы продленного дня в обще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05 19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05 19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27 4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77 75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375 235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472 798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970 746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375 235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472 798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970 746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375 235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472 798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970 746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, бесплатного посещения обучающимися занятий по дополнительным общеобразовательным программам, реализуемым на платной основе муниципальными образовательными организациями, а также бесплатного присмотра и ухода за детьми, посещающими муниципальные образовательные организации, реализующие программы дошкольного образования, или группы продленного дня в обще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Э46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82 40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Э46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82 40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Э46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82 40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074 417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94 214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41 099,9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73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73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73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стройство и модернизация плоскостных спортивных сооружений муниципальных образований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S8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73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S8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73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S8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73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001 217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94 214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41 099,9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001 217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94 214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41 099,9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001 217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94 214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41 099,9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едоставления дополните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51 103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47 159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99 144,8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51 103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47 159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99 144,8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51 103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47 159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99 144,8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08 876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0 267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0 267,7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08 876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0 267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0 267,7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08 876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0 267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0 267,7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90 803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48 053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48 053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90 803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48 053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48 053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90 803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48 053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48 053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портивных соревнований по культивируемым видам спорта, подготовка и участие спортсменов муниципальных организаций дополнительного образования в спортивных соревнован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19 875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42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42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19 875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42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42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19 875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42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42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снащение муниципальных образовательных организаций современным спортивным оборудованием, инвентарем, спортивной формой, сертификацию спортивных объектов, в том числе для детей родители которых участвуют в С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073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4 9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073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4 9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073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4 9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P5А08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24 17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P5А08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24 17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P5А08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24 17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842 029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 997 027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756 908,2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381 188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251 697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374 742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678 15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029 607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415 074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678 15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029 607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415 074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678 15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029 607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415 074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298 15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649 402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130 719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298 15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649 402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130 719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0 2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84 35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0 2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84 35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34 545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34 545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34 545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34 545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34 545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668 486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22 089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59 668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м образом зарезервирован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11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11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11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984 375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22 089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59 668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выплаты по обязательствам местного бюджет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984 375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22 089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59 668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192 375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2 089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9 668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192 375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2 089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9 668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9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9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360 841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360 841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360 841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360 841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360 841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360 841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итет жилищно-коммунального хозяйства, транспорта и связи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71 408 826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1 270 920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8 415 45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59 728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30 213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19 642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59 728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30 213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19 642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6 038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91 538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91 538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6 038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91 538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91 538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ройство и содержание пожарных прорубей в поселке Белое Озеро и селе Ненокс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 108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 108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 108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садоводческим некоммерческим товариществам для организации и проведения противопожарных мероприятий на территориях садоводческих некоммерческих товарище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новление противопожарного разрыва в поселке Белое Озер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текущий ремонт пожарных водоисточник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33 690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38 674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0 825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5 11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хнически исправного состояния и сохранности жилищного фонда для безопасного проживания граждан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0 825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5 11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0 825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5 11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0 825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5 11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 86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для создания, использования и восполнения резервов материальных ресурсов для предупреждения и ликвидации последствий чрезвычайных ситуаций и стихийных бедствий в жилищно-коммунальном хозяйств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 86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 86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 86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6 821 100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881 152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4 916 091,6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668 74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16 00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98 623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668 74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16 00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98 623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транспортного обслуживания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668 74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16 00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98 623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поддержанию эксплуатационных качеств узкоколейного железнодорожного комплекс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7 47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8 30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20 926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7 47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8 30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20 926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7 47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8 30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20 926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, связанных с перевозками подвижным составом по узкоколейной железной дорог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зки пассажиров на городских и пригородных маршрутах регулярных перевозок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53 57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53 57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53 57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7 152 352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4 465 146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217 468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7 152 352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4 465 146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217 468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сохранности автомобильных дорог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4 196 932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 307 251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1 608 573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, ремонт, капитальный ремонт автомобильных дорог, мостовых сооружений, тротуаров и автобусных остановок, в том числе разработка проектной документ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 125 842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 292 349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 706 253,9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 125 842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 292 349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 706 253,9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 125 842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 292 349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 706 253,9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садоводческим некоммерческим товариществам для организации и проведения мероприятий по содержанию и ремонту подъездных дорог к территориям садоводческих некоммерческих товарище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беспечению безопасности дорожного движения на автомобильных дорога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17 784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14 901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02 319,4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17 784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14 901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02 319,4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17 784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14 901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02 319,4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рожной деятельности в рамках реализации национального проекта "Безопасные качественные дорог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4 21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4 21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4 21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"Безопасные качественные дорог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А39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 569 08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А39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 569 08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А39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 569 08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нерегулируемых пешеходных переходов, светофорных объектов и установка светофорных объектов, пешеходных ограждений на автомобильных дорогах общего пользования местного зна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3Ж66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3Ж66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3Ж66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625 708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проездов к дворовым территориям многоквартирных дом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625 708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625 708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625 708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транспортного обслуживания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9 711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содержанию железнодорожного переез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9 711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9 711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9 711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, надежности и качества работы инженерных с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садоводческим некоммерческим товариществам на электрификацию территорий садоводческих некоммерческих товарище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 962 408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 409 577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 662 518,3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669 848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886 308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282 812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65 230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886 308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282 812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65 230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886 308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282 812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хнически исправного состояния и сохранности жилищного фонда для безопасного проживания граждан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265 596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265 596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265 596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капитальном ремонте общего имущества в многоквартирных дома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37 02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150 130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546 634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32 02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950 130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346 634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32 02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950 130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346 634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текущего ремонта муниципальных незаселенных жилых помещ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 887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 887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 887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управляющих организаций по управлению многоквартирными дом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245 720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245 720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245 720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4 617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в жилищном фонд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4 617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общедомовых (коллективных) приборов учета энергетических ресурсов в многоквартирных домах. Оплата муниципальной дол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617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617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617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индивидуальных приборов учета энергетических ресурсов в муниципальных помещениях многоквартирных дом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76 99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33 549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13 028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76 99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33 549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13 028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36 497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28 998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77 481,0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ресурсоснабжающих организаций по муниципальным помещениям, расположенным в многоквартирных дома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36 497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28 998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77 481,0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36 497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28 998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77 481,0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36 497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28 998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77 481,0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, надежности и качества работы инженерных с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40 494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04 550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35 547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инженерных сетей и сооружений на ни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9 434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9 434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0 431,3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9 434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9 434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0 431,3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9 434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9 434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0 431,3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ремонт прочих объе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0 77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0 77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0 77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объектов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505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76 160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505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76 160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505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76 160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объектов коммунальной инфраструктуры за счет средств бюджетов субъектов Российской Федер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605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4 125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605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4 125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605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4 125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актуализация схем теплоснабжения, водоснабжения и водоотвед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 249 184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896 880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763 533,2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472 009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186 22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56 671,5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472 009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186 22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56 671,5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объектов ливневой канализации, находящихся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472 009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186 22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56 671,5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92 527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2 201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0 581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92 527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2 201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0 581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79 481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984 02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476 089,8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79 481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984 02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476 089,8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77 174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10 654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906 861,6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, надежности и качества работы инженерных с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254 212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018 8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842 87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сетей наружного освещения, сетей электроснабжения и объектов на ни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254 212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018 8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842 87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80 787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42 0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1 27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80 787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42 0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1 27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2 698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2 698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290 726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876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91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290 726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876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91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 522 962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691 787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063 987,6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 территорий общего пользования и объектов внешнего благоустро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16 293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665 02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37 228,7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18 796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665 02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37 228,7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18 796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665 02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37 228,7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97 496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97 496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инициативного проекта "Благоустройство придомовой территории, сохранение газонов, устройство дополнительной гостевой парковки для автомобилей - вдоль дома по проспекту Победы, 51 со стороны дороги по проспекту Поб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36 08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36 08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36 08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благоустройстве придомовых территорий многоквартирных домов соразмерно доле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граждение победителей конкурсов в сфере жилищно-коммуналь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55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7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7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инициативным проектам в рамках регионального проекта "Комфортное Поморь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инициативного проекта в рамках регионального проекта "Комфортное Поморь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1 57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6 57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6 57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ое освещение всероссийского онлайн-голосования по выбору общественных территорий, планируемых к благоустройству на территории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49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49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49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"Комфортное Поморь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49 364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99 364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99 364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благоустройству придомовых и общественных территорий в рамках регионального проекта "Формирование комфортной городской среды в Архангельской област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619 32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619 32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619 32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униципальных программ формирования современной городско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5555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42 037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5555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42 037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5555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42 037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366 383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92 839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103 143,7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366 383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92 839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103 143,7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366 383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92 839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103 143,7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тдельных мероприятий в жилищно-коммунальном хозяйств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2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2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2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техники для муниципальных предприятий, подведомственных Комитету ЖКХ, ТиС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3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3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3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290 858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92 839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103 143,7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519 80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15 805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171 119,7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519 80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15 805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171 119,7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51 05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57 03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12 02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51 05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57 03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12 02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131 952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99 977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767 200,0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131 952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99 977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767 200,0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131 952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99 977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767 200,0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481 202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999 977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467 200,0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берегов рек, озер, водоемов, относящихся к территориям общего поль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пляжной зоны побережья Белого мор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ликвидации несанкционированных свалок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99 969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99 969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99 969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содержание мест (площадок) накопления ТК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4 684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4 684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4 684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территориях общего пользования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504 994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919 038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386 261,6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504 994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919 038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386 261,6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504 994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919 038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386 261,6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собо охраняемой природной территории местного значения - природного рекреационного комплекса "Сосновый бор острова Яг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экологической культуры насе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0 7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еятельности по обращению с животными без владельце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0 7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0 7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0 7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5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5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5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5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5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5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5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жилых помещениях ветеранов Великой Отечественной войны, детей-сирот и детей, оставшихся без попечения родителей, обеспечение доступности для инвалидов жилых помещений и общего имущества в многоквартирном дом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итет по управлению муниципальным имуществом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758 908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90 951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654 419,6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93 423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255 951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104 419,6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93 423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255 951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104 419,6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461 806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030 393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793 745,9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правление муниципальной собственностью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42 742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405 424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9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43 027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5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3 027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95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3 027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95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имущества казны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9 714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09 624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9 714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09 624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9 714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09 624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абот по капитальному ремонту нежилых зданий, расположенных по адресам: г. Северодвинск, ул. Карла Маркса, д. 48, ул. Бойчука, д. 3, ул. Лесная, д. 25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419 063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24 968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601 745,9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419 063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24 968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601 745,9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891 28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863 968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5 745,9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891 28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863 968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5 745,9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85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85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282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282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1 617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5 558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10 673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1 617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5 558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10 673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ресурсоснабжающих организаций по муниципальным помещениям, расположенным в многоквартирных дома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1 617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5 558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10 673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1 617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5 558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10 673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1 617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5 558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10 673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правление муниципальной собственностью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организация муниципальных унитарных предприятий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градостроитель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бъектов незавершенного строительства путем продажи с публичных торг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07 25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57 25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57 25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действие развитию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68 7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публично-правовой компании "Фонд развития территор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1 3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4 75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4 75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ов субъектов Российской Федер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006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745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745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68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9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9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50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врат средств в связи с нарушением условий расходования межбюджетных трансфертов, установленных соглаш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9 02109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50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9 02109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50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9 02109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50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действие развитию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мероприятий по переселению собственников жилых помещений из аварийного жилищного фонда в рамках программы пере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16 23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16 23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16 23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действие развитию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16 23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публично-правовой компании "Фонд развития территор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73 90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73 90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73 90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ов субъектов Российской Федер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324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324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324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казенное учреждение "Отдел гражданской защиты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14 803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172 241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874 902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452 423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172 241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604 902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61 758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61 758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61 758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поддержание в состоянии постоянной готовности к использованию защитных сооружений гражданской обороны, находящихся в муниципальной собственност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61 758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61 758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61 758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419 102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10 482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604 902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419 102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10 482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604 902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жарно-техническое вооружение добровольных противопожарных формирова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 установка автономных дымовых пожарных извещател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 установка автономных дымовых пожарных извещател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S68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S68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S68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, публикация и издание видеосюжетов и материалов в СМИ по тематике гражданской обороны и чрезвычайных ситу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муниципальных учреждений, подведомственных Отделу гражданской защиты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540 14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89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62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Единая дежурно-диспетчерская служб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8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68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30 4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13 09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7 76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30 4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13 09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7 76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1 53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9 9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5 23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1 53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9 9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5 23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Аварийно-спасательная служб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153 14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52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257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43 47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456 95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10 36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43 47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456 95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10 36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51 161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8 04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63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51 161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8 04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63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0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0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7 360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41 482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55 902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07 360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41 482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55 902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316 585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33 35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31 812,3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316 585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33 35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31 812,3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7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 124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 089,7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7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 124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 089,7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целевого финансового резерва для предупреждения и ликвидации последствий чрезвычайных ситуаций муниципального характе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хране, защите, воспроизводству городских лес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77 2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77 2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77 2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сохранности автомобильных дорог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77 2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ценки уязвимости объекта транспортной инфраструктуры дорож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утверждение плана, паспорта транспортной безопасности объектов транспортной инфраструктуры дорожного хозяйства и реализация в части проведения проектно-изыскательных работ, изготовления, установки и обслуживания информационных знак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97 2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97 2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97 2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муниципальных учреждений, подведомственных Отделу гражданской защиты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ое обучение работников Аварийно-спасательной служб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74 845 996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5 079 04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06 050 756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1 479 845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910 173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 500 332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487 040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 225 724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 384 275,7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кономическое развитие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2 71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 692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2 71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 692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в сфере охраны тру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2 71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88 692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0 27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8 692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0 27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8 692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437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437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 064 324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 781 981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 855 582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олиграфической продукции антикоррупционной направленности (информационных стендов, буклетов, брошюр, методических материалов и иных печатных изданий, содержащих антикоррупционные материал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 046 324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 763 981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 837 582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едставительской деятельности Главы Северодвинска и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385 509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 964 894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751 272,4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 585 326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 506 118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65 013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 585 326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 506 118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65 013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69 950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33 775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861 259,1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69 950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33 775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861 259,1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1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1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, связанных с переезд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76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76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76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регионального государственного лицензионного контроля за осуществлением предпринимательской деятельности по управлению многоквартирными дом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2 71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08 692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2 71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8 692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2 71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8 692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муниципальных комиссий по делам несовершеннолетних и защите их пра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89 505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13 10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10 424,8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99 505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3 10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30 424,8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99 505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3 10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30 424,8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0 21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1 2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46 192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7 21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7 2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2 192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7 21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7 2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2 192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746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746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746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746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746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746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выборов в представительные органы местного самоуправ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601 037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207 153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207 153,6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1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1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1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1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олодежь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8 4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гражданин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8 4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деятельности народных дружин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8 4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8 4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8 4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действие развитию институтов гражданского общества и поддержка социально ориентированных некоммерческих организаций в муниципальном образовани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2 134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0 4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0 432,1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взаимодействия органов местного самоуправления и социально ориентированных некоммерческих организац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2 134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0 4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0 432,1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, направленных на объединение общественных организаций и позиционирование собственной деятель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консолидацию усилий отдельных сегментов некоммерческого сектора и органов в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целевых социальных проектов "Общественная инициатива" среди социально ориентированных некоммерческих организаций на предоставление субсид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на присуждение премии имени М.В. Ломоносова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Фестиваля творчества людей с ограниченными возможностями здоровья "Под парусами надеж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мплекса социально-реабилитационных мероприятий, направленных на объединение людей с ограниченными возможностями здоровья, посвященных Декаде инвалид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"Школы лидеров некоммерческих организац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ониторинга деятельности социально ориентированных некоммерческих организаций по результативности реализации мероприятий программ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территориального общественного самоуправления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ерриториального общественного самоуправления в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S84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134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S84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134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S84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134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информационной компетентности некоммерческого сектор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а среди городских средств массовой информации "Социальный портрет" на лучшее освещение деятельности социально ориентированных некоммерческих организаций или общественного объедин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еминаров-тренингов для социально ориентированных некоммерческих организаций о способах репрезентации, методике подготовки материалов о деятельности социально ориентированных некоммерческих организаций для размещения в средствах массовой информ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готовления информационных материалов о деятельности социально ориентированных некоммерчески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готовления информационных баннеров о деятельности социально ориентированных некоммерческих организаций горо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сайта "Некоммерческие организации Северодвинска" и его сопровожде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41 359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426 787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426 787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935 415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58 465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58 465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униципального казенного учреждения "Центр материально-технического обеспеч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935 415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58 465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58 465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136 729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24 444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323 428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136 729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24 444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323 428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70 556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05 890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06 906,3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70 556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05 890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06 906,3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5 943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денежного вознаграждения и возмещения транспортных расходов старосте сельского населенного пункта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483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483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483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955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955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955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ощрение муниципальных управленческих команд за достижение показателей деятельности органов исполнительной власти субъектов Российской Федерации за счет дотации (гранта) из федерального бюджет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Э47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97 50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Э47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97 50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Э47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97 50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правление муниципальной собственностью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мероприятий по расчетно-информационному обслуживанию за наем помещений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системы отопления и горячего водоснабжения объектов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электрических сетей, устройств защитного отключения, автоматических выключателей и электрических щитов в здании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74 373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74 373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пожарных пирсов и подъездов к ни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искусственных пожарных водоисточник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76 617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76 617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материальных ресурсов для ликвидации чрезвычайных ситуаций муниципального характера на территор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6 068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6 068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6 068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549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549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549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785 930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695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95 3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312 352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312 352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312 352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просп. Победы на участке от ул. Кирилкина до просп. Морской в г. Северодвинске (II этап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420 686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420 686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420 686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автомобильной дороги по ул. Железнодорожной на участке от ул. Торцева до рефулерного озера в г. Северодвинске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91 66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91 66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91 66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73 578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95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95 3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кономическое развитие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5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5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5 3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предпринимательской деятельности в Северодвинс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субъектов малого и среднего предпринимательства в форме предоставления субсид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йствие развитию микрофинансирования субъектов малого и среднего предпринимательства Северодвинска путем предоставления субсидии некоммерческой организации Микрокредитной компании "Фонд микрофинансирования субъектов малого и среднего предпринима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, проведение, а также поощрение победителей и участников городских смотров-конкурсов по различным направлениям предпринимательской деятельности, в том числе профессионального мастерства, с целью пропаганды прогрессивных форм и методов обслуживания, внедрения перспективных технологий, а также популяризирующих предпринимательскую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бустройства стендовой экспозиции, популяризирующей предпринимательскую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 3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информационно-консультационного опорного пункта для субъектов малого и среднего предпринимательства и граждан, желающих начать свое дел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татистической информации, предоставляемой Управлением Федеральной службы государственной статистики по Архангельской области и НА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97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97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97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97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97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65 2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градостроитель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65 2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роектов планировки и проектов межевания территорий квартал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96 4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96 4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96 4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землеустройству и землепользова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43 7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43 7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43 7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мплексных кадастровых рабо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L511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L511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L511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007 144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023 384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 880 682,4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6 465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91 465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действие развитию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91 465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многоквартирных дом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91 465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91 465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91 465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47 481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47 481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47 481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коллектора ливневой канализации с установкой для очистки ливневых стоков в районе Приморского бульвара в г. Северодвинске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2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2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2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рритории комплексной жилой застройки объектами инженерной инфраструктур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74 981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74 981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74 981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503 307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309 122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 066 414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503 307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309 122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 066 414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503 307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309 122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 066 414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берегоукрепительных сооружений набережной реки Кудьма в городе Северодвинске (I очереди берегоукрепительных сооруже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16 414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16 414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16 414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инженерных с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80 436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81 596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8 414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8 414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2 022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81 596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2 022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81 596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рритории комплексной жилой застройки объектами инженерной инфраструктур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778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778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778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е декоративной композиции "Рубка АПЛ проекта 661 в Приморском пар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е стелы "Город трудовой доблести" с благоустройством территор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401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53 695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401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53 695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401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53 695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пешеходного перехода через железнодорожные пути в районе просп. Тру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31 2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31 2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31 2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кладбища, расположенного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80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 913 830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80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 913 830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80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 913 830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09 891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4 267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4 267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09 891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4 267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4 267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09 891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4 267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4 267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181 372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8 147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8 147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23 224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63 052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13 224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63 052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4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519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519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519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64 994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торные исследования по химическому загрязнению почвы, водных объектов, определению вида и класса опасности отходов производства и потреб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2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2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2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инвентаризации зеленых насаждений в г. Северодвинск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хране, защите, воспроизводству городских лес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35 066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35 066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35 066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экологической культуры насе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5 005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нформации о загрязнении атмосферного воздуха в г. Северодвинск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33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33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33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социально ориентированным некоммерческим организациям для реализации проектов в области охраны окружающей среды и защиты животны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 07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 07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 07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422 727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269 689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367 326,9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 979 323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613 71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122 394,5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 979 323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613 71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122 394,5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 979 323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613 71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122 394,5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объектов капитального строительства общеобразовательных учреждений в рамках регионального проекта "Модернизация школьных систем образования в Архангельской област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96 896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96 896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96 896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L75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207 640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98 837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L75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207 640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98 837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L75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207 640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98 837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Ж69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Ж69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Ж69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 (вне рамок регионального проекта "Модернизация школьных систем образования в Архангельской области"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Э47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51 229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8 811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Э47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51 229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8 811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Э47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51 229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8 811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объекта капитального строительства (объекта незавершенного строительства) по адресу: Архангельская область, г. Северодвинск, просп. Труда, 5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 00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лучения дополнительного профессионального образования муниципальных служащи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 00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 00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 00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муниципальных комиссий по делам несовершеннолетних и защите их пра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768 165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38 012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38 012,3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олодежь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468 165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238 012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238 012,3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гражданин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6 699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6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6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хранению памяти об исторических событиях и по увековечиванию памяти защитников Отече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ропаганду государственной символики, культурных ценностей, национальных и местных тради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оспитание межнациональной толерантности и профилактику экстрем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атриотической направл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военно-патриотических молодежных объедин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органам молодежного самоуправления, молодежным и детским объедин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1 399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 999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 999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пуляризацию северодвинцев, достигших успехов в различных сферах деятель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профессионал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6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действие трудоустройству молодеж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обучающих мероприятий (форумов, семинаров, круглых столов), посвященных развитию молодежного предприниматель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содействию трудоустройству несовершеннолетних граждан на территории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S69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S69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S69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, направленных на повышение компетенции молодежи (форумы, семинары, обучающие программ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молодежных творческих коллективов и представителей молодежных общественных объединений в региональных, федеральных, международных конкурсах, фестивалях, выставках, семинарах, конферен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молодо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68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пуляризацию здорового образа жизн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2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2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2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бровольческих проектов и мероприят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"Школы волонтер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с участием молодых семей (конкурсы, семинары, круглые стол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екта "Солнечный двор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проектов творческих молодежных коллективов и общественных объедин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2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2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радиционных праздников, фестивалей для молодеж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естиваля молодежных инициати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целевых социальных проектов в сфере молодежной политики на предоставление субсид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Молодежная инфраструктур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386 765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826 012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826 012,3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вовлечению молодежи в социальную практику, включая патриотическое воспитание, добровольческое движение, трудовые молодежные отря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33 714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33 714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33 714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МАУ "Молодежный центр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 62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 62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 62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 539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 539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 539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1 978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1 978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1 978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сети муниципальных учреждений по работе с молодежь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S85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2 533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S85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2 533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S85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2 533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дания информационных сборников и буклетов по направлениям молодежной поли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информационной кампании в интересах реализации молодежной поли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молодежных электронных и печатных средств массовой информ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оциологических исследований в молодежной среде по актуальным проблем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граммы комплексного развития молодежной политики в регионах Российской Федерации "Регион для молодых" (субсидии бюджетам муниципальных районов, муниципальных округов, городских округов, городских и сельских поселений Архангельской области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EГ5116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81 990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EГ5116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81 990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EГ5116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81 990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замене дверных и оконных блоков в МАУ "Молодёжный центр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1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1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1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230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230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230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230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230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230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1 858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1 858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130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130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130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130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130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культурно-досугового учреждения в с. Нёнокс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 575 651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481 651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12 506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4 88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4 88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обеспеченности жильем жителей Северодвинска, нуждающихся в улучшении жилищных услов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4 88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гражданам субсидий на строительство и приобретение жиль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4 88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4 88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4 88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028 596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686 565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217 420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028 596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686 565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217 420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обеспеченности жильем жителей Северодвинска, нуждающихся в улучшении жилищных услов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028 596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686 565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217 420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036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036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036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4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4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4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00 231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6 227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85 772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00 231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6 227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85 772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00 231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6 227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85 772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924 877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0 862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2 173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924 877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0 862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2 173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924 877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0 862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2 173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предоставление государственных жилищных сертификатов детям-сиротам и детям, оставшимся без попечения родителей, лицам из их числа на приобретение жилых помещений в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 169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169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169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169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169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169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обеспеченности жильем жителей Северодвинска, нуждающихся в улучшении жилищных услов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250 190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85 113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 380 871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45 07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52 924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52 924,8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45 07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52 924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52 924,8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тереса различных категорий населения к регулярным занятиям физической культурой и спортом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64 272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52 924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52 924,8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97 914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97 914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97 914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ертификации и ресертификации спортивных объе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а к объектам спорт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7 23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7 23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7 23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67 049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67 049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67 049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крепление материально-технической базы МАУ ДО "СШ "Строител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80 806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капитальному и текущему ремонту спортивных объектов, объектов благоустройства и инженерных систем МАУ ДО "СШ "Строител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комплексной безопасности в МАУ ДО "СШ "Строител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05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05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05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ности спортивных сооружений для лиц с ограниченными возможностями здоровь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овременного спортивного инвентаря, оборудования, аксессуаров, материалов и иных основных средств и материальных запас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 922 621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283 70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 079 4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тереса различных категорий населения к регулярным занятиям физической культурой и спортом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фициальных муниципальных физкультурных мероприятий и спортивных мероприят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торжественного награждения победителей и призёров смотров-конкурсов, изготовление и приобретение наградной атрибу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спортивных достижений ведущих спортсменов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ренировочных мероприятий по подготовке к официальным областным, всероссийским и международным спортивным соревнова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в официальных спортивных мероприятиях спортсменов и сборных команд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0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0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0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крепление материально-технической базы МАУ ДО "СШ "Строител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9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стройство и модернизация объектов городской инфраструктуры, парковых и рекреационных зон для занятий физической культурой и спорт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S84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9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S84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9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S84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9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 919 121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 899 4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 919 121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 899 4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а "Спортивный комплекс на стадионе "Север" в г. Северодвинске. Плавательный бассейн с внеплощадочными инженерными сетям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853,7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853,7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853,7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здания крытой ледовой арены учебно-тренировочного комплекса на территории стадиона "Север" в г. Северодвинске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556 84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556 84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556 84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капитальных вложений в объекты муниципальной собственности муниципальных образований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S03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037 303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S03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037 303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S03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037 303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513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 316 214,1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513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 316 214,1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513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 316 214,1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сверх соглашения с федеральным органом государственной власти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А13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32 392,0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А13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32 392,0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А13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32 392,0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82 490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8 487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8 487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82 490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8 487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8 487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тереса различных категорий населения к регулярным занятиям физической культурой и спортом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82 490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8 487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8 487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разовательных программ спортивной подготовки по олимпийским видам спорта в муниципальных учрежден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08 072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08 072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08 072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разовательных программ спортивной подготовки по неолимпийским видам спорта в муниципальных учрежден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8 885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8 885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8 885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8 324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8 324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8 324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P5А08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134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P5А08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134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P5А08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134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158 273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158 273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158 273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158 273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ание городской газеты и бюллетеня нормативно-правов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11 999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11 999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11 999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274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274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274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учреждение "Городской Совет депутатов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776 91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15 159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47 765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676 91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65 159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97 765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176 91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65 159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97 765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Совета депутатов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176 91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65 159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97 765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176 91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65 159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97 765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56 52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203 952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86 558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56 52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203 952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86 558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11 3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52 20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2 20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11 3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52 20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2 20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Совета депутатов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Правительства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714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714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714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Совета депутатов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о-счетная палат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08 83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27 23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27 23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онтрольно-счетной палаты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27 23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27 23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136 819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58 143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49 287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136 819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58 143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49 287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6 413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8 918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7 857,3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6 413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8 918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7 857,3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онтрольно-счетной палаты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казенное учреждение "Управление социального развития, опеки и попечительства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 065 032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311 905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540 114,3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980 552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41 93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184 849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980 552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41 93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184 849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980 552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3 93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52 849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980 552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3 93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52 849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хоронного дела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980 552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3 93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52 849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980 552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3 93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52 849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980 552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3 93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52 849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территориях общего пользования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 984 479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465 968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 047 065,3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127 110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192 664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127 110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192 664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127 110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192 664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дополнительных мер социальной поддержки в соответствии с действующим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726 610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30 664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07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726 610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30 664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07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726 610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30 664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07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ведения социальных мероприятий программ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629 07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542 402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433 978,6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629 07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542 402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433 978,6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629 07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542 402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433 978,6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денежных выплат отдельным категориям граждан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5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08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5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08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5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08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целевых потребительских субсид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87 558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0 2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8 9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87 558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0 2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8 9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87 558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0 2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8 9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дополнительных мер социальной поддержки в соответствии с действующим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96 25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96 25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96 25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еревозок отдельных категорий граждан по льготным тариф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67 221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67 221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67 221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хоронного дела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2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2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2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ведения социальных мероприятий программ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86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62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 172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86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62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 172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86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62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 172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льготного питания для детей в возрасте от 8 месяцев до 3 лет (которые не устроены в дошкольные учреждения) молочными продукт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7 0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 5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7 0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 5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7 0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 5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-ФЗ "О ветеран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Э89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Э89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Э89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храна семьи и дет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грация детей-сирот и детей, оставшихся без попечения родителей, с обще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085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085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085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остранение  информации по вопросам детей-сирот и детей, оставшихся без попечения родител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 914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 914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 914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целевых проектов по профилактике безнадзорности и правонарушений несовершеннолетних, защите их прав и свобо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ирование граждан по вопросам профилактики безнадзорности и правонарушений несовершеннолетни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285 295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787 90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07 486,7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285 295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787 90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07 486,7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7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7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7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7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41 590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765 789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485 374,7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224 925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865 257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438 021,6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452 683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49 913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48 103,8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452 683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49 913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48 103,8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72 242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5 34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9 917,7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72 242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5 34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9 917,7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816 665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900 531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47 353,0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83 912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60 531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07 353,0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83 912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60 531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07 353,0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2 752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2 752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0 000,00</w:t>
            </w:r>
          </w:p>
        </w:tc>
      </w:tr>
      <w:tr>
        <w:trPr>
          <w:trHeight w:val="288" w:hRule="atLeast"/>
        </w:trPr>
        <w:tc>
          <w:tcPr>
            <w:tcW w:w="96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47 299 876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21 357 110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85 143 927,73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orient="landscape" w:w="16901" w:h="11950"/>
      <w:pgMar w:left="1701" w:right="567" w:gutter="0" w:header="720" w:top="776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5:45:00Z</dcterms:created>
  <dc:creator>ReportDesigner</dc:creator>
  <dc:description/>
  <cp:keywords/>
  <dc:language>en-US</dc:language>
  <cp:lastModifiedBy>Богданова</cp:lastModifiedBy>
  <dcterms:modified xsi:type="dcterms:W3CDTF">2024-08-23T06:28:00Z</dcterms:modified>
  <cp:revision>5</cp:revision>
  <dc:subject/>
  <dc:title/>
</cp:coreProperties>
</file>