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>
                <w:trHeight w:val="964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drawing>
                      <wp:inline distT="0" distB="0" distL="0" distR="0">
                        <wp:extent cx="532130" cy="61150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26" r="-3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 flipH="1">
                                  <a:off x="0" y="0"/>
                                  <a:ext cx="532130" cy="611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й округ Архангельской области «Северодвинск»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935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  <w:t>АДМИНИСТРАЦИЯ</w:t>
                  </w: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  <w:t>северодвинскА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2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pacing w:val="4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pacing w:val="60"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aps/>
                      <w:spacing w:val="4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pacing w:val="4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71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т……………….№……………….. 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>
          <w:rFonts w:cs="Times New Roman" w:ascii="Times New Roman" w:hAnsi="Times New Roman"/>
        </w:rPr>
        <w:t>г. Северодвинск 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  <w:br/>
        <w:t>в административный регламент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 «Постановка на учет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правление детей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е учреждения,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ие образовательные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дошкольного</w:t>
      </w:r>
    </w:p>
    <w:p>
      <w:pPr>
        <w:pStyle w:val="Normal"/>
        <w:widowControl w:val="false"/>
        <w:overflowPunct w:val="false"/>
        <w:autoSpaceDE w:val="false"/>
        <w:ind w:left="-108" w:hanging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</w:t>
        <w:br/>
        <w:t>с законодательством Российской Федерации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административный регламент предоставления муниципальной услуги «Постановка на учет и направление детей </w:t>
        <w:br/>
        <w:t>в образовательные учреждения, реализующие образовательные программы дошкольного образования», утвержденный постановлением Администрации Северодвинска от 27.01.2014 № 29-па (в редакции от 09.04.2024), следующие изменени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раздел 3.4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шение о предоставлении Услуги (об отказе в предоставлении) выдается заявителю (его представителю) лично либо направляется по почте заказным письмом по адресу, указанному в заявлении, в электронной форме, через многофункциональный центр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результата предоставления Услуги заявитель ставит свою подпись и дату получения на документе, который остается                                   в Управлении образования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равке по почте результата предоставления Услуги сотрудник Управления образования подшивает в дело экземпляр почтового уведомления с отметкой о вручении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олучением Услуги                                                                    в многофункциональный центр, результат предоставления Услуги передается представителю многофункционального центра не позднее чем за 2 рабочих дня до окончания срока предоставления Услуги для выдачи заявителю, если иной способ получения не указан заявителем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заявителем в полученных документах опечаток                 и (или) ошибок заявитель представляет в Управление образования одним                               из способов, предусмотренных пунктом 2.2.3 настоящего административного регламента, заявление в свободной форме об исправлении таких опечаток                  и (или) ошибок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равление опечаток и (или) ошибок осуществляется в течение                    10 рабочих дней со дня получения заявления путем внесения изменений                     в документы, являющиеся результатом предоставления Услуги.                                 При получении результатов предоставления муниципальной услуги                            в отношении несовершеннолетнего законным представителем несовершеннолетнего, являющимся заявителем, реализация права                              на получение результатов предоставления муниципальной услуги                                  в отношении несовершеннолетнего, оформленных в форме документа                      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                   о 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дачи результатов предоставления муниципальной услуги в соответствии с разделом 2.4 настоящего регламента.».</w:t>
        <w:tab/>
        <w:t xml:space="preserve">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у по связям со средствами массовой информации Администрации Северодвинска обнародовать настоящее постановление, разместив его в сетевом издании «Вполне официально»                                     (вполне-официально.рф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веродвинска                                    </w:t>
        <w:tab/>
        <w:t xml:space="preserve">                  </w:t>
        <w:tab/>
        <w:t xml:space="preserve">      И.В. Арсентье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ова Елена Николаевн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-80-90 (доб. 200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49:00Z</dcterms:created>
  <dc:creator>user</dc:creator>
  <dc:description/>
  <cp:keywords/>
  <dc:language>en-US</dc:language>
  <cp:lastModifiedBy>Самигулина Светлана Васильевна</cp:lastModifiedBy>
  <cp:lastPrinted>2024-02-19T10:51:00Z</cp:lastPrinted>
  <dcterms:modified xsi:type="dcterms:W3CDTF">2024-08-14T09:49:00Z</dcterms:modified>
  <cp:revision>2</cp:revision>
  <dc:subject/>
  <dc:title/>
</cp:coreProperties>
</file>