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48735</wp:posOffset>
                </wp:positionH>
                <wp:positionV relativeFrom="paragraph">
                  <wp:posOffset>18415</wp:posOffset>
                </wp:positionV>
                <wp:extent cx="337947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 решению Совета депутатов Северодвинск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т 12.12.2023 № 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(в редакции от №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1.4pt;mso-wrap-distance-left:0pt;mso-wrap-distance-right:0pt;mso-wrap-distance-top:0pt;mso-wrap-distance-bottom:0pt;margin-top:1.45pt;mso-position-vertical-relative:text;margin-left:3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к решению Совета депутатов Северодвинск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от 12.12.2023 № 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(в редакции от №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  <w:t>Распределение бюджетных ассигнований по разделам и подразделам классификации расходов бюджетов на 2024 год и на плановый период 2025 и 2026 годов</w:t>
      </w:r>
      <w:r>
        <w:rPr>
          <w:rFonts w:cs="Arial" w:ascii="Arial" w:hAnsi="Arial"/>
          <w:sz w:val="2"/>
          <w:szCs w:val="2"/>
        </w:rPr>
        <w:t xml:space="preserve">                    </w:t>
        <w:br/>
        <w:br/>
      </w:r>
    </w:p>
    <w:tbl>
      <w:tblPr>
        <w:tblW w:w="96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4"/>
        <w:gridCol w:w="446"/>
        <w:gridCol w:w="490"/>
        <w:gridCol w:w="1633"/>
        <w:gridCol w:w="1633"/>
        <w:gridCol w:w="1633"/>
      </w:tblGrid>
      <w:tr>
        <w:trPr>
          <w:tblHeader w:val="true"/>
          <w:trHeight w:val="239" w:hRule="atLeast"/>
        </w:trPr>
        <w:tc>
          <w:tcPr>
            <w:tcW w:w="3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3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9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655 30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7 148 933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 871 419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 745 405,6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145 384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225 724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384 275,7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458 226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5 841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02 390,1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72 21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748 168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446 56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771 241,8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 56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85 69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69 544,7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667 24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85 69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69 544,7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470 92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 846 51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681 451,6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68 7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3 016 314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665 14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217 468,2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85 862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65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65 36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8 594 431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 139 899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 108 049,8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585 182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886 30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282 812,5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6 439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33 543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13 028,8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 235 418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 547 939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14 796,9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107 39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72 10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297 411,4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865 1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52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997 200,0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865 1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52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997 200,0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8 966 579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6 448 948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47 455 045,4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538 940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0 939 940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2 878 616,4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2 828 824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6 038 573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6 808 034,6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3 081 8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 088 605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654 950,2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0 7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6 9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60 618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730 296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68 365,1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985 55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 428 833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548 178,9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749 506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131 201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409 992,1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 749 503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 705 62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637 450,6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 002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425 575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772 541,4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386 40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 525 110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975 101,7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56 3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612 85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72 402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663 978,6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 216 845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 557 056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 483 750,3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500 381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002 987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722 572,7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1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879 327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2 621 971,8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795 07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 204 433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8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79 46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212 48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642 7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589 587,0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4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294 955,1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12 100 982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8 188 183,5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8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51:00Z</dcterms:created>
  <dc:creator>ReportDesigner</dc:creator>
  <dc:description/>
  <cp:keywords/>
  <dc:language>en-US</dc:language>
  <cp:lastModifiedBy>Богданова</cp:lastModifiedBy>
  <dcterms:modified xsi:type="dcterms:W3CDTF">2024-05-28T06:12:00Z</dcterms:modified>
  <cp:revision>6</cp:revision>
  <dc:subject/>
  <dc:title/>
</cp:coreProperties>
</file>