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43270</wp:posOffset>
                </wp:positionH>
                <wp:positionV relativeFrom="paragraph">
                  <wp:posOffset>16510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13pt;mso-position-vertical-relative:text;margin-left:46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96010</wp:posOffset>
                </wp:positionH>
                <wp:positionV relativeFrom="paragraph">
                  <wp:posOffset>437515</wp:posOffset>
                </wp:positionV>
                <wp:extent cx="9226550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едомственная структура расходов местного бюджета на 2024 год и на плановый период 2025 и 2026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5pt;height:27.6pt;mso-wrap-distance-left:0pt;mso-wrap-distance-right:0pt;mso-wrap-distance-top:0pt;mso-wrap-distance-bottom:0pt;margin-top:34.4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едомственная структура расходов местного бюджета на 2024 год и на плановый период 2025 и 2026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8"/>
        <w:gridCol w:w="460"/>
        <w:gridCol w:w="446"/>
        <w:gridCol w:w="490"/>
        <w:gridCol w:w="1329"/>
        <w:gridCol w:w="579"/>
        <w:gridCol w:w="1633"/>
        <w:gridCol w:w="1633"/>
        <w:gridCol w:w="1633"/>
      </w:tblGrid>
      <w:tr>
        <w:trPr>
          <w:tblHeader w:val="true"/>
          <w:trHeight w:val="239" w:hRule="atLeast"/>
        </w:trPr>
        <w:tc>
          <w:tcPr>
            <w:tcW w:w="6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6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 0 0000999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870 422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278 12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860 488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728 06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243 3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46 916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690 66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224 6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28 216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54 071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55 9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104 547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74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1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5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5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179 71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14 58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613 237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62 09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62 09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47 504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28 01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1 723,2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14 594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9 60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57 429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6 3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 21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 483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19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15 96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908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00 125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00 125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835 765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40 17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237 218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64 360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83 707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995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1 711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1 717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86,5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640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36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3 103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5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5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8 25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4 4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4 099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119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142 35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34 78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13 571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749 503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705 62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490 81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19 003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07 450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093 87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 465 806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244 253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2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438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2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438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7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903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6 977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4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53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3 562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2 85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2 85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79 7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79 7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5 695 908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84 503 621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2 119 231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3 797 46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0 281 916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60 612 601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538 94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202 33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4 612 11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8 999 913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5 231 972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8 860 5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 625 30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69 106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69 106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16 158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812 90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48 64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252 94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05 38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57 546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40 60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7 00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78 57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78 57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862 208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10 986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313 239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16 363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899 376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64 383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5 854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6 745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4 536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85 253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4 175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9 328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5 10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713 347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 835 91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238 26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 464 04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 880 4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258 52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83 96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90 7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6 72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2 118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1 64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5 23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750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8 92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2 41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8 378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2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15 14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15 14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5 440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19 70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7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3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34 8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16 32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2 213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32 39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32 39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2 451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2 3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7 59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79 94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7 1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6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2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11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5 413 841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8 424 85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9 685 640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0 762 90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255 67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4 385 343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0 466 288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0 672 030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345 562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457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60 32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75 030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27 306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7 832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7 832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7 832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26 316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88 9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1 648,0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6 015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0 318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6 676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391 224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126 733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087 224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663 333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 474 627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133 1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782 233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94 64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94 64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2 71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56 33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12 637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11 929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30 56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10 476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3 453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3 453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80 32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9 27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83 494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83 124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62 54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98 91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55 40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0 63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62 607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735 98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67 360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65 579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 30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 30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6 69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5 02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 513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62 610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8 618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6 9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 000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 000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20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3 793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4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21 51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6 734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91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91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6 491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5 67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2 106,3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427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289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128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5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5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3 681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95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4 365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55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70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70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 124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95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298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5 584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27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6 51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778 63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778 63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12 53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5 468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78 63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5 41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5 41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017 710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017 710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9 769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9 769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935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87 39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7 35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351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19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19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53 460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7 04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55 94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825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37 13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21 10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62 3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4 9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7 4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7 7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53 1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79 9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79 9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79 9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2 3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2 3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2 3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5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5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5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 039 19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9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756 908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578 350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251 697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74 742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35 97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4 539 532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 270 920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8 415 45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9 435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9 435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23 39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 967 109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081 1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 916 091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 698 36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 698 36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 442 32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 507 251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 854 244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209 57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662 518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894 966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94 966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94 966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9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4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4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18 95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18 95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198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4 55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35 547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 132 99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696 880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763 533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649 388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10 65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906 8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122 41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91 787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3 987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0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0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0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0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0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07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07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07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31 79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0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0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034 46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52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654 419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47 26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17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47 26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17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5 6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91 7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93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96 585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9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3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6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43 00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7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252 30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8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218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740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62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350 77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5 079 0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6 050 756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 577 50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910 173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500 332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145 38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722 66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81 981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55 582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704 66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63 981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37 582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043 85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964 894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751 272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48 229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48 229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70 62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70 62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8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864 925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103 7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 823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 823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746 21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33 86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9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9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952 123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023 38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 880 682,4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3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309 122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6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3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309 122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6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3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309 122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6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01 31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0 07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0 07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0 07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85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 64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 64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37 208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7 208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4 994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 00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616 811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269 689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367 326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414 98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414 98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414 98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35 8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135 8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962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14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14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23 682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81 651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12 506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458 802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85 113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380 871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795 07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795 07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14 272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17 04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17 04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17 04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0 806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131 2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27 7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27 7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2 49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2 49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2 49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8 88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8 88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8 88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0 4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85 57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85 57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9 3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9 3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94 238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311 905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40 114,3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824 925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65 96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047 065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540 313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540 313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540 313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85 2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85 2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41 590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5 78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85 374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24 92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 25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8 021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24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24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47 35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9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294 955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12 100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8 188 183,5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16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2:00Z</dcterms:created>
  <dc:creator>ReportDesigner</dc:creator>
  <dc:description/>
  <cp:keywords/>
  <dc:language>en-US</dc:language>
  <cp:lastModifiedBy>Богданова</cp:lastModifiedBy>
  <cp:lastPrinted>2024-05-28T10:30:00Z</cp:lastPrinted>
  <dcterms:modified xsi:type="dcterms:W3CDTF">2024-05-28T07:48:00Z</dcterms:modified>
  <cp:revision>7</cp:revision>
  <dc:subject/>
  <dc:title/>
</cp:coreProperties>
</file>