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82460</wp:posOffset>
                </wp:positionH>
                <wp:positionV relativeFrom="paragraph">
                  <wp:posOffset>18415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в редакции от №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1.4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(в редакции от №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ragraph">
                  <wp:posOffset>284480</wp:posOffset>
                </wp:positionV>
                <wp:extent cx="9226550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4 год и на плановый период 2025 и 2026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5pt;height:55.2pt;mso-wrap-distance-left:0pt;mso-wrap-distance-right:0pt;mso-wrap-distance-top:0pt;mso-wrap-distance-bottom:0pt;margin-top:22.4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4 год и на плановый период 2025 и 2026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3"/>
        <w:gridCol w:w="1633"/>
        <w:gridCol w:w="1633"/>
      </w:tblGrid>
      <w:tr>
        <w:trPr>
          <w:tblHeader w:val="true"/>
          <w:trHeight w:val="239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 0 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0 4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0 4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85 57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0 9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2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2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 20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123 37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497 027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256 908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5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15 074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4 35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8 07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39 10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05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4 07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10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0 05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4 404 36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72 006 621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2 476 831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6 335 48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6 485 26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6 768 712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269 106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269 106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78 57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78 57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53 460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977 041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44 646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44 646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 11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 11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9 739 4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483 310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483 310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56 296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56 296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0 651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0 651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90 95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90 95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8 96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2 339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823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 55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 46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1 870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4 91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7 404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24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95 882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95 882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131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 77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 109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 72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784 89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9 921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47 585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плоскостных спортивных сооружений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16 57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16 57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455 11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455 11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223 95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611 236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00 476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5 415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017 710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9 769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935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76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76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21 00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21 00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1 5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1 5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84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41 8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97 95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0 606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7 96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9 71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 544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4 99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50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8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80 0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80 0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30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30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4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4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1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24 07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31 069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76 762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ртификации и ресертификации спортивны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35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35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74 306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сооружений для лиц с ограниченными возможностями здоров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 875 14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 622 801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406 81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, реконструкция, благоустройство и установка памятников, обелисков, мемориалов, памятных дос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166 349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127 16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 033 684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"Северодвинский городской краеведческий муз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7 5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 795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7 5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 795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334 71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969 58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768 237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62 09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62 09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00 125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00 125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5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5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17 1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17 1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7 6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2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4 79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235 8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6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962 4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33 714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33 714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61 19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2 02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6 440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56 914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65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3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025 2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9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3 1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2 66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 960 334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873 905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058 114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875 74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861 115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63 73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9 85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9 85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38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38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5 191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5 191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7 221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7 221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95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68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72 849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41 590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069 78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93 574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24 92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969 257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6 221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2 24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8 11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4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330 910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306 014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811 223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52 188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 078 72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237 293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742 50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67 82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 64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6 180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 145 989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067 0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853 40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48 229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72 75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5 9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63 394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67 58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66 7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268 680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58 51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41 7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66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75 01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5 01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 по капитальному ремонту нежилых зданий, расположенных по адресам: г. Северодвинск, ул. Карла Маркса, д. 48, ул. Бойчука, д. 3, ул. Лесная, д. 2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85 34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85 34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3 056 175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839 14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6 135 690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86 6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7 2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3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646 383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337 575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088 269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60 67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16 41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60 67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16 41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01 31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3 121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4 9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2 55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2 55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верх соглашения с федеральным органом государственной в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4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708 59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6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797 420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39 533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7 649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248 09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674 528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291 649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162 09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8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8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5 00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3 838 69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168 73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 060 716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12 87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65 977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70 96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5 819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5 819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93 95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43 95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7 3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7 3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70 168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23 417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378 42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 447 92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 507 251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940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940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21 54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849 681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221 88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2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0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93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0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53 108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53 108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98 45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49 62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87 7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906 400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31 24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899 33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4 5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9 54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3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48 846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79 54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48 846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6 77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6 77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294 955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12 100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8 188 183,5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30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66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3:00Z</dcterms:created>
  <dc:creator>ReportDesigner</dc:creator>
  <dc:description/>
  <cp:keywords/>
  <dc:language>en-US</dc:language>
  <cp:lastModifiedBy>Богданова</cp:lastModifiedBy>
  <cp:lastPrinted>2024-05-28T10:12:00Z</cp:lastPrinted>
  <dcterms:modified xsi:type="dcterms:W3CDTF">2024-05-28T07:16:00Z</dcterms:modified>
  <cp:revision>7</cp:revision>
  <dc:subject/>
  <dc:title/>
</cp:coreProperties>
</file>