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043" w:leader="none"/>
        </w:tabs>
        <w:spacing w:before="0" w:after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Комитет по управлению муниципальным имуществом Администрации Северодвинска извещает о </w:t>
      </w:r>
      <w:r>
        <w:rPr>
          <w:b/>
          <w:sz w:val="26"/>
          <w:szCs w:val="26"/>
        </w:rPr>
        <w:t>проведении открытого аукциона по продаже муниципального имущества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0"/>
          <w:szCs w:val="20"/>
        </w:rPr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во исполнение решений Совета депутатов Северодвинска от 25.10.2018 № 114 «О Прогнозном плане приватизации муниципального имущества на 2019 год и на плановый период 2020 и 2021 годов»,                   от 24.09.2020 № 269 «О Прогнозном плане приватизации муниципального имущества          на 2021 год и на плановый период 2022  и 2023 годов», от 16.09.2021 № 361                              «О Прогнозном плане приватизации муниципального имущества на 2022-2024 годы»,         от 08.09.2022 № 448 «О Прогнозном плане приватизации муниципального имущества  на 2023-2025 годы», на основании решений об условиях приватизации, утвержденных распоряжениями заместителя Главы Администрации Северодвинска по финансово-экономическим вопросам от 08.05.2024 №№ 73-рфэ, 74-рфэ, 75-рфэ, 76-рфэ, 77-рфэ и 78-рфэ, на продажу выставляются следующие объекты: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Лот № 1. </w:t>
      </w:r>
      <w:r>
        <w:rPr>
          <w:b/>
          <w:bCs/>
          <w:sz w:val="26"/>
          <w:szCs w:val="26"/>
        </w:rPr>
        <w:t>Нежилое помещение</w:t>
      </w:r>
      <w:r>
        <w:rPr>
          <w:sz w:val="26"/>
          <w:szCs w:val="26"/>
        </w:rPr>
        <w:t xml:space="preserve"> общей площадью </w:t>
      </w:r>
      <w:r>
        <w:rPr>
          <w:b/>
          <w:bCs/>
          <w:sz w:val="26"/>
          <w:szCs w:val="26"/>
        </w:rPr>
        <w:t>14,5 кв. м</w:t>
      </w:r>
      <w:r>
        <w:rPr>
          <w:sz w:val="26"/>
          <w:szCs w:val="26"/>
        </w:rPr>
        <w:t xml:space="preserve">, расположенное                по адресу: Архангельская область, городской округ Северодвинск, г. Северодвинск,               </w:t>
      </w:r>
      <w:r>
        <w:rPr>
          <w:b/>
          <w:sz w:val="26"/>
          <w:szCs w:val="26"/>
        </w:rPr>
        <w:t>ул. Героев Североморцев, д. 10</w:t>
      </w:r>
      <w:r>
        <w:rPr>
          <w:sz w:val="26"/>
          <w:szCs w:val="26"/>
        </w:rPr>
        <w:t>, кадастровый номер 29:28:104167:1838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Форма продажи (способ приватизации)</w:t>
      </w:r>
      <w:r>
        <w:rPr>
          <w:sz w:val="26"/>
          <w:szCs w:val="26"/>
        </w:rPr>
        <w:t xml:space="preserve"> – аукцион с открытой формой подачи предложений о цене в электронной форм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Начальная цена продажи объекта</w:t>
      </w:r>
      <w:r>
        <w:rPr>
          <w:sz w:val="26"/>
          <w:szCs w:val="26"/>
        </w:rPr>
        <w:t xml:space="preserve"> – 573 642 (Пятьсот семьдесят три тысячи шестьсот сорок два) рубля 00 копеек с учетом налога на добавленную стоимос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 – 10 % начальной цены продажи в сумме 57 364 (Пятьдесят семь тысяч триста шестьдесят четыре) рубл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 xml:space="preserve">Величина повышения начальной цены («шаг аукциона») </w:t>
      </w:r>
      <w:r>
        <w:rPr>
          <w:sz w:val="26"/>
          <w:szCs w:val="26"/>
        </w:rPr>
        <w:t>– 20 000 (Двадцать тысяч) 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Форма платежа и срок оплаты</w:t>
      </w:r>
      <w:r>
        <w:rPr>
          <w:sz w:val="26"/>
          <w:szCs w:val="26"/>
        </w:rPr>
        <w:t>: единовременно, в течение 30 (тридцати) дней             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уществующие ограничения (обременения) права</w:t>
      </w:r>
      <w:r>
        <w:rPr>
          <w:sz w:val="26"/>
          <w:szCs w:val="26"/>
        </w:rPr>
        <w:t xml:space="preserve"> – не зарегистр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предыдущих торгах и об итогах торгов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укционы, назначенные на 02.02.2023, 03.08.2023, 05.10.2023 и 28.03.2024, признаны несостоявшимися по причине отсутствия заявок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bookmarkStart w:id="0" w:name="_Hlk68689170"/>
      <w:r>
        <w:rPr>
          <w:rStyle w:val="StrongEmphasis"/>
          <w:sz w:val="26"/>
          <w:szCs w:val="26"/>
        </w:rPr>
        <w:t xml:space="preserve">Лот № 2. </w:t>
      </w:r>
      <w:bookmarkEnd w:id="0"/>
      <w:r>
        <w:rPr>
          <w:b/>
          <w:bCs/>
          <w:sz w:val="26"/>
          <w:szCs w:val="26"/>
        </w:rPr>
        <w:t>Нежилое помещение</w:t>
      </w:r>
      <w:r>
        <w:rPr>
          <w:sz w:val="26"/>
          <w:szCs w:val="26"/>
        </w:rPr>
        <w:t xml:space="preserve"> общей площадью </w:t>
      </w:r>
      <w:r>
        <w:rPr>
          <w:b/>
          <w:bCs/>
          <w:sz w:val="26"/>
          <w:szCs w:val="26"/>
        </w:rPr>
        <w:t>14,9 кв. м</w:t>
      </w:r>
      <w:r>
        <w:rPr>
          <w:sz w:val="26"/>
          <w:szCs w:val="26"/>
        </w:rPr>
        <w:t xml:space="preserve">, расположенное               по адресу: Архангельская область, городской округ Северодвинск, г. Северодвинск,                </w:t>
      </w:r>
      <w:r>
        <w:rPr>
          <w:b/>
          <w:sz w:val="26"/>
          <w:szCs w:val="26"/>
        </w:rPr>
        <w:t>ул. Героев Североморцев, д. 10</w:t>
      </w:r>
      <w:r>
        <w:rPr>
          <w:sz w:val="26"/>
          <w:szCs w:val="26"/>
        </w:rPr>
        <w:t>, кадастровый номер 29:28:104167:1837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Форма продажи (способ приватизации)</w:t>
      </w:r>
      <w:r>
        <w:rPr>
          <w:sz w:val="26"/>
          <w:szCs w:val="26"/>
        </w:rPr>
        <w:t xml:space="preserve"> – аукцион с открытой формой подачи предложений о цене в электронной форм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Начальная цена продажи объекта</w:t>
      </w:r>
      <w:r>
        <w:rPr>
          <w:sz w:val="26"/>
          <w:szCs w:val="26"/>
        </w:rPr>
        <w:t xml:space="preserve"> – 589 466 (Пятьсот восемьдесят девять тысяч четыреста шестьдесят шесть) рублей 00 копеек с учетом налога на добавленную стоимос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 – 10 % начальной цены продажи в сумме 58 946 (Пятьдесят восемь тысяч девятьсот сорок шесть)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 xml:space="preserve">Величина повышения начальной цены («шаг аукциона») </w:t>
      </w:r>
      <w:r>
        <w:rPr>
          <w:sz w:val="26"/>
          <w:szCs w:val="26"/>
        </w:rPr>
        <w:t>– 20 000 (Двадцать тысяч девятьсот) 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Форма платежа и срок оплаты</w:t>
      </w:r>
      <w:r>
        <w:rPr>
          <w:sz w:val="26"/>
          <w:szCs w:val="26"/>
        </w:rPr>
        <w:t>: единовременно, в течение 30 (тридцати) дней               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уществующие ограничения (обременения) права</w:t>
      </w:r>
      <w:r>
        <w:rPr>
          <w:sz w:val="26"/>
          <w:szCs w:val="26"/>
        </w:rPr>
        <w:t xml:space="preserve"> – не зарегистр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предыдущих торгах и об итогах торгов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укционы, назначенные на 02.02.2023, 03.08.2023, 05.10.2023 и 28.03.2024, признаны несостоявшимися по причине отсутствия заявок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3. Нежилое помещение</w:t>
      </w:r>
      <w:r>
        <w:rPr>
          <w:sz w:val="26"/>
          <w:szCs w:val="26"/>
        </w:rPr>
        <w:t xml:space="preserve"> </w:t>
      </w:r>
      <w:bookmarkStart w:id="1" w:name="_Hlk99966444"/>
      <w:bookmarkStart w:id="2" w:name="_Hlk99966343"/>
      <w:r>
        <w:rPr>
          <w:sz w:val="26"/>
          <w:szCs w:val="26"/>
        </w:rPr>
        <w:t xml:space="preserve">общей площадью </w:t>
      </w:r>
      <w:r>
        <w:rPr>
          <w:b/>
          <w:sz w:val="26"/>
          <w:szCs w:val="26"/>
        </w:rPr>
        <w:t>99,3 кв. м</w:t>
      </w:r>
      <w:bookmarkEnd w:id="2"/>
      <w:r>
        <w:rPr>
          <w:sz w:val="26"/>
          <w:szCs w:val="26"/>
        </w:rPr>
        <w:t xml:space="preserve">, расположенное              по адресу: </w:t>
      </w:r>
      <w:bookmarkEnd w:id="1"/>
      <w:r>
        <w:rPr>
          <w:sz w:val="26"/>
          <w:szCs w:val="26"/>
        </w:rPr>
        <w:t xml:space="preserve">Архангельская область, г. Северодвинск, </w:t>
      </w:r>
      <w:r>
        <w:rPr>
          <w:b/>
          <w:sz w:val="26"/>
          <w:szCs w:val="26"/>
        </w:rPr>
        <w:t>ул. Ломоносова, д. 104</w:t>
      </w:r>
      <w:r>
        <w:rPr>
          <w:sz w:val="26"/>
          <w:szCs w:val="26"/>
        </w:rPr>
        <w:t>, кадастровый номер 29:28:103096:3268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Форма продажи (способ приватизации)</w:t>
      </w:r>
      <w:r>
        <w:rPr>
          <w:sz w:val="26"/>
          <w:szCs w:val="26"/>
        </w:rPr>
        <w:t xml:space="preserve"> – аукцион с открытой формой подачи предложений о цене в электронной форм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Начальная цена продажи объекта</w:t>
      </w:r>
      <w:r>
        <w:rPr>
          <w:sz w:val="26"/>
          <w:szCs w:val="26"/>
        </w:rPr>
        <w:t xml:space="preserve"> – 4 634 693 (Четыре миллиона шестьсот тридцать четыре тысячи шестьсот девяносто три) рубля 00 копеек с учетом налога                на добавленную стоимос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 – 10 % начальной цены продажи в сумме 463 469 (Четыреста шестьдесят три тысячи четыреста шестьдесят девять) рублей 00 копеек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 xml:space="preserve">Величина повышения начальной цены («шаг аукциона») </w:t>
      </w:r>
      <w:r>
        <w:rPr>
          <w:sz w:val="26"/>
          <w:szCs w:val="26"/>
        </w:rPr>
        <w:t>– 100 000 (Сто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Форма платежа и срок оплаты</w:t>
      </w:r>
      <w:r>
        <w:rPr>
          <w:sz w:val="26"/>
          <w:szCs w:val="26"/>
        </w:rPr>
        <w:t>: единовременно, в течение 30 (тридцати) дней                  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уществующие ограничения (обременения) права</w:t>
      </w:r>
      <w:r>
        <w:rPr>
          <w:sz w:val="26"/>
          <w:szCs w:val="26"/>
        </w:rPr>
        <w:t xml:space="preserve"> – не зарегистр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предыдущих торгах и об итогах торгов 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аукцион, назначенный на 14.03.2024, признан несостоявшимся по причине отсутствия заявок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ежилое здание и земельный участок</w:t>
      </w:r>
      <w:r>
        <w:rPr>
          <w:sz w:val="26"/>
          <w:szCs w:val="26"/>
        </w:rPr>
        <w:t xml:space="preserve">, расположенные по адресу: Архангельская область, город Северодвинск, улица </w:t>
      </w:r>
      <w:r>
        <w:rPr>
          <w:b/>
          <w:sz w:val="26"/>
          <w:szCs w:val="26"/>
        </w:rPr>
        <w:t>Железнодорожная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общей площадью 67,5 кв. м, кадастровый номер 29:28:107056:18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общей площадью 1038,0 кв. м, кадастровый номер 29:28:107056:2127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Форма продажи (способ приватизации)</w:t>
      </w:r>
      <w:r>
        <w:rPr>
          <w:sz w:val="26"/>
          <w:szCs w:val="26"/>
        </w:rPr>
        <w:t xml:space="preserve"> – аукцион с открытой формой подачи предложений о цене в электронной форм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Начальная цена продажи объекта</w:t>
      </w:r>
      <w:r>
        <w:rPr>
          <w:sz w:val="26"/>
          <w:szCs w:val="26"/>
        </w:rPr>
        <w:t xml:space="preserve"> – 2 200 575 (Два миллиона двести тысяч пятьсот семьдесят пять) рублей 60 копеек с учетом налога на добавленную стоимос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 – 10 % начальной цены продажи в сумме 220 057 (Двести двадцать тысяч пятьдесят семь)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 xml:space="preserve">Величина повышения начальной цены («шаг аукциона») </w:t>
      </w:r>
      <w:r>
        <w:rPr>
          <w:sz w:val="26"/>
          <w:szCs w:val="26"/>
        </w:rPr>
        <w:t>– 50 000 (Пятьдесят тысяч) 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Форма платежа и срок оплаты</w:t>
      </w:r>
      <w:r>
        <w:rPr>
          <w:sz w:val="26"/>
          <w:szCs w:val="26"/>
        </w:rPr>
        <w:t>: единовременно, в течение 30 (тридцати) дней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уществующие ограничения (обременения) права</w:t>
      </w:r>
      <w:r>
        <w:rPr>
          <w:sz w:val="26"/>
          <w:szCs w:val="26"/>
        </w:rPr>
        <w:t xml:space="preserve"> – не зарегистр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предыдущих торгах и об итогах торгов </w:t>
      </w:r>
      <w:r>
        <w:rPr>
          <w:bCs/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2023 году торги не проводились. Аукцион, назначенный на 28.03.2024, признан несостоявшимся по причине отсутствия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5. Нежилое здание и земельный участок</w:t>
      </w:r>
      <w:r>
        <w:rPr>
          <w:sz w:val="26"/>
          <w:szCs w:val="26"/>
        </w:rPr>
        <w:t xml:space="preserve">, расположенные по адресу: Архангельская область, город Северодвинск, </w:t>
      </w:r>
      <w:r>
        <w:rPr>
          <w:b/>
          <w:bCs/>
          <w:sz w:val="26"/>
          <w:szCs w:val="26"/>
        </w:rPr>
        <w:t>улиц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Железнодорожная, дом 13</w:t>
      </w:r>
      <w:r>
        <w:rPr>
          <w:sz w:val="26"/>
          <w:szCs w:val="26"/>
        </w:rPr>
        <w:t>, строение 1, в том числе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нежилое здание</w:t>
      </w:r>
      <w:r>
        <w:rPr>
          <w:sz w:val="26"/>
          <w:szCs w:val="26"/>
        </w:rPr>
        <w:t xml:space="preserve"> общей площадью 31,3 кв. м, кадастровый номер 29:28:107059:1360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емельный участок</w:t>
      </w:r>
      <w:r>
        <w:rPr>
          <w:sz w:val="26"/>
          <w:szCs w:val="26"/>
        </w:rPr>
        <w:t>, общей площадью 81,0 кв. м, кадастровый номер 29:28:107059:1497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Форма продажи (способ приватизации)</w:t>
      </w:r>
      <w:r>
        <w:rPr>
          <w:sz w:val="26"/>
          <w:szCs w:val="26"/>
        </w:rPr>
        <w:t xml:space="preserve"> – аукцион с открытой формой подачи предложений о цене в электронной форм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Начальная цена продажи объекта</w:t>
      </w:r>
      <w:r>
        <w:rPr>
          <w:sz w:val="26"/>
          <w:szCs w:val="26"/>
        </w:rPr>
        <w:t xml:space="preserve"> – 447 655,08 (Четыреста сорок семь тысяч шестьсот пятьдесят пять) рублей 08 копеек с учетом налога на добавленную стоимос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 – 10 % начальной цены продажи в сумме 44 765,50 (Сорок четыре тысячи семьсот шестьдесят пять) рублей 50 копеек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 xml:space="preserve">Величина повышения начальной цены («шаг аукциона») </w:t>
      </w:r>
      <w:r>
        <w:rPr>
          <w:sz w:val="26"/>
          <w:szCs w:val="26"/>
        </w:rPr>
        <w:t>– 20 000 (Двадцать тысяч) 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Форма платежа и срок оплаты</w:t>
      </w:r>
      <w:r>
        <w:rPr>
          <w:sz w:val="26"/>
          <w:szCs w:val="26"/>
        </w:rPr>
        <w:t>: единовременно, в течение 30 (тридцати) дней                   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уществующие ограничения (обременения) права</w:t>
      </w:r>
      <w:r>
        <w:rPr>
          <w:sz w:val="26"/>
          <w:szCs w:val="26"/>
        </w:rPr>
        <w:t xml:space="preserve"> – не зарегистр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предыдущих торгах и об итогах торгов 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аукционы, назначенные на 19.01.2023, 03.08.2023 и 12.10.2023, признаны несостоявшимися по причине отсутствия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Лот № 6. Объект незавершенного строительства</w:t>
      </w:r>
      <w:r>
        <w:rPr>
          <w:sz w:val="26"/>
          <w:szCs w:val="26"/>
        </w:rPr>
        <w:t xml:space="preserve"> и земельный участок, расположенные по адресу: Архангельская область, город Северодвинск, улица </w:t>
      </w:r>
      <w:r>
        <w:rPr>
          <w:b/>
          <w:sz w:val="26"/>
          <w:szCs w:val="26"/>
        </w:rPr>
        <w:t>Коммунальная, дом 9</w:t>
      </w:r>
      <w:r>
        <w:rPr>
          <w:sz w:val="26"/>
          <w:szCs w:val="26"/>
        </w:rPr>
        <w:t>, в том числе: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6"/>
          <w:szCs w:val="26"/>
        </w:rPr>
      </w:pPr>
      <w:bookmarkStart w:id="3" w:name="_Hlk93329039"/>
      <w:r>
        <w:rPr>
          <w:sz w:val="26"/>
          <w:szCs w:val="26"/>
        </w:rPr>
        <w:t>объект незавершенного строительства общей площадью 446,9 кв. м, кадастровый номер 29:28:107314:885</w:t>
      </w:r>
      <w:bookmarkEnd w:id="3"/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общей площадью 3118,0 кв. м, кадастровый номер 29:28:107314:1016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Форма продажи (способ приватизации)</w:t>
      </w:r>
      <w:r>
        <w:rPr>
          <w:sz w:val="26"/>
          <w:szCs w:val="26"/>
        </w:rPr>
        <w:t xml:space="preserve"> – аукцион с открытой формой подачи предложений о цене в электронной форм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>Начальная цена продажи объекта</w:t>
      </w:r>
      <w:r>
        <w:rPr>
          <w:sz w:val="26"/>
          <w:szCs w:val="26"/>
        </w:rPr>
        <w:t xml:space="preserve"> – 13 415 568 (Тринадцать миллионов четыреста пятнадцать тысяч пятьсот шестьдесят восемь) рублей 00 копеек с учетом налога на добавленную стоимос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 – 10 % начальной цены продажи в сумме 1 341 556 (Один миллион триста сорок одна тысяча пятьсот пятьдесят шесть) рублей 00 копеек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6"/>
          <w:szCs w:val="26"/>
        </w:rPr>
        <w:t xml:space="preserve">Величина повышения начальной цены («шаг аукциона») </w:t>
      </w:r>
      <w:r>
        <w:rPr>
          <w:sz w:val="26"/>
          <w:szCs w:val="26"/>
        </w:rPr>
        <w:t>– 100 000 (Сто тысяч) 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Форма платежа и срок оплаты</w:t>
      </w:r>
      <w:r>
        <w:rPr>
          <w:sz w:val="26"/>
          <w:szCs w:val="26"/>
        </w:rPr>
        <w:t>: единовременно, в течение 30 (тридцати) дней                  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уществующие ограничения (обременения) права</w:t>
      </w:r>
      <w:r>
        <w:rPr>
          <w:sz w:val="26"/>
          <w:szCs w:val="26"/>
        </w:rPr>
        <w:t xml:space="preserve"> – не зарегистр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ведения о предыдущих торгах и об итогах торгов </w:t>
      </w:r>
      <w:r>
        <w:rPr>
          <w:bCs/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укционы, назначенные на 23.03.2023 и 13.07.2023 признаны несостоявшимися по причине отсутствия заявок. Аукцион, назначенный на 18.05.2023, признан несостоявшимся в связи с уклонением (отказом) лица, признанного единственным участником аукциона, от подписания договора купли-продажи. Аукцион, назначенный на 14.03.2024, признан несостоявшимся по причине отсутствия заявок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укцион проводится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 xml:space="preserve">на Универсальной торговой платформе </w:t>
      </w:r>
      <w:r>
        <w:rPr>
          <w:sz w:val="26"/>
          <w:szCs w:val="26"/>
        </w:rPr>
        <w:t>АО «Сбербанк-АСТ»</w:t>
      </w:r>
      <w:r>
        <w:rPr>
          <w:bCs/>
          <w:sz w:val="26"/>
          <w:szCs w:val="26"/>
        </w:rPr>
        <w:t xml:space="preserve"> (далее – УТП, торговая платформа), размещенной на </w:t>
      </w:r>
      <w:bookmarkStart w:id="4" w:name="_Hlk30666879"/>
      <w:r>
        <w:rPr>
          <w:bCs/>
          <w:sz w:val="26"/>
          <w:szCs w:val="26"/>
        </w:rPr>
        <w:t>сайте http://utp.sberbank-ast.ru в</w:t>
      </w:r>
      <w:bookmarkEnd w:id="4"/>
      <w:r>
        <w:rPr>
          <w:bCs/>
          <w:sz w:val="26"/>
          <w:szCs w:val="26"/>
        </w:rPr>
        <w:t xml:space="preserve"> сети Интернет,</w:t>
      </w:r>
      <w:r>
        <w:rPr>
          <w:sz w:val="26"/>
          <w:szCs w:val="26"/>
        </w:rPr>
        <w:t xml:space="preserve"> в соответствии с требованиями статьи 32.1 Федерального закона от 21.12.2001 № 178-ФЗ «О приватизации государственного и муниципального имущества» (далее –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Регламента Универсальной торговой платформы </w:t>
      </w:r>
      <w:bookmarkStart w:id="5" w:name="_Hlk62734297"/>
      <w:r>
        <w:rPr>
          <w:sz w:val="26"/>
          <w:szCs w:val="26"/>
        </w:rPr>
        <w:t>АО «Сбербанк-АСТ»</w:t>
      </w:r>
      <w:bookmarkEnd w:id="5"/>
      <w:r>
        <w:rPr>
          <w:sz w:val="26"/>
          <w:szCs w:val="26"/>
        </w:rPr>
        <w:t xml:space="preserve"> (далее – Регламент УТП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Начало приема заявок на участие в аукционе</w:t>
      </w:r>
      <w:r>
        <w:rPr>
          <w:sz w:val="26"/>
          <w:szCs w:val="26"/>
        </w:rPr>
        <w:t xml:space="preserve"> – с 9 часов 00 минут </w:t>
      </w:r>
      <w:r>
        <w:rPr>
          <w:bCs/>
          <w:sz w:val="26"/>
          <w:szCs w:val="26"/>
        </w:rPr>
        <w:t>01 июня</w:t>
      </w:r>
      <w:r>
        <w:rPr>
          <w:sz w:val="26"/>
          <w:szCs w:val="26"/>
        </w:rPr>
        <w:t xml:space="preserve"> 2024 года (время московское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Окончание приема заявок на участие в аукционе</w:t>
      </w:r>
      <w:r>
        <w:rPr>
          <w:sz w:val="26"/>
          <w:szCs w:val="26"/>
        </w:rPr>
        <w:t xml:space="preserve"> – до 23 часов 00 минут           </w:t>
      </w:r>
      <w:r>
        <w:rPr>
          <w:bCs/>
          <w:sz w:val="26"/>
          <w:szCs w:val="26"/>
        </w:rPr>
        <w:t>01 июля</w:t>
      </w:r>
      <w:r>
        <w:rPr>
          <w:sz w:val="26"/>
          <w:szCs w:val="26"/>
        </w:rPr>
        <w:t xml:space="preserve"> 2024 года (время московско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и документы претендентов на участие в торгах принимаются:                             в электронной форме посредством системы электронного документооборота на сайте УТП, </w:t>
      </w:r>
      <w:r>
        <w:rPr>
          <w:bCs/>
          <w:sz w:val="26"/>
          <w:szCs w:val="26"/>
        </w:rPr>
        <w:t>utp.sberbank-ast.ru</w:t>
      </w:r>
      <w:r>
        <w:rPr>
          <w:sz w:val="26"/>
          <w:szCs w:val="26"/>
        </w:rPr>
        <w:t>, через оператора УТП, в соответствии с Регламентом УТП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определения участников аукциона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>02 июля</w:t>
      </w:r>
      <w:r>
        <w:rPr>
          <w:sz w:val="26"/>
          <w:szCs w:val="26"/>
        </w:rPr>
        <w:t xml:space="preserve"> 2024 года                        в 10 часов 00 минут (время московское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ведение аукциона </w:t>
      </w:r>
      <w:r>
        <w:rPr>
          <w:bCs/>
          <w:sz w:val="26"/>
          <w:szCs w:val="26"/>
        </w:rPr>
        <w:t>(дата, время начала приема предложений по цене               от участников аукциона)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04 июля 2024 года в 10 часов 00 минут (время московское)</w:t>
      </w:r>
      <w:r>
        <w:rPr>
          <w:bCs/>
          <w:sz w:val="26"/>
          <w:szCs w:val="26"/>
        </w:rPr>
        <w:t xml:space="preserve"> на торговой платформе АО "Сбербанк – АСТ", в торговой секции "Приватизация, аренда и продажа прав", в соответствии с регламентом УТП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аукциона осуществляется в день его провед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  <w:u w:val="single"/>
        </w:rPr>
        <w:t>К участию в аукционе допускаются</w:t>
      </w:r>
      <w:r>
        <w:rPr>
          <w:sz w:val="26"/>
          <w:szCs w:val="26"/>
        </w:rPr>
        <w:t xml:space="preserve"> юридические и физические лица, </w:t>
      </w:r>
      <w:r>
        <w:rPr>
          <w:bCs/>
          <w:sz w:val="26"/>
          <w:szCs w:val="26"/>
        </w:rPr>
        <w:t>отвечающие признакам покупателя в соответствии с Федеральным законом                             от 21 декабря 2001 г. № 178-ФЗ «О приватизации государственного и муниципального имущества» (далее – Закон № 178-ФЗ) и желающие приобрести имущество, выставляемое на продажу, своевременно подавшие Заявку, представившие надлежащим образом оформленные документы, за исключением случаев ограничения участия лиц, предусмотренных статьей 5 Закона № 178-ФЗ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государственных и муниципальных унитарных предприятий, государственных             и муниципальных учрежден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      25 процентов, кроме случаев, предусмотренных </w:t>
      </w:r>
      <w:hyperlink r:id="rId2">
        <w:r>
          <w:rPr>
            <w:rStyle w:val="InternetLink"/>
            <w:bCs/>
            <w:sz w:val="26"/>
            <w:szCs w:val="26"/>
          </w:rPr>
          <w:t>статьей 25</w:t>
        </w:r>
      </w:hyperlink>
      <w:r>
        <w:rPr>
          <w:bCs/>
          <w:sz w:val="26"/>
          <w:szCs w:val="26"/>
        </w:rPr>
        <w:t xml:space="preserve"> настоящего Федерального закон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юридических лиц, местом регистрации которых является государство                      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bCs/>
            <w:sz w:val="26"/>
            <w:szCs w:val="26"/>
          </w:rPr>
          <w:t>перечень</w:t>
        </w:r>
      </w:hyperlink>
      <w:r>
        <w:rPr>
          <w:bCs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                не осуществляют раскрытие и предоставление информации о своих выгодоприобретателях, бенефициарных владельцах и контролирующих лицах                      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Ограничения участия отдельных категорий физических лиц и юридических лиц, в том числе иностранных, в приватизации имущества: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гласно Указу Президента РФ от </w:t>
      </w:r>
      <w:r>
        <w:rPr>
          <w:sz w:val="26"/>
          <w:szCs w:val="26"/>
        </w:rPr>
        <w:t>9 января 2011 года № 26 «Об утверждении перечня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».</w:t>
      </w:r>
    </w:p>
    <w:p>
      <w:pPr>
        <w:pStyle w:val="Style1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u w:val="single"/>
        </w:rPr>
        <w:t>Для участия в торгах необходимо представить комплект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явка на участие в аукционе в электронной форме. Одно лицо имеет право подать только одну заявку. При приеме заявок от претендентов УТП обеспечивает регистрацию заявк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подаются и принимаются одновременно с полным комплектом требуемых для участия в аукционе документов, оформленных надлежащим образ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веренные копии учредительных документов (в т.ч. свидетельства                             о государственной регистрации юридического лица; свидетельства о постановке юридического лица на учет в налоговом орг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                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                   без довер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6"/>
          <w:szCs w:val="26"/>
          <w:u w:val="single"/>
        </w:rPr>
        <w:t>Физические лица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редъявляют документ, удостоверяющий личность,                           или представляют копии всех его 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, если от имени претендента действует его представитель                          по доверенности, к заявке должна быть приложена доверенность на осуществление действий от имени претендента, оформленная в установленном порядке,                               или нотариально заверенная копия такой довер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етендентом указанных требований означает, что заявка                           и документы, представляемые одновременно с заявкой, поданы от имени претендента.</w:t>
      </w:r>
    </w:p>
    <w:p>
      <w:pPr>
        <w:pStyle w:val="Style11"/>
        <w:spacing w:before="0" w:after="0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Style11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Для участия в аукционе претендент вносит задаток не позднее 01 июля              2024 года в размере 10 процентов начальной цены по следующим реквизи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АО "Сбербанк-АСТ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Н: 7707308480 КПП: 77040100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ый счет: 4070281030002003804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НК ПОЛУЧАТЕЛ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ПАО "СБЕРБАНК РОССИИ" Г. МОСК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К: 04452522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спондентский счет: 3010181040000000022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 назначении платежа необходимо обязательно указать:</w:t>
      </w:r>
      <w:r>
        <w:rPr>
          <w:sz w:val="26"/>
          <w:szCs w:val="26"/>
        </w:rPr>
        <w:t xml:space="preserve"> Перечисление денежных средств в качестве задатка (депозита) (ИНН плательщика), НДС                            не облагается.</w:t>
      </w:r>
    </w:p>
    <w:p>
      <w:pPr>
        <w:pStyle w:val="Normal"/>
        <w:spacing w:lineRule="auto" w:line="256"/>
        <w:ind w:firstLine="709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lineRule="auto" w:line="256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color w:val="333333"/>
          <w:sz w:val="26"/>
          <w:szCs w:val="26"/>
        </w:rPr>
        <w:t>ДЕНЕЖНЫЕ СРЕДСТВА, ПЕРЕЧИСЛЕННЫЕ ЗА УЧАСТНИКА ТРЕТЬИМ ЛИЦОМ, НЕ ЗАЧИСЛЯЮТСЯ НА СЧЕТ ТАКОГО УЧАСТНИКА              НА УТП.</w:t>
      </w:r>
    </w:p>
    <w:p>
      <w:pPr>
        <w:pStyle w:val="23"/>
        <w:tabs>
          <w:tab w:val="clear" w:pos="708"/>
          <w:tab w:val="left" w:pos="1620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bCs/>
          <w:sz w:val="26"/>
          <w:szCs w:val="26"/>
          <w:lang w:val="ru-RU"/>
        </w:rPr>
        <w:t>Денежные</w:t>
      </w:r>
      <w:r>
        <w:rPr>
          <w:b/>
          <w:bCs/>
          <w:sz w:val="26"/>
          <w:szCs w:val="26"/>
        </w:rPr>
        <w:t xml:space="preserve"> средства в сумме задатка должны быть зачислены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на лицевой счет Претендента на УТП не позднее 00 часов 00 минут (время московское) дня определения участников торгов</w:t>
      </w:r>
      <w:r>
        <w:rPr>
          <w:b/>
          <w:bCs/>
          <w:sz w:val="26"/>
          <w:szCs w:val="26"/>
          <w:lang w:val="ru-RU"/>
        </w:rPr>
        <w:t xml:space="preserve"> (02 июля 2024 года</w:t>
      </w:r>
      <w:r>
        <w:rPr>
          <w:sz w:val="26"/>
          <w:szCs w:val="26"/>
          <w:lang w:val="ru-RU"/>
        </w:rPr>
        <w:t>)</w:t>
      </w:r>
      <w:r>
        <w:rPr>
          <w:b/>
          <w:bCs/>
          <w:sz w:val="26"/>
          <w:szCs w:val="26"/>
        </w:rPr>
        <w:t xml:space="preserve">, указанного в извещении. Оператор программными средствами осуществляет блокирование денежных средств в сумме задатка в момент подачи заявки на участие (при их наличии </w:t>
      </w:r>
      <w:r>
        <w:rPr>
          <w:b/>
          <w:bCs/>
          <w:sz w:val="26"/>
          <w:szCs w:val="26"/>
          <w:lang w:val="ru-RU"/>
        </w:rPr>
        <w:t xml:space="preserve">                 </w:t>
      </w:r>
      <w:r>
        <w:rPr>
          <w:b/>
          <w:bCs/>
          <w:sz w:val="26"/>
          <w:szCs w:val="26"/>
        </w:rPr>
        <w:t>на лицевом счете Претендента на УТП) либо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в 00 часов 00 минут (время московское) дня определения участников, указанного в извещении. Если денежных средств на лицевом счете Претендента недостаточно для осуществления операции блокирования,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то в день определения участников Организатору торгов направляется информация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 xml:space="preserve">о непоступлении Оператору задатка от такого Претендента.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даток возвращ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течение 5 календарных дней со дня поступления уведомления об отзыве заявки в случае отзыва претендентом заявки до даты окончания приема заяв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течение 5 календарных дней со дня подведения итогов аукциона, если претенден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отзывает свою заявку позднее даты окончания приема заявок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не признан победителем аукцион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аукцион признан не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в течение 5 календарных дней со дня подписания протокола о признании претендентов участниками аукциона, если претендент не допущен к участию                          в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уклонении или отказе победителя, либо лица, признанного единственным участником аукциона, от заключения в установленный срок договора купли-продажи имущества он утрачивает право на заключение указанного договора и задаток ему                не возвращается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анное сообщение является публичной офертой для заключения договора             о задатке в соответствии со статьей 437 Гражданского кодекса Российской Федерации, 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spacing w:lineRule="atLeast" w:line="29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9"/>
        <w:ind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дача, изменение, отзыв заявки на участие в торг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Заявка подается путем заполнения ее электронной формы, размещенной                  в открытой для доступа неограниченного круга лиц части электронной площадки,                  с приложением электронных образов документов, предусмотренных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приватизации, перечисленных в настоящем информационном сообщ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имеет право подать только одну заявк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              с приложением электронных копий зарегистрированной заявки и прилагаемых к ней докумен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29"/>
        <w:ind w:firstLine="709"/>
        <w:jc w:val="both"/>
        <w:rPr/>
      </w:pPr>
      <w:r>
        <w:rPr>
          <w:sz w:val="26"/>
          <w:szCs w:val="26"/>
        </w:rPr>
        <w:t>3. Отзыв заявки осуществляется в порядке, предусмотренном законодательством Российской Федерации, регулирующим соответствующие виды и формы торгов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spacing w:lineRule="atLeast" w:line="29"/>
        <w:ind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tLeast" w:line="29"/>
        <w:ind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рядок проведения аукциона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1. В аукционе имеют право участвовать только Участники УТП, допущенные              к участию в аукцион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Электронный аукцион проводится путем последовательного повышения участниками электронного аукциона начальной (минимальной) цены договора (лота), указанной в Извещении, на величину, равную величине «шага аукциона».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«Шаг аукциона» устанавливается Организатором процедуры в фиксированной сумме     и не изменяется в течение всего времени подачи предложений о цене.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3. Во время проведения процедуры аукциона оператор электронной площадки обеспечивает доступ участников к закрытой части электронной площадки                               и возможность представления ими предложений о цене имущества.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б) в закрытой части электронной площадки - помимо информации, указанной               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4. В течение одного часа со времени начала проведения процедуры аукциона участникам предлагается заявить о приобретении имущества по начальной цене.                   В случае если в течение указанного времени: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                             для представления следующих предложений об увеличенной на «шаг аукциона» цене имущества продлевается     на 10 минут со времени представления каждого следующего предложения. Если в течение 10 минут после представления последнего предложения            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б) не поступило ни одного предложения о начальной цене имущества, то аукцион            с помощью программно-аппаратных средств электронной площадки завершается.            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обедителем признается участник, предложивший наиболее высокую цену имуществ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отказа лица, признанного единственным участником аукциона,                     от заключения договора аукцион признается несостоявшимся.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7. Протокол об итогах аукциона удостоверяет право победителя,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                     с момента получения электронного журнала, но не позднее рабочего дня, следующего     за днем подведения итогов аукциона.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Аукцион признается несостоявшимся в следующих случаях: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а) не было подано ни одной заявки на участие либо ни один из претендентов               не признан участником;</w:t>
      </w:r>
    </w:p>
    <w:p>
      <w:pPr>
        <w:pStyle w:val="Normal"/>
        <w:spacing w:lineRule="atLeast" w:line="29"/>
        <w:ind w:firstLine="709"/>
        <w:jc w:val="both"/>
        <w:rPr/>
      </w:pPr>
      <w:r>
        <w:rPr>
          <w:sz w:val="26"/>
          <w:szCs w:val="26"/>
        </w:rPr>
        <w:t>в) в случае отказа лица, признанного единственным участником аукциона,            от заключения договора.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Решение о признании аукциона несостоявшимся оформляется протоколом.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spacing w:lineRule="atLeast" w:line="2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6"/>
          <w:szCs w:val="26"/>
        </w:rPr>
        <w:t>Договор купли-продажи с победителем, либо лицом, признанным единственным участником аукциона, заключается в течение 5 рабочих дней с даты подведения итогов аукциона</w:t>
      </w:r>
      <w:r>
        <w:rPr>
          <w:sz w:val="26"/>
          <w:szCs w:val="26"/>
        </w:rPr>
        <w:t>. При уклонении (отказе) победителя, либо лица, признанного единственным участником аукциона, от заключения в установленный срок договора купли-продажи имущества задаток ему не возвращается, а победитель, либо лицо, признанное единственным участником аукциона, утрачивает право на заключение указанного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м участникам аукциона, не ставшим победителями, сумма задатка возвращается в течение 5 календарных дней со дня подведения итогов аукциона,              по реквизитам, указанным участником в заявке на участие в торг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ток, внесенный победителем, засчитывается в оплату приобретаемого имущества. Оплата за оформление перехода права собственности в полном объеме возлагается на покуп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нежные средства в счет оплаты приобретаемого имущества, подлежат перечислению победителем в установленном порядке на счет продавца в размере                    и сроки, которые указаны в договоре купли-продажи имущества, но не позднее                    30 рабочих дней со дня заключения такого договора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иться с документацией, формой заявки, условиями договора купли-продажи и иными сведениями об объекте приватизации, можно с момента начала приема заявок на сайте http://utp.sberbank-ast.ru в сети Интернет, а также                      по адресу: г. Северодвинск, ул. Плюснина, д. 7, 1-й этаж, каб. 129 (КУМИ).   Телефон для справок (8184) 58-01-06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договора купли-продажи муниципального имущества и формы заявок представлены в приложении к настоящему извещению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397" w:top="453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65"/>
      <w:outlineLvl w:val="3"/>
    </w:pPr>
    <w:rPr>
      <w:b/>
      <w:bCs/>
      <w:color w:val="003379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337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B8A6F2E896870DBA086F6578414017C835902B2841B16C2939838E9A1924CEFCC3FC0DD9CB7B0339A2CFE48DEA3907DEE36597A3U7c7N" TargetMode="External"/><Relationship Id="rId3" Type="http://schemas.openxmlformats.org/officeDocument/2006/relationships/hyperlink" Target="consultantplus://offline/ref=90B8A6F2E896870DBA086F6578414017C9359A2D2C45B16C2939838E9A1924CEFCC3FC0CD69A21133DEB98E191E32718DCFD65U9c6N" TargetMode="External"/><Relationship Id="rId4" Type="http://schemas.openxmlformats.org/officeDocument/2006/relationships/hyperlink" Target="consultantplus://offline/ref=24C48876BA22AC1EBD0CC310921F91E3B2A00F37D422EA9169FE4CD0553840524143D4D45B1B8820EF6712621FPDD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38:00Z</dcterms:created>
  <dc:creator>KUMI</dc:creator>
  <dc:description/>
  <cp:keywords/>
  <dc:language>en-US</dc:language>
  <cp:lastModifiedBy>Пестова Яна Викторовна</cp:lastModifiedBy>
  <cp:lastPrinted>2024-05-27T14:51:00Z</cp:lastPrinted>
  <dcterms:modified xsi:type="dcterms:W3CDTF">2024-05-27T12:03:00Z</dcterms:modified>
  <cp:revision>114</cp:revision>
  <dc:subject/>
  <dc:title>Комитет по управлению муниципальным имуществом Администрации Северодвинска извещает о проведении открытого аукциона по продаже</dc:title>
</cp:coreProperties>
</file>