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Вносится Администрацией Северодвинска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szCs w:val="24"/>
          <w:lang w:val="en-US" w:eastAsia="en-US"/>
        </w:rPr>
        <w:drawing>
          <wp:inline distT="0" distB="0" distL="0" distR="0">
            <wp:extent cx="599440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2" r="-5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eastAsia="ru-RU"/>
        </w:rPr>
        <w:t xml:space="preserve">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родской Совет депутато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ого образования «Северодвинск»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Совет депутатов Северодвинс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едьмого созы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0"/>
          <w:sz w:val="28"/>
          <w:szCs w:val="28"/>
          <w:lang w:eastAsia="ru-RU"/>
        </w:rPr>
      </w:r>
    </w:p>
    <w:tbl>
      <w:tblPr>
        <w:tblW w:w="3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93"/>
        <w:gridCol w:w="1417"/>
      </w:tblGrid>
      <w:tr>
        <w:trPr/>
        <w:tc>
          <w:tcPr>
            <w:tcW w:w="392" w:type="dxa"/>
            <w:tcBorders/>
          </w:tcPr>
          <w:p>
            <w:pPr>
              <w:pStyle w:val="Normal"/>
              <w:spacing w:lineRule="auto" w:line="240" w:before="40" w:after="0"/>
              <w:ind w:right="-108" w:hanging="0"/>
              <w:rPr>
                <w:rFonts w:ascii="Times New Roman" w:hAnsi="Times New Roman" w:eastAsia="Times New Roman" w:cs="Times New Roman"/>
                <w:sz w:val="2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т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4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путатов Северодвинска «О бюдже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округа Архангель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еверодвинск» на 2024 год и на плановы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ериод 2025 и 2026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 22 Положения о бюджетном устройстве и бюджетном процессе в муниципальном образовании «Северодвинск», утвержденного решением Совета депутатов Северодвинска от 26.06.2008 № 74, Совет депутатов Северодвинс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решил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Внести в решение Совета депутатов Северодвинска от 12.12.2023 № 89 «О бюджете городского округа Архангельской области «Северодвинск» на 2024 год и на плановый период 2025 и 2026 годов» (в редакции от 25.04.2024) следующие изменения: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в пункте 1: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втором цифры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0 404 206 332,80</w:t>
      </w:r>
      <w:r>
        <w:rPr>
          <w:rFonts w:cs="Times New Roman" w:ascii="Times New Roman" w:hAnsi="Times New Roman"/>
          <w:sz w:val="24"/>
          <w:szCs w:val="24"/>
        </w:rPr>
        <w:t>» заменить цифрами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0 559 204 785,85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третьем цифры «10 830 321 635,44» заменить цифрами «10 910 294 955,14»;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четвертом цифры «426 115 302,64» заменить цифрами «351 090 169,29»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в пункте 2: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втором цифры «10 266 109 848,34», «11 276 991 155,32» заменить соответственно цифрами «10 269 609 949,44», «11 277 900 516,39»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третьем цифры «10 360 105 715,56», «11 287 278 822,46» заменить соответственно цифрами «10 412 100 982,76», «11 288 188 183,53»;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четвертом цифры «93 995 867,22» заменить цифрами «142 491 033,32»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в пункте 4: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первом цифры «5 320 055 829,32» заменить цифрами «5 356 469 133,07»;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втором цифры «4 946 697 923,06», «5 665 376 919,05» заменить соответственно цифрами «4 947 002 916,52», «5 666 286 280,12»;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в пункте 15 цифры «703 958 994,11», «308 786 215,11» заменить соответственно цифрами «699 500 272,68», «304 327 493,68»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 в пункте 16: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втором цифры «3 067 408 937,00» заменить цифрами «2 992 383 803,65»;</w:t>
      </w:r>
    </w:p>
    <w:p>
      <w:pPr>
        <w:pStyle w:val="Normal"/>
        <w:spacing w:lineRule="auto" w:line="244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бзаце третьем цифры «3 161 404 804,22» заменить цифрами «3 134 874 836,97»;</w:t>
      </w:r>
    </w:p>
    <w:p>
      <w:pPr>
        <w:pStyle w:val="Normal"/>
        <w:spacing w:lineRule="auto" w:line="244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четвертом цифры «3 171 692 471,36» заменить цифрами «3 145 162 504,11»;</w:t>
      </w:r>
    </w:p>
    <w:p>
      <w:pPr>
        <w:pStyle w:val="Normal"/>
        <w:autoSpaceDE w:val="false"/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 приложения № 1–8 изложить в редакции соответствующих приложений № 1–8 к настоящему решению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Настоящее решение вступает в силу после его официального обнародования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Обнародовать (официально опубликовать) настоящее решение в сетевом издании «Вполне официально» (вполне-официально.рф).</w:t>
      </w:r>
    </w:p>
    <w:p>
      <w:pPr>
        <w:pStyle w:val="Normal"/>
        <w:tabs>
          <w:tab w:val="clear" w:pos="708"/>
          <w:tab w:val="left" w:pos="7830" w:leader="none"/>
        </w:tabs>
        <w:spacing w:lineRule="auto" w:line="244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 xml:space="preserve">                                                                                                                   </w:t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7"/>
      </w:tblGrid>
      <w:tr>
        <w:trPr/>
        <w:tc>
          <w:tcPr>
            <w:tcW w:w="507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а депутатов Северодвинс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М.А. Старожилов</w:t>
            </w:r>
          </w:p>
        </w:tc>
        <w:tc>
          <w:tcPr>
            <w:tcW w:w="485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Северодвинск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И.В. Арсентьев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2:46:00Z</dcterms:created>
  <dc:creator>Ирина Васильевна Сухих</dc:creator>
  <dc:description/>
  <cp:keywords/>
  <dc:language>en-US</dc:language>
  <cp:lastModifiedBy>Юрий Попов</cp:lastModifiedBy>
  <cp:lastPrinted>2024-02-12T09:16:00Z</cp:lastPrinted>
  <dcterms:modified xsi:type="dcterms:W3CDTF">2024-05-27T12:19:00Z</dcterms:modified>
  <cp:revision>393</cp:revision>
  <dc:subject/>
  <dc:title/>
</cp:coreProperties>
</file>