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иложение №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843270</wp:posOffset>
                </wp:positionH>
                <wp:positionV relativeFrom="paragraph">
                  <wp:posOffset>165100</wp:posOffset>
                </wp:positionV>
                <wp:extent cx="3379470" cy="5257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947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к решению Совета депутатов Северодвинска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от 12.12.2023 № 8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(в редакции от № 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1pt;height:41.4pt;mso-wrap-distance-left:0pt;mso-wrap-distance-right:0pt;mso-wrap-distance-top:0pt;mso-wrap-distance-bottom:0pt;margin-top:13pt;mso-position-vertical-relative:text;margin-left:46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к решению Совета депутатов Северодвинска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000000"/>
                          <w:sz w:val="24"/>
                          <w:szCs w:val="24"/>
                        </w:rPr>
                        <w:t>от 12.12.2023 № 89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000000"/>
                          <w:sz w:val="24"/>
                          <w:szCs w:val="24"/>
                        </w:rPr>
                        <w:t xml:space="preserve">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000000"/>
                          <w:sz w:val="24"/>
                          <w:szCs w:val="24"/>
                        </w:rPr>
                        <w:t xml:space="preserve">(в редакции от № 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0"/>
          <w:szCs w:val="10"/>
        </w:rPr>
        <w:br/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096010</wp:posOffset>
                </wp:positionH>
                <wp:positionV relativeFrom="paragraph">
                  <wp:posOffset>437515</wp:posOffset>
                </wp:positionV>
                <wp:extent cx="9226550" cy="3505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655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Ведомственная структура расходов местного бюджета на 2024 год и на плановый период 2025 и 2026 год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6.5pt;height:27.6pt;mso-wrap-distance-left:0pt;mso-wrap-distance-right:0pt;mso-wrap-distance-top:0pt;mso-wrap-distance-bottom:0pt;margin-top:34.45pt;mso-position-vertical-relative:text;margin-left:8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Ведомственная структура расходов местного бюджета на 2024 год и на плановый период 2025 и 2026 годо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  <w:br/>
        <w:br/>
      </w:r>
    </w:p>
    <w:tbl>
      <w:tblPr>
        <w:tblW w:w="1452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18"/>
        <w:gridCol w:w="460"/>
        <w:gridCol w:w="446"/>
        <w:gridCol w:w="490"/>
        <w:gridCol w:w="1329"/>
        <w:gridCol w:w="579"/>
        <w:gridCol w:w="1633"/>
        <w:gridCol w:w="1633"/>
        <w:gridCol w:w="1633"/>
      </w:tblGrid>
      <w:tr>
        <w:trPr>
          <w:tblHeader w:val="true"/>
          <w:trHeight w:val="239" w:hRule="atLeast"/>
        </w:trPr>
        <w:tc>
          <w:tcPr>
            <w:tcW w:w="63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4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ла-ва</w:t>
            </w:r>
          </w:p>
        </w:tc>
        <w:tc>
          <w:tcPr>
            <w:tcW w:w="4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-дел</w:t>
            </w:r>
          </w:p>
        </w:tc>
        <w:tc>
          <w:tcPr>
            <w:tcW w:w="4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-раз-дел</w:t>
            </w:r>
          </w:p>
        </w:tc>
        <w:tc>
          <w:tcPr>
            <w:tcW w:w="13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5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 рас-ходов</w:t>
            </w:r>
          </w:p>
        </w:tc>
        <w:tc>
          <w:tcPr>
            <w:tcW w:w="16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 на 2024 год (руб.)</w:t>
            </w:r>
          </w:p>
        </w:tc>
        <w:tc>
          <w:tcPr>
            <w:tcW w:w="32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ановый период (руб.)</w:t>
            </w:r>
          </w:p>
        </w:tc>
      </w:tr>
      <w:tr>
        <w:trPr>
          <w:tblHeader w:val="true"/>
          <w:trHeight w:val="490" w:hRule="atLeast"/>
        </w:trPr>
        <w:tc>
          <w:tcPr>
            <w:tcW w:w="63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5 год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6 год</w:t>
            </w:r>
          </w:p>
        </w:tc>
      </w:tr>
      <w:tr>
        <w:trPr>
          <w:tblHeader w:val="true"/>
          <w:trHeight w:val="239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2 655 304,5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0 0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ое казенное учреждение "Управление культуры и туризма Администрац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9 870 422,3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1 278 123,9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7 860 488,03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3 728 064,6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7 243 343,0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7 546 916,93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3 690 664,6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7 224 643,0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7 528 216,93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й фонд Администрации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Ц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8 661,9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й фонд Администрации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Ц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8 661,9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й фонд Администрации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Ц 0 00100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8 661,9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Ц 0 00100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8 661,9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Ц 0 00100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8 661,9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сферы культуры и туризма городского округа Архангельской области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2 954 071,3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6 255 943,0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6 104 547,93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культурного потенциала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774 357,4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41 357,4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91 310,38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участия сотрудников учреждений культуры и детских школ искусств в мероприятиях разных форм, направленных на повышение профессиональных компетенций, обмен опытом в сфере культуры, в образовательных мероприятиях, курсах повышения квалификации, профессиональной переподготовк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03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4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4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4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03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4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4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4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03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03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компенсации расходов за наем (поднаем) жилых помещений отдельным категориям работников муниципальных учреждений культуры и детских школ искусст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030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4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030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4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030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6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030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8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расходов на оплату стоимости проезда и провоза багажа к месту использования отпуска и обратно для лиц, работающих в организациях, финансируемых из местного бюджета, и членов их сем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10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25 357,4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37 357,4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87 310,38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10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25 357,4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37 357,4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87 310,38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10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3 357,4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3 357,4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3 310,38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10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72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4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4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хранение и развитие системы учреждений дополнительного образования в сфере культуры и искусств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8 179 713,9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3 814 585,5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3 613 237,55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конкурсов детского творчеств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поддержки творческой инициативы обучающихся детских школ искусст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101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3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7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1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101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3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7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1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101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101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азание муниципальных услуг детскими школами искусств в рамках выполнения муниципального зад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 462 098,0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 697 619,4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 239 152,74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 462 098,0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 697 619,4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 239 152,74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247 504,0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628 011,2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 481 723,23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214 594,0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069 608,2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757 429,51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ащение материально-технической базы детских школ искусств, приобретение лицензионного программного обеспече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8 029,7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71 854,2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8 029,7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71 854,2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81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6 371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9 219,7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5 483,2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 по содержанию имущества, находящегося в оперативном управлении детских школ искусст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02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251 180,7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8 409,4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5 318,25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02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251 180,7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8 409,4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5 318,25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02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5 219,4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8 409,4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8 409,45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02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415 961,3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6 908,8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охранности нежилых помещений, переданных детским школам искусств, включая расходы на оплату коммунальных услуг, имущественный налог, текущее содержание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020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3 275,4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020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3 275,4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020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3 275,4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редней заработной платы отдельных категорий работников муниципальных учреждений в целях реализации Указов Президента Российской Федерации от 07.05.2012 № 597 "О мероприятиях по реализации государственной социальной политики", от 01.06.2012 № 761 "О национальной стратегии действий в интересах детей на 2012-2017 годы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101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4 800 125,3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 923 882,3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2 837 214,51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101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4 800 125,3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 923 882,3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2 837 214,51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101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 835 765,0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 640 174,4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 237 218,89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101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 964 360,3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 283 707,8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599 995,62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платы коммунальных услуг муниципальными учреждения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101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142 351,3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425 086,6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642 090,09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101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142 351,3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425 086,6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642 090,09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101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91 711,2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31 717,8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48 986,54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101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50 640,1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93 368,8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93 103,55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антитеррористической защищенности муниципальных образовательных организа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101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202 653,1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79 587,7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87 607,76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101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202 653,1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79 587,7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87 607,76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101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98 252,1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15 487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15 487,8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101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04 401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64 099,9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72 119,96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ащение детских школ искусств по видам искусств Архангельской области музыкальными инструментами, оборудованием и учебными материал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S66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S66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S66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2S66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Охрана окружающей среды городского округа Архангельской области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9 596,3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9 822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9 822,8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Улучшение качества окружающей среды на территории городского округа Архангельской области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9 596,3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9 822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9 822,8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зеленение и уход за зелеными насаждениями на иных территориях городского округа Архангельской области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9 596,3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9 822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9 822,8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9 596,3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9 822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9 822,8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9 596,3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9 822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9 822,8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Энергосбережение и повышение энергетической эффективности на объектах городского хозяйства муниципального образования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8 33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8 877,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3 846,2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Энергосбережение и повышение энергетической эффективности объектов социальной сферы и органов местного самоуправления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8 33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8 877,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3 846,2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работ по модернизации систем освещения помещений с применением энергосберегающих технологий объектов Управления культуры и туризма Администрации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 35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 35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 35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мена и ремонт дверных и оконных блоков объектов Управления культуры и туризма Администрации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0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8 33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2 755,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2 755,2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0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8 33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2 755,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2 755,2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0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8 33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2 755,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2 755,2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работ по модернизации системы отопления объектов Управления культуры и туризма Администрации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08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1 319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08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1 319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08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1 319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ановка экономичной водоразборной арматуры: бесконтактных смесителей на объектах Управления культуры и туризма Администрации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 772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 772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 772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 772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 772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 772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7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7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сферы культуры и туризма городского округа Архангельской области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7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7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деятельности органов Администрац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9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7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7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7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7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7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7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7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7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6 142 357,7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4 034 780,9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 313 571,1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 749 503,8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0 705 625,9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5 637 450,67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сферы культуры и туризма городского округа Архангельской области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 490 818,8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8 019 003,1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5 607 450,67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хранение культурного наследия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1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ставрация музейных предмет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1 0101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1 0101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1 0101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культурного потенциала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 093 871,8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7 465 806,1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4 244 253,67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азание муниципальной услуги в рамках выполнения МБУ "Муниципальная библиотечная система" муниципального зад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421 734,1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571 298,9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6 341,27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421 734,1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571 298,9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6 341,27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421 734,1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571 298,9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6 341,27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ащение материально-технической базы библиотек МБУ "Муниципальная библиотечная система", приобретение лицензионного программного обеспече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01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2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01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2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01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2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 по содержанию имущества, находящегося в оперативном управлении МБУ "Муниципальная библиотечная систем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01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93 81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01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93 81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01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93 81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готовка и проведение мероприятий по созданию модельных библиотек в городском округе Архангельской области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010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03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010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03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010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03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редней заработной платы отдельных категорий работников муниципальных учреждений в целях реализации Указов Президента Российской Федерации от 07.05.2012 № 597 "О мероприятиях по реализации государственной социальной политики", от 01.06.2012 № 761 "О национальной стратегии действий в интересах детей на 2012-2017 годы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101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 958 097,8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 486 354,2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 729 926,88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101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 958 097,8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 486 354,2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 729 926,88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101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 958 097,8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 486 354,2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 729 926,88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платы коммунальных услуг муниципальными учреждения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101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237 758,9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543 888,2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765 643,8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101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237 758,9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543 888,2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765 643,8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101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237 758,9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543 888,2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765 643,8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ая поддержка отрасли культуры (реализация мероприятий по модернизации библиотек в части комплектования книжных фондов муниципальных библиотек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L5198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 291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 462,8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8 999,63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L5198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 291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 462,8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8 999,63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L5198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 291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 462,8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8 999,63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лектование книжных фондов библиотек муниципальных образований Архангельской области и подписка на периодическую печать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S68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 288,9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 288,9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 288,93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S68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 288,9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 288,9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 288,93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1S68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 288,9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 288,9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 288,93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азание муниципальных услуг в рамках выполнения МБУК "Северодвинский городской краеведческий музей" муниципального зад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25 567,0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49 149,9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17 671,34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25 567,0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49 149,9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17 671,34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25 567,0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49 149,9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17 671,34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ащение материально-технической базы МБУК "Северодвинский городской краеведческий музей", приобретение лицензионного программного обеспече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5 281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5 281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5 281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охранности нежилых помещений, переданных МБУК "Северодвинский городской краеведческий музей", включая расходы на оплату коммунальных услуг, имущественный налог, текущее содержание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02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0 574,1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02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0 574,1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02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0 574,1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ремонтных работ в зданиях и помещениях МБУК "Северодвинский городской краеведческий музей", переданных в оперативное управление, в том числе техническое обследование зданий и разработка проектной документа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020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56 384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020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56 384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020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56 384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связанных с обеспечением комплексной безопасности МБУК "Северодвинский городской краеведческий музей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0207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2 598,6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0207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2 598,6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0207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2 598,6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редней заработной платы отдельных категорий работников муниципальных учреждений в целях реализации Указов Президента Российской Федерации от 07.05.2012 № 597 "О мероприятиях по реализации государственной социальной политики", от 01.06.2012 № 761 "О национальной стратегии действий в интересах детей на 2012-2017 годы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101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992 310,1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454 408,5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754 998,49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101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992 310,1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454 408,5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754 998,49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101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992 310,1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454 408,5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754 998,49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платы коммунальных услуг муниципальными учреждения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101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5 496,5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8 463,0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4 623,34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101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5 496,5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8 463,0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4 623,34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2101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5 496,5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8 463,0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4 623,34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конкурсов профессионального мастерства, торжественных мероприятий для работников учреждений культуры и детских школ искусст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03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7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5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03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7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5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03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03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2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4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2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участия сотрудников учреждений культуры и детских школ искусств в мероприятиях разных форм, направленных на повышение профессиональных компетенций, обмен опытом в сфере культуры, в образовательных мероприятиях, курсах повышения квалификации, профессиональной переподготовк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03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9 22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9 22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9 22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03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9 22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9 22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9 22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03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9 22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9 22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9 22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расходов на оплату стоимости проезда и провоза багажа к месту использования отпуска и обратно для лиц, работающих в организациях, финансируемых из местного бюджета, и членов их сем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10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02 2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83 438,3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70 540,65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10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02 2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83 438,3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70 540,65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10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07 8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8 903,5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6 977,86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10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94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4 534,8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13 562,79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азание муниципальных услуг (выполнение работ) автономными учреждениями культуры в рамках выполнения муниципального зад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301 405,1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381 201,4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624 935,09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301 405,1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381 201,4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624 935,09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301 405,1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381 201,4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624 935,09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ащение материально-технической базы автономных учреждений культуры, приобретение лицензионного программного обеспече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470 136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470 136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470 136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 по содержанию имущества, находящегося в оперативном управлении автономных учреждений культур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29 566,8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1 134,6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1 134,6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29 566,8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1 134,6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1 134,6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29 566,8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1 134,6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1 134,6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работ по благоустройству территории автономных учреждений культур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городских культурно-массовых мероприят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828 546,9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181 732,2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052 388,31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828 546,9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181 732,2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052 388,31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828 546,9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181 732,2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052 388,31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гастролей театральных трупп и творческих коллективов учреждений культуры, подведомственных Управлению культуры и туризма Администрации Северодвинска, организация выступлений творческих коллективов в рамках соглашений с городами-побратимами и городами партнер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хранение, возрождение и развитие народных художественных промыслов и ремесел, популяризация изобразительного искусства в Северодвинске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1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1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1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связанных с обеспечением доступности для людей с ограниченными возможностями здоровья объектов и услуг, предоставляемых муниципальными учреждениями в сфере культур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1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9 713,6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1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9 713,6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1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9 713,6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редней заработной платы отдельных категорий работников муниципальных учреждений в целях реализации Указов Президента Российской Федерации от 07.05.2012 № 597 "О мероприятиях по реализации государственной социальной политики", от 01.06.2012 № 761 "О национальной стратегии действий в интересах детей на 2012-2017 годы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101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6 413 357,2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 789 809,9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7 354 380,93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101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6 413 357,2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 789 809,9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7 354 380,93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101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6 413 357,2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 789 809,9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7 354 380,93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платы коммунальных услуг муниципальными учреждения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101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721 798,7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326 220,7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697 146,57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101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721 798,7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326 220,7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697 146,57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101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721 798,7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326 220,7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697 146,57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держка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L4661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88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72 734,0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955 348,84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L4661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88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72 734,0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955 348,84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L4661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88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72 734,0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955 348,84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держка творческих проектов и любительских творческих коллективов в сфере культуры и искусств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S83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S83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S83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модельных муниципальных библиотек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A1545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A1545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A1545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хранение и развитие системы учреждений дополнительного образования в сфере культуры и искусств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конкурсов детского творчеств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сферы туризма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4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 947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 197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 197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мероприятий разных форм, реализация мероприятий, направленных на популяризацию объектов туристского показа и достопримечательност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4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 947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 947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 947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4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 947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 947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 947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4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 947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 947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 947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я на мероприятия по реализации приоритетных проектов в сфере туризм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4 01S85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 25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 25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4 01S85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 25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 25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4 01S85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 25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 25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Охрана окружающей среды городского округа Архангельской области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9 25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56 622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Улучшение качества окружающей среды на территории городского округа Архангельской области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9 25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56 622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зеленение и уход за зелеными насаждениями на иных территориях городского округа Архангельской области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9 25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56 622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9 25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56 622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25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56 622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Энергосбережение и повышение энергетической эффективности на объектах городского хозяйства муниципального образования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 43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Энергосбережение и повышение энергетической эффективности объектов социальной сферы и органов местного самоуправления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 43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работ по модернизации систем освещения помещений с применением энергосберегающих технологий объектов Управления культуры и туризма Администрации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83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83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83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мена и ремонт дверных и оконных блоков объектов Управления культуры и туризма Администрации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0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 6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0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 6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0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 6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392 853,8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 329 154,9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 676 120,43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сферы культуры и туризма городского округа Архангельской области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392 853,8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 329 154,9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 676 120,43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хранение культурного наследия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1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работ по содержанию, обеспечению физической сохранности и функционирования памятников истории и культуры, расположенных на территории городского округа Архангельской области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1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 65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1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 65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1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 65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монт, реконструкция, благоустройство и установка памятников, обелисков, мемориалов, памятных досок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1 04S44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5 35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1 04S44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5 35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1 04S44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5 35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культурного потенциала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8 12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8 12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конкурсов профессионального мастерства, торжественных мероприятий для работников учреждений культуры и детских школ искусст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03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 12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 12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03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 12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 12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303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 12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 12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конкурсов, стимулирующих творческую инициативу среди населе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8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8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8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8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2 040408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хранение и развитие системы учреждений дополнительного образования в сфере культуры и искусств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конкурсов детского творчеств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3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сферы туризма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4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конкурса проектов в сфере туризм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4 0202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4 0202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4 0202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деятельности органов Администрац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9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379 733,8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394 154,9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 663 000,43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379 733,8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394 154,9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 663 000,43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629 508,3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572 576,4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786 902,75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629 508,3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572 576,4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786 902,75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50 225,5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21 578,5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76 097,68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3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50 225,5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21 578,5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76 097,68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ое казенное учреждение "Управление образования Администрац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515 695 908,5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684 503 621,8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922 119 231,1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203 797 462,9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400 281 916,2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660 612 601,61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09 538 940,6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00 939 940,7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42 878 616,46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образования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03 202 330,6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94 612 118,7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38 999 913,46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общего и дополнительного образования детей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55 231 972,9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78 860 582,5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22 625 302,5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основных образовательных программ дошкольного образования, осуществление присмотра и ухода за деть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01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 269 106,2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 318 290,6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 206 186,82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01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 269 106,2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 318 290,6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 206 186,82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01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 016 158,1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812 901,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 648 640,52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01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 252 948,0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 505 389,5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 557 546,3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ещение муниципальным образовательным организациям, реализующим образовательную программу дошкольного образования, расходов по предоставлению родителям (законным представителям) льготы в виде снижения или освобождения от родительской платы за присмотр и уход в муниципальных образовательных организациях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010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717 616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717 616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717 616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010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717 616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717 616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717 616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010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356 908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356 908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340 609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010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360 708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360 708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377 007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обновление материально-технической базы муниципальных образовательных организаций, реализующих программы дошкольного образования, присмотр и уход, включая реализацию программ дошкольного образования в вариативной форме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010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010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010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010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010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010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латы работникам в муниципальных учреждениях, органах местного самоуправления, заработная плата которых составляет минимальный размер оплаты труда, установленный законодательство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10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2 678 572,2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0 310 362,5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6 377 622,14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10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2 678 572,2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0 310 362,5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6 377 622,14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10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9 862 208,5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6 410 986,1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4 313 239,07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10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2 816 363,6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3 899 376,4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2 064 383,07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редней заработной платы отдельных категорий работников муниципальных учреждений в целях реализации Указов Президента Российской Федерации от 07.05.2012 № 597 "О мероприятиях по реализации государственной социальной политики", от 01.06.2012 № 761 "О национальной стратегии действий в интересах детей на 2012-2017 годы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101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951 108,2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810 920,5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213 864,77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101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951 108,2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810 920,5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213 864,77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101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65 854,8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66 745,5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94 536,27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101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385 253,4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044 175,0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119 328,5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платы коммунальных услуг муниципальными учреждения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101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 548 897,5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 548 897,5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 548 897,59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101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 548 897,5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 548 897,5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 548 897,59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101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 033 184,7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 033 184,7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 033 184,74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101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 515 712,8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 515 712,8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 515 712,85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антитеррористической защищенности муниципальных образовательных организа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101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 228 492,5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649 828,6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649 828,68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101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 228 492,5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649 828,6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649 828,68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101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543 387,7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543 387,7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543 387,75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101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685 104,8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106 440,9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106 440,93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районов, муниципальных округов и городских округов Архангельской области на реализацию образовательных програм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Л86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59 090 281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51 227 794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43 634 414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Л86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45 177 391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36 716 394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28 496 789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Л86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88 713 347,9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19 835 918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72 238 262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Л86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6 464 043,0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6 880 476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6 258 527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Л86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912 89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511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137 625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Л86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912 89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511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137 625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условий для вовлечения обучающихся муниципальных образовательных организаций в деятельность по профилактике дорожно-транспортного травматизм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404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4 826,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6 872,5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6 872,5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404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4 826,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6 872,5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6 872,5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404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4 826,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6 872,5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6 872,5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физкультурно-спортивных мероприятий, участие обучающихся и воспитанников муниципальных образовательных организаций в физкультурно-спортивных мероприятиях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606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 073,0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606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 073,0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606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 073,0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инфраструктуры муниципальной системы образования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983 965,8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17 281,0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20 279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выполнение подготовительных работ, на реконструкцию, на капитальный ремонт и на усиление строительных конструкций объектов муниципальных образовательных организаций (включая объекты, переданные МКУ ЦОФООС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104 082,5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104 082,5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04 082,5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капитальных и текущих ремонтов объектов муниципальных образовательных организа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303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879 883,3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17 281,0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20 279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303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879 883,3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17 281,0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20 279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303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689 883,3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17 281,0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20 279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303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19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Формирование комфортной и безопасной образовательной среды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490 703,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906 728,1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692 118,61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одержания отдельных зданий и сооружений муниципальных образовательных организаций, в которых не оказываются муниципальные услуг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101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50 574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27 648,1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47 128,61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101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50 574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27 648,1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47 128,61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101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61 648,4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15 235,6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78 750,29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101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88 926,3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12 412,5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68 378,32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повышение уровня благоустройства территорий муниципальных образовательных организа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08 6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08 6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92 6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6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повышение уровня пожарной безопасности муниципальных образовательных организа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303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78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4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303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78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4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303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7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303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8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повышение защищенности территории и зданий муниципальных образовательных организа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404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215 148,3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404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215 148,3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404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595 440,7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404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619 707,5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обеспечение безопасных условий и охраны труда в муниципальных образовательных организациях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505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8 38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9 08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4 99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505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8 38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9 08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4 99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505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1 1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7 3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3 6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505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 28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1 78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1 39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Безбарьерная среда муниципальных образовательных организаций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4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 88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2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обеспечение доступности муниципальных образовательных организаций для детей с ограниченными возможностями здоровья и детей-инвалид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4 0101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1 28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4 0101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1 28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4 0101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1 28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повышение квалификации и (или) переподготовки педагогических работников муниципальных образовательных организаций по вопросам реализации инклюзивного образ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4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6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2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4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6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2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4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6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2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вершенствование механизмов управления качеством образования в сфере образования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334 808,7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316 327,0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362 213,35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расходов на оплату стоимости проезда и провоза багажа к месту использования отпуска и обратно для лиц, работающих в организациях, финансируемых из местного бюджета, и членов их сем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10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032 396,4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099 544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143 998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10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032 396,4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099 544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143 998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10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452 451,2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382 354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927 598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10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579 945,1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17 19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216 4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расходов, связанных с переездо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101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7 565,2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554,6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 987,04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101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7 565,2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554,6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 987,04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101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2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101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 365,2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554,6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 987,04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ещение расходов, связанных с реализацией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организаций в сельских населенных пунктах, рабочих поселках (поселках городского типа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Л839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4 847,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4 228,3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4 228,31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Л839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4 847,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4 228,3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4 228,31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Л839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4 847,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4 228,3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4 228,31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Охрана окружающей среды городского округа Архангельской области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94 37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276 6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25 8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Улучшение качества окружающей среды на территории городского округа Архангельской области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94 37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276 6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25 8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зеленение и уход за зелеными насаждениями на иных территориях городского округа Архангельской области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94 37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276 6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25 8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94 37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276 6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25 8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462 2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111 8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25 8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2 17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64 8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Энергосбережение и повышение энергетической эффективности на объектах городского хозяйства муниципального образования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42 24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1 222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52 903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Энергосбережение и повышение энергетической эффективности объектов социальной сферы и органов местного самоуправления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42 24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1 222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52 903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мена дверных и оконных блоков объектов Управления образования Администрации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0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42 24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1 222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52 903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0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42 24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1 222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52 903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0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42 24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1 222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52 903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95 413 841,9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08 424 856,6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39 685 640,14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образования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90 762 908,3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02 255 678,6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34 385 343,14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общего и дополнительного образования детей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20 466 288,3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50 672 030,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70 345 562,2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основных образовательных программ начального общего, основного общего, среднего общего образования, осуществление присмотра и уход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 444 646,5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581 295,9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644 047,24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 444 646,5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581 295,9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644 047,24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 444 646,5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581 295,9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644 047,24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бесплатного горячего питания обучающихся в муниципальных общеобразовательных организациях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02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290 3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963 8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122 4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02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290 3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963 8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122 4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02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290 3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963 8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122 4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обновление материально-технической базы муниципальных общеобразовательных организа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02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882 119,6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075 612,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305 430,8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02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02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02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882 119,6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75 612,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305 430,8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02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882 119,6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75 612,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305 430,8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ещение расходов по обязательствам, возникающих из судебных исков, претензионных требований и предписаний надзорных органов в муниципальных общеобразовательных организациях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020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5 163,7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020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5 163,7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020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5 163,7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латы работникам в муниципальных учреждениях, органах местного самоуправления, заработная плата которых составляет минимальный размер оплаты труда, установленный законодательство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10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3 372 600,1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7 084 684,8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2 149 998,01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10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3 372 600,1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7 084 684,8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2 149 998,01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10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3 372 600,1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7 084 684,8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2 149 998,01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редней заработной платы отдельных категорий работников муниципальных учреждений в целях реализации Указов Президента Российской Федерации от 07.05.2012 № 597 "О мероприятиях по реализации государственной социальной политики", от 01.06.2012 № 761 "О национальной стратегии действий в интересах детей на 2012-2017 годы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101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657 990,8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876 486,5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103 722,05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101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657 990,8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876 486,5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103 722,05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101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657 990,8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876 486,5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103 722,05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платы коммунальных услуг муниципальными учреждения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101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 738 511,0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 271 016,3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 271 016,34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101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 738 511,0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 271 016,3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 271 016,34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101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 738 511,0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 271 016,3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 271 016,34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антитеррористической защищенности муниципальных образовательных организа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101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911 634,8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797 216,3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797 216,36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101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911 634,8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797 216,3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797 216,36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101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911 634,8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797 216,3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797 216,36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L7502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101 123,6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50 561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L7502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101 123,6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50 561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L7502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101 123,6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50 561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R3032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7 800 54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8 943 48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8 780 18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R3032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7 800 54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8 943 48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8 780 18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R3032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7 800 54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8 943 48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8 780 18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крепление материально-технической базы пищеблоков и столовых муниципальных общеобразовательных организаций в Архангельской области в целях создания условий для организации горячего питания обучающихся, получающих начальное общее образование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S65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44 255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44 255,8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S65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44 255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44 255,8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S65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44 255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44 255,8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районов, муниципальных округов и городских округов Архангельской области на реализацию образовательных програм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Л86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29 739 419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51 225 906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53 869 586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Л86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27 805 624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49 138 157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51 687 559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Л86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27 805 624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49 138 157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51 687 559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Л86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33 79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87 749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82 027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Л86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33 79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87 749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82 027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условий для вовлечения обучающихся муниципальных образовательных организаций в деятельность по профилактике дорожно-транспортного травматизм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404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6 872,5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3 363,6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3 363,6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404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6 872,5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6 872,5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6 872,5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404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6 872,5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6 872,5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6 872,5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404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6 491,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6 491,1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404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6 491,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6 491,1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совершенствование системы работы по самоопределению и профессиональной ориентации обучающихся муниципальных образовательных организациях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505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0 457,3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505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505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505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0 457,3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505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0 457,3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пуляризация рабочих профессий и инженерно- технических специальностей, в том числе специальностей судостроительного кластер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505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51 619,5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546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546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505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51 619,5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546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546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505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51 619,5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546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546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физкультурно-спортивных мероприятий, участие обучающихся и воспитанников муниципальных образовательных организаций в физкультурно-спортивных мероприятиях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606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42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39 8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39 8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606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42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39 8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39 8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606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42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39 8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39 8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астие обучающихся и воспитанников муниципальных образовательных организаций в мероприятиях, направленных на выявление, поддержку и развитие способностей и талант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707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707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707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ащение (обновление материально-технической базы) оборудованием, средствами обучения и воспитания образовательных организаций различных типов для реализации дополнительных общеразвивающих программ, для создания информационных систем в образовательных организациях (иные межбюджетные трансферты бюджетам муниципальных районов, муниципальных округов и городских округов Архангельской области (создание новых мест в образовательных организациях различных типов для реализации дополнительных общеразвивающих программ всех направленностей)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E251712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4 639,4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E251712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4 639,4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E251712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4 639,4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условий для вовлечения обучающихся в муниципальных образовательных организациях в деятельность по профилактике дорожно-транспортного травматизм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R3Ж688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86 249,9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R3Ж688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86 249,9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R3Ж688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86 249,9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инфраструктуры муниципальной системы образования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 460 326,3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175 030,6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127 306,19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выполнение подготовительных работ, на реконструкцию, на капитальный ремонт и на усиление строительных конструкций объектов муниципальных образовательных организаций (включая объекты, переданные МКУ ЦОФООС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112 494,1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009 303,9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377 964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112 494,1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009 303,9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377 964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112 494,1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009 303,9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377 964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капитальных и текущих ремонтов объектов муниципальных образовательных организа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303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 507 832,1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165 726,7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749 342,19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303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 507 832,1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165 726,7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749 342,19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303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 507 832,1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165 726,7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749 342,19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й фонд Правительства Архангельской обла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3714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3714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3714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по модернизации школьных систем образования (вне рамок регионального проекта "Модернизация школьных систем образования в Архангельской области"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3Э47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3Э47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3Э47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Формирование комфортной и безопасной образовательной среды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426 316,6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888 949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221 648,02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одержания отдельных зданий и сооружений муниципальных образовательных организаций, в которых не оказываются муниципальные услуг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101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709 272,0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713 785,5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054 436,95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101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709 272,0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713 785,5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054 436,95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101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709 272,0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713 785,5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054 436,95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повышение уровня благоустройства территорий муниципальных образовательных организа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повышение уровня пожарной безопасности муниципальных образовательных организа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303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31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303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31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303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31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повышение защищенности территории и зданий муниципальных образовательных организа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404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404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404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по антитеррористической защищенности муниципальных образовательных организаций в Архангельской области (вне рамок регионального проекта "Модернизация школьных систем образования в Архангельской области"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4Э6852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271 844,6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4 993,4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9 361,07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4Э6852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271 844,6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4 993,4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9 361,07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4Э6852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271 844,6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4 993,4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9 361,07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обеспечение безопасных условий и охраны труда в муниципальных образовательных организациях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505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4 2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 17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7 85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505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4 2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 17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7 85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505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4 2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 17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7 85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Безбарьерная среда муниципальных образовательных организаций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4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3 961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35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15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обеспечение доступности муниципальных образовательных организаций для детей с ограниченными возможностями здоровья и детей-инвалид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4 0101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5 311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4 0101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5 311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4 0101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5 311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повышение квалификации и (или) переподготовки педагогических работников муниципальных образовательных организаций по вопросам реализации инклюзивного образ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4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65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35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15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4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65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35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15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4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65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35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15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вершенствование механизмов управления качеством образования в сфере образования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196 015,2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510 318,6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686 676,73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развитие системы обеспечения профессионального развития педагогических и руководящих работников муниципальных образовательных организа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101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101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101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развитие цифровой образовательной среды в системе образования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7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684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72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7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684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72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7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684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72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мер социальной поддержки работникам муниципальных образовательных организаций, в том числе бывшим работника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03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709 34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808 138,3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55 34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03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709 34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808 138,3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55 34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03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709 34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808 138,3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55 34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расходов на оплату стоимости проезда к месту учебы и обратно для лиц, работающих в муниципальных организациях сферы образ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030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030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030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расходов на оплату стоимости проезда и провоза багажа к месту использования отпуска и обратно для лиц, работающих в организациях, финансируемых из местного бюджета, и членов их сем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10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346 904,5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877 943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304 199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10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346 904,5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877 943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304 199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10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346 904,5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877 943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304 199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расходов, связанных с переездо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101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 365,2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109,2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 974,08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101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 365,2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109,2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 974,08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101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 365,2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109,2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 974,08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ещение расходов, связанных с реализацией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организаций в сельских населенных пунктах, рабочих поселках (поселках городского типа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Л839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4 405,4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8 443,9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8 443,65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Л839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4 405,4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8 443,9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8 443,65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Л839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4 405,4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8 443,9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8 443,65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Охрана окружающей среды городского округа Архангельской области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3 6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20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53 2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Улучшение качества окружающей среды на территории городского округа Архангельской области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3 6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20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53 2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зеленение и уход за зелеными насаждениями на иных территориях городского округа Архангельской области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3 6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20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53 2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3 6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20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53 2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3 6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20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53 2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Обеспечение комфортного и безопасного проживания населения на территории муниципального образования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72 8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Благоустройство территории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72 8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межбюджетные трансферты бюджетам муниципальных районов, муниципальных округов и городских округов Архангельской области на развитие инициативных проектов в рамках регионального проекта "Комфортное Поморье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Э889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72 8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Э889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72 8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Э889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72 8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Энергосбережение и повышение энергетической эффективности на объектах городского хозяйства муниципального образования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84 533,6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948 778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47 097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Энергосбережение и повышение энергетической эффективности объектов социальной сферы и органов местного самоуправления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84 533,6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948 778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47 097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мена дверных и оконных блоков объектов Управления образования Администрации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0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84 533,6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948 778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47 097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0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84 533,6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948 778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47 097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0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84 533,6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948 778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47 097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9 391 224,3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8 452 922,1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6 126 733,33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образования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9 087 224,3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8 452 922,1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5 663 333,33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общего и дополнительного образования детей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7 474 627,0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5 133 191,0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9 782 233,85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предоставления дополнительного образ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03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 094 643,2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986 892,1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 123 114,48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03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 094 643,2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986 892,1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 123 114,48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03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982 713,4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856 331,4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012 637,59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03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 111 929,7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 130 560,7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 110 476,89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обновление материально-технической базы муниципальных образовательных организаций дополнительного образ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03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59 707,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27 765,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153 118,2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03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03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03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59 707,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765,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153 118,2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03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03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39 707,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765,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153 118,2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дополнительных общеобразовательных программ естественно-научной и технической направленности муниципальными образовательными организация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030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66 233,6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61 326,0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93 626,01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030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66 233,6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61 326,0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93 626,01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030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66 233,6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61 326,0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93 626,01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латы работникам в муниципальных учреждениях, органах местного самоуправления, заработная плата которых составляет минимальный размер оплаты труда, установленный законодательство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663 453,3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 631 825,1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 182 410,45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663 453,3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 631 825,1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 182 410,45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480 328,3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369 279,1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983 494,51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183 124,9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262 546,0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 198 915,94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функционирования системы персонифицированного финансирования дополнительного образования дет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09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 165 3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860 35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 518 6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09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 728 343,6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394 174,2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 023 393,5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09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555 404,1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060 638,0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562 607,35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09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 735 983,1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 867 360,4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 965 579,65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09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6 956,3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6 175,7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5 206,5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09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6 956,3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6 175,7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5 206,5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09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6 956,3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6 175,7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5 206,5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редней заработной платы отдельных категорий работников муниципальных учреждений в целях реализации Указов Президента Российской Федерации от 07.05.2012 № 597 "О мероприятиях по реализации государственной социальной политики", от 01.06.2012 № 761 "О национальной стратегии действий в интересах детей на 2012-2017 годы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1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 435 426,8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 435 426,8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 435 426,82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1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 435 426,8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 435 426,8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 435 426,82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1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318 973,9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318 973,9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318 973,92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1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 116 452,9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 116 452,9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 116 452,9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платы коммунальных услуг муниципальными учреждения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1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649 301,3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593 641,4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713 460,66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1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649 301,3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593 641,4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713 460,66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1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86 691,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85 023,0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96 513,86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1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462 610,1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408 618,3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516 946,8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антитеррористической защищенности муниципальных образовательных организа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1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992 000,5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324 943,1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324 943,12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1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992 000,5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324 943,1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324 943,12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1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88 207,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44 213,8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44 213,83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1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803 793,4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180 729,2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180 729,29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й фонд Правительства Архангельской обла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714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714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714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развитие системы организации воспитания обучающихся муниципальных образовательных организа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404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25 723,9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99 102,4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01 585,9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404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25 723,9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99 102,4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01 585,9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404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25 723,9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99 102,4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01 585,9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условий для вовлечения обучающихся муниципальных образовательных организаций в деятельность по профилактике дорожно-транспортного травматизм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404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5 086,5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5 086,5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5 086,57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404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5 086,5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5 086,5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5 086,57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404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5 086,5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5 086,5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5 086,57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совершенствование системы работы по самоопределению и профессиональной ориентации обучающихся муниципальных образовательных организациях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505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94 456,4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23 538,6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23 538,67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505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94 456,4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23 538,6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23 538,67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505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94 456,4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23 538,6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23 538,67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пуляризация рабочих профессий и инженерно- технических специальностей, в том числе специальностей судостроительного кластер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505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341,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341,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341,4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505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341,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341,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341,4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505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341,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341,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341,4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работка системы профессиональных конкурсов для старшеклассников, создание экспериментальных "рабочих мест" в организациях дополнительного образования детей для "социальных проб" старшеклассник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505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 127,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 127,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 127,2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505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 127,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 127,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 127,2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505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 127,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 127,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 127,2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целевой модели наставничества обучающихся для организаций, осуществляющих образовательную деятельность по общеобразовательным, дополнительным общеобразовательным и программам среднего профессионального образования, в том числе с применением лучших практик обмена опытом между обучающимися и посредством привлечения к этой деятельности специалистов-практик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5050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 112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76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 17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5050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 112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76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 17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5050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 112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76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 17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физкультурно-спортивных мероприятий, участие обучающихся и воспитанников муниципальных образовательных организаций в физкультурно-спортивных мероприятиях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606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77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77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775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606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77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77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775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606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77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77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775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спортивных соревнований по культивируемым видам спорта, подготовка и участие спортсменов муниципальных организаций дополнительного образования в спортивных соревнованиях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606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43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43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43 5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606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43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43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43 5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606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43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43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43 5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оснащение муниципальных образовательных организаций современным спортивным оборудованием, инвентарем, спортивной формой, сертификацию спортивных объектов, в том числе для детей родители которых участвуют в СВО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606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3 454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606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3 454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606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6 454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606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выявление, поддержку и развитие способностей и талантов обучающихся муниципальных образовательных организа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707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6 942,5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4 590,5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 920,52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707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6 942,5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4 590,5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 920,52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707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6 942,5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4 590,5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 920,52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оказание психолого-педагогической, медицинской и социальной помощи обучающимся и воспитанника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909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378 493,9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098 401,1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816 000,58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909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378 493,9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098 401,1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816 000,58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909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378 493,9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098 401,1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816 000,58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латы работникам в муниципальных учреждениях, органах местного самоуправления, заработная плата которых составляет минимальный размер оплаты труда, установленный законодательство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910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50 629,2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55 750,9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354 441,05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910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50 629,2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55 750,9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354 441,05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910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50 629,2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55 750,9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354 441,05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редней заработной платы отдельных категорий работников муниципальных учреждений в целях реализации Указов Президента Российской Федерации от 07.05.2012 № 597 "О мероприятиях по реализации государственной социальной политики", от 01.06.2012 № 761 "О национальной стратегии действий в интересах детей на 2012-2017 годы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9101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640 509,1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640 509,1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640 509,19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9101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640 509,1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640 509,1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640 509,19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9101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640 509,1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640 509,1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640 509,19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платы коммунальных услуг муниципальными учреждения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9101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6 589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6 589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6 589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9101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6 589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6 589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6 589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9101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6 589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6 589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6 589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антитеррористической защищенности муниципальных образовательных организа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9101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 153,0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 949,0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 949,03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9101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 153,0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 949,0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 949,03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9101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 153,0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 949,0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 949,03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ащение (обновление материально-технической базы) оборудованием, средствами обучения и воспитания образовательных организаций различных типов для реализации дополнительных общеразвивающих программ, для создания информационных систем в образовательных организациях (иные межбюджетные трансферты бюджетам муниципальных районов, муниципальных округов и городских округов Архангельской области (создание новых мест в образовательных организациях различных типов для реализации дополнительных общеразвивающих программ всех направленностей)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E251712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7 667,3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E251712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7 667,3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E251712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7 667,3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инфраструктуры муниципальной системы образования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7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 877 61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выполнение подготовительных работ, на реконструкцию, на капитальный ремонт и на усиление строительных конструкций объектов муниципальных образовательных организаций (включая объекты, переданные МКУ ЦОФООС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капитальных и текущих ремонтов объектов муниципальных образовательных организа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303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 877 61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303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 877 61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303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 877 61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Формирование комфортной и безопасной образовательной среды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621 515,6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48 166,3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06 734,44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одержания отдельных зданий и сооружений муниципальных образовательных организаций, в которых не оказываются муниципальные услуг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101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70 918,6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20 966,3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55 234,44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101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70 918,6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20 966,3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55 234,44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101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66 491,5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15 676,4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12 106,39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101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4 427,0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5 289,8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43 128,05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повышение уровня благоустройства территорий муниципальных образовательных организа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5 737,0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5 737,0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5 737,0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повышение уровня пожарной безопасности муниципальных образовательных организа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303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303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303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повышение защищенности территории и зданий муниципальных образовательных организа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404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155 86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404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155 86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404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00 86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404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85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обеспечение безопасных условий и охраны труда в муниципальных образовательных организациях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505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2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 5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505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2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 5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505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505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8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5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вершенствование механизмов управления качеством образования в сфере образования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23 681,5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93 954,7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74 365,04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развитие системы обеспечения профессионального развития педагогических и руководящих работников муниципальных образовательных организа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101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972,6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14 722,6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22 553,6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101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101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101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972,6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722,6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553,6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101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972,6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722,6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553,6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расходов на оплату стоимости проезда и провоза багажа к месту использования отпуска и обратно для лиц, работающих в организациях, финансируемых из местного бюджета, и членов их сем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10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00 708,9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79 232,1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51 811,44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10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00 708,9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79 232,1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51 811,44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10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5 124,9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4 955,1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5 298,44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10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35 584,0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4 277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16 513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Охрана окружающей среды городского округа Архангельской области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4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 4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Улучшение качества окружающей среды на территории городского округа Архангельской области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4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 4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зеленение и уход за зелеными насаждениями на иных территориях городского округа Архангельской области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4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 4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4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 4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4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6 2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7 2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образования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деятельности органов Администрац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9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624 817,7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192 283,6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530 352,75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образования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624 817,7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192 283,6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530 352,75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общего и дополнительного образования детей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624 817,7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192 283,6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530 352,75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по содействию трудоустройству несовершеннолетних граждан на территории Архангельской обла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5S69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32 534,0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5S69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32 534,0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5S69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32 534,0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(иные межбюджетные трансферты бюджетам муниципальных районов, муниципальных округов и городских округов Архангельской области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EВ51792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192 283,6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192 283,6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530 352,75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EВ51792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192 283,6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192 283,6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530 352,75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EВ51792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192 283,6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192 283,6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530 352,75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6 778 638,2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1 221 913,0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8 341 258,93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образования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6 778 638,2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1 221 913,0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8 341 258,93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общего и дополнительного образования детей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712 534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405 468,8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978 632,05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развитие системы организации воспитания обучающихся муниципальных образовательных организа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404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3 237,2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3 237,2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3 237,28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404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3 237,2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3 237,2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3 237,28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404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3 237,2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3 237,2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3 237,28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условий для вовлечения обучающихся муниципальных образовательных организаций в деятельность по профилактике дорожно-транспортного травматизм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404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 77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 77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 77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404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 77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 77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 77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404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 77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 77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 77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совершенствование системы работы по самоопределению и профессиональной ориентации обучающихся муниципальных образовательных организациях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505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957,1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957,1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957,19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505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957,1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957,1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957,19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505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957,1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957,1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957,19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физкультурно-спортивных мероприятий, участие обучающихся и воспитанников муниципальных образовательных организаций в физкультурно-спортивных мероприятиях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606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56,5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229,5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229,52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606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56,5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229,5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229,52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606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56,5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229,5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229,52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выявление, поддержку и развитие способностей и талантов обучающихся муниципальных образовательных организа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707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8 188,7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8 188,7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8 188,7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707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8 188,7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8 188,7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8 188,7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707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8 188,7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8 188,7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8 188,7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комплекса мероприятий, направленных на организацию отдыха, оздоровления и занятости детей в каникулярный перио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808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281 503,2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704 595,3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753 339,86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808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281 503,2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704 595,3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753 339,86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808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281 503,2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704 595,3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753 339,86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государственных полномочий по финансовому обеспечению оплаты стоимости питания детей в организациях отдыха детей и их оздоровления с дневным пребыванием детей в каникулярное врем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8Л83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57 721,8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04 490,7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528 909,5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8Л83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06 157,8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04 490,7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528 909,5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8Л83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06 157,8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04 490,7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528 909,5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8Л83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1 564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8Л83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1 564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Формирование комфортной и безопасной образовательной среды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3 685 415,6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4 867 392,7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5 979 975,41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одержания зданий и сооружений муниципальных образовательных организаций, обустройство прилегающих к ним территор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101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3 685 415,6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4 867 392,7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5 979 975,41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101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 017 710,0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3 686 357,3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 710 700,92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101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 017 710,0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3 686 357,3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 710 700,92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101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189 769,7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17 756,5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805 995,68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101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189 769,7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17 756,5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805 995,68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101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7 935,8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 278,8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 278,81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101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3 0101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7 935,8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 278,8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3 278,81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вершенствование механизмов управления качеством образования в сфере образования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187 393,0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77 351,4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127 351,47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развитие системы обеспечения профессионального развития педагогических и руководящих работников муниципальных образовательных организа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101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74 990,5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24 990,5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74 990,55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101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74 990,5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24 990,5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74 990,55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101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74 990,5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24 990,5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74 990,55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конкурсов программ развития муниципальных образовательных организа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101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2 439,9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2 439,9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2 439,95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101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2 439,9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2 439,9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2 439,95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101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2 439,9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2 439,9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2 439,95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развитие цифровой образовательной среды в системе образования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266,6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266,6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266,67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266,6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266,6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266,67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266,6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266,6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266,67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условий для развития кадрового потенциала муниципальных образовательных организаций в Архангельской обла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S698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672 161,5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12 12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12 12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S698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672 161,5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12 12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12 12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3S698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672 161,5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12 12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12 12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совершенствование механизмов управления муниципальными образовательными организация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404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1 534,3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1 534,3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1 534,3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404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1 534,3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1 534,3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1 534,3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5 0404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1 534,3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1 534,3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1 534,3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деятельности органов Администрац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9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 193 294,8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 871 7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 255 3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 193 294,8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 871 7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 255 3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 184 423,5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 464 230,8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 740 476,8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 184 423,5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 464 230,8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 740 476,8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968 125,3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366 723,1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474 077,2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968 125,3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366 723,1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474 077,2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746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746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746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746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746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746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2 145 248,4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2 927 491,3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 265 529,5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2 145 248,4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2 927 491,3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 265 529,5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образования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2 145 248,4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2 927 491,3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 265 529,5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общего и дополнительного образования детей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2 145 248,4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2 927 491,3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 265 529,5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компенсация родительской платы за присмотр и уход за детьми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01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8 952,7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8 952,7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8 952,7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01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8 952,7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8 952,7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8 952,7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01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9 857,1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9 857,1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9 857,11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01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 095,5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 095,5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 095,59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районов, муниципальных округов и городских округов Архангельской области на компенсацию родительской платы за присмотр и уход за ребенком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Л86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 553 460,3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 225 74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 065 83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Л86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 977 041,6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 687 924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732 051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Л86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 755 941,0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825 616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337 135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Л86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221 100,5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862 308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394 916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Л86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6 418,6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7 816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3 779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Л86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6 418,6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7 816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3 779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мероприятий по организации предоставления дополнительных мер социальной поддержки семьям граждан, принимающих (принимавших) участие в специальной военной операции, в виде бесплатного горячего питания обучающихся по образовательным программам основного общего и среднего общего образования в муниципальных общеобразовательных организациях, бесплатного посещения обучающимися занятий по дополнительным общеобразовательным программам, реализуемым на платной основе муниципальными образовательными организациями, а также бесплатного присмотра и ухода за детьми, посещающими муниципальные образовательные организации, реализующие программы дошкольного образования, или группы продленного дня в общеобразовательных организациях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Э46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405 198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Э46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405 198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Э46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27 446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1Э46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77 752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L3042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1 375 235,4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8 472 798,6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 970 746,8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L3042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1 375 235,4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8 472 798,6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 970 746,8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L3042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1 375 235,4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8 472 798,6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 970 746,8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мероприятий по организации предоставления дополнительных мер социальной поддержки семьям граждан, принимающих (принимавших) участие в специальной военной операции, в виде бесплатного горячего питания обучающихся по образовательным программам основного общего и среднего общего образования в муниципальных общеобразовательных организациях, бесплатного посещения обучающимися занятий по дополнительным общеобразовательным программам, реализуемым на платной основе муниципальными образовательными организациями, а также бесплатного присмотра и ухода за детьми, посещающими муниципальные образовательные организации, реализующие программы дошкольного образования, или группы продленного дня в общеобразовательных организациях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Э46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582 402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Э46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582 402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2Э46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582 402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 753 197,0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 294 214,3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 241 099,99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073 2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образования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073 2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инфраструктуры муниципальной системы образования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073 2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устройство и модернизация плоскостных спортивных сооружений муниципальных образований Архангельской обла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1S808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073 2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1S808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073 2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2 01S808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073 2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орт высших достижен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679 997,0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 294 214,3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 241 099,99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образования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679 997,0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 294 214,3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 241 099,99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общего и дополнительного образования детей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679 997,0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 294 214,3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 241 099,99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предоставления дополнительного образ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03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388 667,4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447 159,2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399 144,88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03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388 667,4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447 159,2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399 144,88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03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388 667,4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447 159,2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399 144,88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латы работникам в муниципальных учреждениях, органах местного самоуправления, заработная плата которых составляет минимальный размер оплаты труда, установленный законодательство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92 843,2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70 267,7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70 267,77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92 843,2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70 267,7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70 267,77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92 843,2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70 267,7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70 267,77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редней заработной платы отдельных категорий работников муниципальных учреждений в целях реализации Указов Президента Российской Федерации от 07.05.2012 № 597 "О мероприятиях по реализации государственной социальной политики", от 01.06.2012 № 761 "О национальной стратегии действий в интересах детей на 2012-2017 годы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1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448 053,9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448 053,9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448 053,95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1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448 053,9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448 053,9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448 053,95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1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448 053,9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448 053,9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448 053,95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платы коммунальных услуг муниципальными учреждения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1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71 350,1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71 350,1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71 350,17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1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71 350,1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71 350,1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71 350,17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1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71 350,1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71 350,1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71 350,17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антитеррористической защищенности муниципальных образовательных организа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1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98 955,2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98 955,2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98 955,22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1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98 955,2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98 955,2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98 955,22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3101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98 955,2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98 955,2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98 955,22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спортивных соревнований по культивируемым видам спорта, подготовка и участие спортсменов муниципальных организаций дополнительного образования в спортивных соревнованиях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606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52 382,7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458 428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458 428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606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52 382,7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458 428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458 428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606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752 382,7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458 428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458 428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оснащение муниципальных образовательных организаций современным спортивным оборудованием, инвентарем, спортивной формой, сертификацию спортивных объектов, в том числе для детей родители которых участвуют в СВО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606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 566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94 9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606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 566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94 9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0606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 566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94 9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ая поддержка организаций, входящих в систему спортивной подготовк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P5А08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24 178,2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P5А08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24 178,2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5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1 1 P5А08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24 178,2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нансовое управление Администрации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3 039 191,6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3 997 027,1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5 756 908,27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 578 350,5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 251 697,4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 374 742,84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 470 156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 029 607,7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415 074,19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ие муниципальными финансами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 470 156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 029 607,7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415 074,19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ие муниципальными финансами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 470 156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 029 607,7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415 074,19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 470 156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 029 607,7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415 074,19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090 156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649 402,7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 130 719,19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090 156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649 402,7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 130 719,19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8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80 20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84 355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8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80 20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84 355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172 218,0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й фонд Администрации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Ц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172 218,0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й фонд Администрации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Ц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172 218,0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й фонд Администрации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Ц 0 00100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172 218,0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Ц 0 00100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172 218,0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Ц 0 00100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172 218,0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 935 976,4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722 089,6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459 668,65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м образом зарезервирован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М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43 600,7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м образом зарезервирован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М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43 600,7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м образом зарезервирован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М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43 600,7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М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43 600,7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М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43 600,7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ие муниципальными финансами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192 375,6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722 089,6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459 668,65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ие муниципальными финансами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192 375,6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722 089,6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459 668,65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выплаты по обязательствам местного бюджет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00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192 375,6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722 089,6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459 668,65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00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192 375,6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722 089,6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59 668,65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00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192 375,6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722 089,6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59 668,65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00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00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ие муниципальными финансами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ие муниципальными финансами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 360 841,1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6 645 329,7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6 282 165,43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 360 841,1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6 645 329,7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6 282 165,43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ие муниципальными финансами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 360 841,1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6 645 329,7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6 282 165,43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ие муниципальными финансами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 360 841,1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6 645 329,7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6 282 165,43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служивание муниципального долга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0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 360 841,1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6 645 329,7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6 282 165,43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0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 360 841,1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6 645 329,7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6 282 165,43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2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Ф 0 000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 360 841,1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6 645 329,7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6 282 165,43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итет жилищно-коммунального хозяйства, транспорта и связи Администрации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14 539 532,5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21 270 920,0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68 415 452,8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049 435,5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30 213,0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419 642,75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049 435,5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30 213,0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419 642,75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Защита населения и территорий от чрезвычайных ситуаций, обеспечение первичных мер пожарной безопасности и безопасности людей на водных объектах на территории муниципального образования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526 038,1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91 538,7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91 538,75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редупреждение, спасение, помощь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526 038,1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91 538,7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91 538,75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ройство и содержание пожарных прорубей в поселке Белое Озеро и селе Ненокс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9 108,1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2 108,7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2 108,75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9 108,1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2 108,7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2 108,75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9 108,1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2 108,7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2 108,75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ещение затрат садоводческим некоммерческим товариществам для организации и проведения противопожарных мероприятий на территориях садоводческих некоммерческих товарищест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07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07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07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новление противопожарного разрыва в поселке Белое Озеро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08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 43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 43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 43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08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 43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 43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 43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08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 43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 43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 43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и текущий ремонт пожарных водоисточник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1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1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1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Обеспечение комфортного и безопасного проживания населения на территории муниципального образования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523 397,3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38 674,2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28 104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здание условий для безопасного и комфортного проживания граждан в многоквартирных домах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10 532,7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25 112,4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технически исправного состояния и сохранности жилищного фонда для безопасного проживания граждан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10 532,7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25 112,4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10 532,7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25 112,4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10 532,7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25 112,4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ивающая подпрограмм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12 864,6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13 561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28 104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для создания, использования и восполнения резервов материальных ресурсов для предупреждения и ликвидации последствий чрезвычайных ситуаций и стихийных бедствий в жилищно-коммунальном хозяйстве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01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12 864,6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13 561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28 104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01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12 864,6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13 561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28 104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01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12 864,6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13 561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28 104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6 967 109,8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9 081 152,3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4 916 091,63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 268 748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416 006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698 623,43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Обеспечение комфортного и безопасного проживания населения на территории муниципального образования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 268 748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416 006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698 623,43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рганизация транспортного обслуживания населения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5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 268 748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416 006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698 623,43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работ по поддержанию эксплуатационных качеств узкоколейного железнодорожного комплекс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5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337 473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638 309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920 926,43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5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337 473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638 309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920 926,43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5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337 473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638 309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920 926,43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ещение затрат, связанных с перевозками подвижным составом по узкоколейной железной дороге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5 0101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777 697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777 697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777 697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5 0101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777 697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777 697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777 697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5 0101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777 697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777 697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777 697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возки пассажиров на городских и пригородных маршрутах регулярных перевозок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5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 153 578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5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 153 578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5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 153 578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7 698 361,8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2 665 146,3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8 217 468,2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Обеспечение комфортного и безопасного проживания населения на территории муниципального образования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7 698 361,8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2 665 146,3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8 217 468,2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сохранности автомобильных дорог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0 442 320,7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9 507 251,5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1 608 573,46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, ремонт, капитальный ремонт автомобильных дорог, мостовых сооружений, тротуаров и автобусных остановок, в том числе разработка проектной документа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7 940 319,9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0 492 349,8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2 706 253,99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7 940 319,9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0 492 349,8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2 706 253,99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7 940 319,9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0 492 349,8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2 706 253,99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ещение затрат садоводческим некоммерческим товариществам для организации и проведения мероприятий по содержанию и ремонту подъездных дорог к территориям садоводческих некоммерческих товарищест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101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101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101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работ по обеспечению безопасности дорожного движения на автомобильных дорогах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 502 000,8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 014 901,7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902 319,47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 302 000,8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 014 901,7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902 319,47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 302 000,8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 014 901,7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902 319,47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2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2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нансовое обеспечение дорожной деятельности в рамках реализации национального проекта "Безопасные качественные дороги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R1А39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0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R1А39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0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R1А39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0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Благоустройство территории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 926 329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 157 894,7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 157 894,74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монт проездов к дворовым территориям многоквартирных дом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 926 329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 157 894,7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 157 894,74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 926 329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 157 894,7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 157 894,74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 926 329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 157 894,7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 157 894,74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рганизация транспортного обслуживания населения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5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29 711,2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451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работ по содержанию железнодорожного переезд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5 0101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29 711,2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451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5 0101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29 711,2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451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5 0101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29 711,2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451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Обеспечение комфортного и безопасного проживания населения на территории муниципального образования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эффективности, надежности и качества работы инженерных сетей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ещение затрат садоводческим некоммерческим товариществам на электрификацию территорий садоводческих некоммерческих товарищест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8 854 244,7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4 209 577,4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1 662 518,34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 894 966,7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 886 308,6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 282 812,57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й фонд Администрации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Ц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й фонд Администрации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Ц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й фонд Администрации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Ц 0 00100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Ц 0 00100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Ц 0 00100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Обеспечение комфортного и безопасного проживания населения на территории муниципального образования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 994 966,7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 886 308,6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 282 812,57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здание условий для безопасного и комфортного проживания граждан в многоквартирных домах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 994 966,7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 886 308,6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 282 812,57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технически исправного состояния и сохранности жилищного фонда для безопасного проживания граждан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905 286,6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91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91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905 286,6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91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91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905 286,6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91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91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астие в капитальном ремонте общего имущества в многоквартирных домах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101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793 959,3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 150 130,8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 546 634,75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101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743 959,3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950 130,8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 346 634,75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101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743 959,3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950 130,8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 346 634,75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101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101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текущего ремонта муниципальных незаселенных жилых помещен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лата услуг управляющих организаций по управлению многоквартирными дом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 245 720,7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776 177,8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776 177,82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 245 720,7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776 177,8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776 177,82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 245 720,7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776 177,8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776 177,82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Энергосбережение и повышение энергетической эффективности на объектах городского хозяйства муниципального образования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Энергосбережение и повышение энергетической эффективности в жилищном фонде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2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ановка общедомовых (коллективных) приборов учета энергетических ресурсов в многоквартирных домах. Оплата муниципальной дол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2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2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2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ановка индивидуальных приборов учета энергетических ресурсов в муниципальных помещениях многоквартирных дом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2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2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2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918 958,1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733 549,1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513 028,84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Обеспечение комфортного и безопасного проживания населения на территории муниципального образования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918 958,1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733 549,1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513 028,84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здание условий для безопасного и комфортного проживания граждан в многоквартирных домах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775 759,2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828 998,4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977 481,04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лата услуг ресурсоснабжающих организаций по муниципальным помещениям, расположенным в многоквартирных домах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202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775 759,2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828 998,4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977 481,04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202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775 759,2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828 998,4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977 481,04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202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775 759,2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828 998,4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977 481,04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эффективности, надежности и качества работы инженерных сетей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143 198,8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904 550,6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535 547,8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ксплуатация инженерных сетей и сооружений на них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09 434,2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39 434,2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70 431,36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09 434,2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39 434,2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70 431,36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09 434,2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39 434,2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70 431,36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и ремонт прочих объект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101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60 774,6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65 116,4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65 116,44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101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60 774,6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65 116,4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65 116,44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101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60 774,6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65 116,4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65 116,44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дернизация объектов коммунальной инфраструктуры за счет средств, поступивших от публично-правовой компании "Фонд развития территорий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109505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703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109505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703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109505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703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дернизация объектов коммунальной инфраструктуры за счет средств бюджетов субъектов Российской Федера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109605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69 99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109605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69 99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109605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69 99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работка, актуализация схем теплоснабжения, водоснабжения и водоотведе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6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4 132 999,3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1 696 880,6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0 763 533,22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Охрана окружающей среды городского округа Архангельской области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483 610,9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 986 226,3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856 671,56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Улучшение качества окружающей среды на территории городского округа Архангельской области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483 610,9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 986 226,3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856 671,56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ксплуатация объектов ливневой канализации, находящихся на территории городского округа Архангельской области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202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483 610,9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 986 226,3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856 671,56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202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722 619,3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202 201,6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380 581,68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202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722 619,3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202 201,6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380 581,68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202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 760 991,6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784 024,7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 476 089,88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202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 760 991,6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784 024,7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 476 089,88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Обеспечение комфортного и безопасного проживания населения на территории муниципального образования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1 649 388,4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4 710 654,2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1 906 861,66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эффективности, надежности и качества работы инженерных сетей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 526 969,3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4 018 867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5 842 874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ксплуатация сетей наружного освещения, сетей электроснабжения и объектов на них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101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 526 969,3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4 018 867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5 842 874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101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363 485,6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142 067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51 274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101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363 485,6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142 067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51 274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101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 163 483,6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 876 8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4 491 6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2 0101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 163 483,6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 876 8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4 491 6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Благоустройство территории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8 122 419,0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691 787,2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 063 987,66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лагоустройство территорий общего пользования и объектов внешнего благоустройств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128 428,0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665 028,3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37 228,77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108 428,0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665 028,3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37 228,77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108 428,0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665 028,3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37 228,77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2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2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астие в благоустройстве придомовых территорий многоквартирных домов соразмерно доле муниципального образования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граждение победителей конкурсов в сфере жилищно-коммунального хозяйств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1 84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1 84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1 845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 84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 84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 845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 84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 84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 845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работ по инициативным проектам в рамках регионального проекта "Комфортное Поморье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020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формационное освещение всероссийского онлайн-голосования по выбору общественных территорий, планируемых к благоустройству на территории Архангельской обла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Э49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6 72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4 913,8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4 913,89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Э49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6 72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4 913,8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4 913,89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Э49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6 72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4 913,8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4 913,89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межбюджетные трансферты бюджетам муниципальных районов, муниципальных округов и городских округов Архангельской области на развитие инициативных проектов в рамках регионального проекта "Комфортное Поморье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Э889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720 28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Э889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720 28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02Э889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720 28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работ по благоустройству придомовых и общественных территорий в рамках регионального проекта "Формирование комфортной городской среды в Архангельской области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F202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 953 108,6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F202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 953 108,6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F202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 953 108,6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униципальных программ формирования современной городской сред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F255551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742 037,3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F255551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742 037,3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4 F255551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742 037,3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 907 320,5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 892 839,0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 103 143,71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Обеспечение комфортного и безопасного проживания населения на территории муниципального образования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 907 320,5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 892 839,0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 103 143,71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ивающая подпрограмм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 907 320,5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 892 839,0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 103 143,71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отдельных мероприятий в жилищно-коммунальном хозяйстве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01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52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01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52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01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52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обретение техники для муниципальных предприятий, подведомственных Комитету ЖКХ, ТиС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010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033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010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033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010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033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 831 795,5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 892 839,0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 103 143,71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 114 743,5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 015 805,0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 171 119,71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 114 743,5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 015 805,0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 171 119,71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697 052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857 034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912 024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697 052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857 034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912 024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 635 106,5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 299 977,2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 767 200,08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 635 106,5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 299 977,2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 767 200,08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Охрана окружающей среды городского округа Архангельской области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 635 106,5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 299 977,2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 767 200,08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Улучшение качества окружающей среды на территории городского округа Архангельской области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 335 106,5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8 999 977,2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 467 200,08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содержания берегов рек, озер, водоемов, относящихся к территориям общего польз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2 72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2 72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2 72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2 72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2 72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2 72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2 72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2 72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2 72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содержания пляжной зоны побережья Белого мор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202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0 535,2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0 535,2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0 535,24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202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0 535,2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0 535,2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0 535,24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202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0 535,2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0 535,2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0 535,24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ликвидации несанкционированных свалок на территории городского округа Архангельской области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303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999 969,1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5 201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5 201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303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999 969,1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5 201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5 201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303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999 969,1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5 201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5 201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и содержание мест (площадок) накопления ТКО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3030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76 682,1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44 182,1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44 182,18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3030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76 682,1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44 182,1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44 182,18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3030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76 682,1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44 182,1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44 182,18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зеленение и уход за зелеными насаждениями на территориях общего пользования городского округа Архангельской области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 706 9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4 919 038,8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 386 261,66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 706 9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4 919 038,8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 386 261,66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 706 9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4 919 038,8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 386 261,66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особо охраняемой природной территории местного значения - природного рекреационного комплекса "Сосновый бор острова Ягры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505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8 3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8 3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8 3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505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8 3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8 3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8 3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505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8 3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8 3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58 3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Формирование экологической культуры населения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2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деятельности по обращению с животными без владельце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2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2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2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 54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 54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Обеспечение комфортного и безопасного проживания населения на территории муниципального образования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 54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ивающая подпрограмм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 54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 54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 54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 54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66 095,8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66 095,8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Социальная поддержка населения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66 095,8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уровня жизни населения Северодвинска, нуждающегося в социальной поддержке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66 095,8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ремонтных работ в жилых помещениях ветеранов Великой Отечественной войны, детей-сирот и детей, оставшихся без попечения родителей, обеспечение доступности для инвалидов жилых помещений и общего имущества в многоквартирном доме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101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66 095,8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101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66 095,8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101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66 095,8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итет по управлению муниципальным имуществом Администрации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 034 466,4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052 326,5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 654 419,62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 947 266,4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 517 326,5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 104 419,62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 947 266,4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 517 326,5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 104 419,62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Управление муниципальным имуществом и земельными ресурсам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 815 649,1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 291 768,1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 793 745,94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Управление муниципальной собственностью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396 585,1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666 8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192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осуществление мероприятий по оценке недвижимости, признание прав и регулирование отношений по муниципальной собственно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75 014,5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595 8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932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875 014,5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95 8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732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875 014,5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95 8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732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содержания имущества казны муниципального образования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101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436 229,0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71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6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101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436 229,0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71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6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101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436 229,0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71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6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работ по капитальному ремонту нежилых зданий, расположенных по адресам: г. Северодвинск, ул. Карла Маркса, д. 48, ул. Бойчука, д. 3, ул. Лесная, д. 25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10107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885 341,4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10107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885 341,4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10107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885 341,4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деятельности органов Администрац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9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 419 063,9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624 968,1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 601 745,94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 419 063,9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624 968,1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 601 745,94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 891 281,8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 863 968,1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785 745,94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 891 281,8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 863 968,1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785 745,94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85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3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85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85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3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85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282,1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282,1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Обеспечение комфортного и безопасного проживания населения на территории муниципального образования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31 617,3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25 558,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10 673,68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здание условий для безопасного и комфортного проживания граждан в многоквартирных домах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31 617,3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25 558,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10 673,68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лата услуг ресурсоснабжающих организаций по муниципальным помещениям, расположенным в многоквартирных домах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202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31 617,3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25 558,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10 673,68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202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31 617,3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25 558,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10 673,68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1 0202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31 617,3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25 558,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10 673,68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2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2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Управление муниципальным имуществом и земельными ресурсам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7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Управление муниципальной собственностью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7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организация муниципальных унитарных предприятий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202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7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202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7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202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7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жилищного строительства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градостроительств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3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объектов незавершенного строительства путем продажи с публичных торг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3 0303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3 0303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3 0303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18 75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68 75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жилищного строительства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68 75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действие развитию жилищного строительства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68 75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, поступивших от публично-правовой компании "Фонд развития территорий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F367483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41 37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F367483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24 75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F367483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24 75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F367483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6 62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F367483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6 62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бюджетов субъектов Российской Федера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F367484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006,2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F367484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 745,2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F367484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 745,2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F367484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61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F367484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61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F36748S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68,7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F36748S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49,7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F36748S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49,7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F36748S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F36748S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жилищного строительства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действие развитию жилищного строительства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мероприятий по переселению собственников жилых помещений из аварийного жилищного фонда в рамках программы переселе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Управление муниципальным имуществом и земельными ресурсам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деятельности органов Администрац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9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26 45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26 45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жилищного строительства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26 45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действие развитию жилищного строительства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26 45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, поступивших от публично-правовой компании "Фонд развития территорий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F367483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455 921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F367483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455 921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F367483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455 921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бюджетов субъектов Российской Федера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F367484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529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F367484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529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F367484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529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ое казенное учреждение "Отдел гражданской защиты Администрац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 543 003,5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 610 482,7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 874 902,03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 252 303,5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 610 482,7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 604 902,03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ажданская оборон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33 320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Защита населения и территорий от чрезвычайных ситуаций, обеспечение первичных мер пожарной безопасности и безопасности людей на водных объектах на территории муниципального образования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33 320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редупреждение, спасение, помощь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33 320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и поддержание в состоянии постоянной готовности к использованию защитных сооружений гражданской обороны, находящихся в муниципальной собственности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20208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33 320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20208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33 320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20208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33 320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 218 982,7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 610 482,7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 604 902,03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Защита населения и территорий от чрезвычайных ситуаций, обеспечение первичных мер пожарной безопасности и безопасности людей на водных объектах на территории муниципального образования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 218 982,7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 610 482,7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 604 902,03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редупреждение, спасение, помощь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9 8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4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4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жарно-техническое вооружение добровольных противопожарных формирован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обретение и установка автономных дымовых пожарных извещател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1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5 8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1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5 8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1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5 8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готовка, публикация и издание видеосюжетов и материалов в СМИ по тематике гражданской обороны и чрезвычайных ситуа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505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4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4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4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505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4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4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4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505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4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4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4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муниципальных учреждений, подведомственных Отделу гражданской защиты Администрац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740 142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 89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 625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МКУ "Единая дежурно-диспетчерская служба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587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368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368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330 463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013 099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367 763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330 463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013 099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367 763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51 537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49 901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5 237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51 537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49 901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5 237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МКУ "Аварийно-спасательная служба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 153 142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527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 257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643 472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 456 957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810 368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643 472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 456 957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810 368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62 661,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18 043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6 632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62 661,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18 043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6 632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 008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 008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деятельности органов Администрац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9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879 040,7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441 482,7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755 902,03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579 040,7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141 482,7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455 902,03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188 265,7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733 358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31 812,31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188 265,7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733 358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31 812,31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9 77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5 124,7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1 089,72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9 77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5 124,7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1 089,72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ирование целевого финансового резерва для предупреждения и ликвидации последствий чрезвычайных ситуаций муниципального характер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9 0110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9 0110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9 0110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Охрана окружающей среды городского округа Архангельской области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Улучшение качества окружающей среды на территории городского округа Архангельской области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работ по охране, защите, воспроизводству городских лес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505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505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505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5 6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5 6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Обеспечение комфортного и безопасного проживания населения на территории муниципального образования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5 6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сохранности автомобильных дорог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5 6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оценки уязвимости объекта транспортной инфраструктуры дорожного хозяйств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101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101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101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работка, утверждение плана, паспорта транспортной безопасности объектов транспортной инфраструктуры дорожного хозяйства и реализация в части проведения проектно-изыскательных работ, изготовления, установки и обслуживания информационных знак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1010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925 6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1010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925 6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П 3 01010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925 6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5 1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5 1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Защита населения и территорий от чрезвычайных ситуаций, обеспечение первичных мер пожарной безопасности и безопасности людей на водных объектах на территории муниципального образования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5 1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муниципальных учреждений, подведомственных Отделу гражданской защиты Администрац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5 1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фессиональное обучение работников Аварийно-спасательной служб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5 1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5 1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2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5 1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муниципального образования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40 350 777,4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65 079 049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06 050 756,6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9 577 503,1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6 910 173,8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3 500 332,46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01 238,9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01 238,9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01 238,95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Муниципальное управление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01 238,9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01 238,9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01 238,95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деятельности органов Администрац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01 238,9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01 238,9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01 238,95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ункционирование высшего должностного лица муниципального образования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01 238,9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01 238,9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01 238,95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01 238,9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01 238,9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01 238,95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01 238,9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01 238,9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01 238,95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7 145 384,5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1 225 724,2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7 384 275,78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Экономическое развитие муниципального образования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22 715,9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43 743,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28 692,82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ивающая подпрограмм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9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22 715,9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43 743,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28 692,82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государственных полномочий по формированию торгового реестр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9 01Л87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9 01Л87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9 01Л87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государственных полномочий в сфере охраны труд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9 01Л87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82 715,9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03 743,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88 692,82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9 01Л87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42 715,9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63 743,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48 692,82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9 01Л87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42 715,9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63 743,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48 692,82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9 01Л87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9 01Л87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Муниципальное управление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4 722 668,6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8 781 981,1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4 855 582,96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эффективности и качества исполнения ключевых муниципальных функций и системы предоставления муниципальных услуг Администрацией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готовка полиграфической продукции антикоррупционной направленности (информационных стендов, буклетов, брошюр, методических материалов и иных печатных изданий, содержащих антикоррупционные материалы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2020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2020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2020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деятельности органов Администрац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4 704 668,6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8 763 981,1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4 837 582,96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представительской деятельности Главы Северодвинска и Администрации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 043 854,0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3 964 894,0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9 751 272,45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1 448 229,5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6 506 118,9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 565 013,32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1 448 229,5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6 506 118,9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 565 013,32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270 624,5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133 775,1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861 259,13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270 624,5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133 775,1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861 259,13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5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5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расходов, связанных с переездо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101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376,9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101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376,9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101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376,9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государственных полномочий по регистрации и учету граждан, имеющих право на получение жилищных субсидий в связи с переселением из районов Крайнего Севера и приравненных к ним местност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69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69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69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регионального государственного лицензионного контроля за осуществлением предпринимательской деятельности по управлению многоквартирными дом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78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82 715,9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03 743,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08 692,82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78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42 715,9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63 743,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68 692,82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78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42 715,9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63 743,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68 692,82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78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78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переданных органам местного самоуправления муниципальных образований Архангельской области государственных полномочий Архангельской области по созданию муниципальных комиссий по делам несовершеннолетних и защите их пра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791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889 505,7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013 100,8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310 424,87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791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599 505,7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633 100,8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930 424,87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791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599 505,7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633 100,8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930 424,87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791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791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переданных органам местного самоуправления муниципальных образований Архангельской области государственных полномочий Архангельской области в сфере административных правонарушен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793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40 215,9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61 243,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46 192,82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793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97 215,9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17 243,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02 192,82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793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97 215,9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17 243,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02 192,82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793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793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782,6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 886,0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8 493,11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Муниципальное управление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782,6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 886,0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8 493,11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деятельности органов Администрац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782,6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 886,0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8 493,11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51201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782,6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 886,0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8 493,11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51201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782,6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 886,0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8 493,11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51201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782,6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 886,0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8 493,11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 171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 171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 171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Муниципальное управление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 171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 171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 171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деятельности органов Администрац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 171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 171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 171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 171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 171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 171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 171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 171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 171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 171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 171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 171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092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Муниципальное управление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092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деятельности органов Администрац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092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выборов в представительные органы местного самоуправле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092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092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ециальные расход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092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 864 925,9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 207 153,6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 207 153,62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й фонд Администрации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Ц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 12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й фонд Администрации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Ц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 12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й фонд Администрации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Ц 0 00100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 12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Ц 0 00100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 12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Ц 0 00100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 12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Молодежь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Я гражданин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держка деятельности народных дружин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2020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2020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2020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Содействие развитию институтов гражданского общества и поддержка социально ориентированных некоммерческих организаций в муниципальном образовании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2 134,4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90 432,1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90 432,17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вершенствование механизмов взаимодействия органов местного самоуправления и социально ориентированных некоммерческих организаций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02 134,4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90 432,1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90 432,17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мероприятий, направленных на объединение общественных организаций и позиционирование собственной деятельно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консолидацию усилий отдельных сегментов некоммерческого сектора и органов вла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101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101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101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конкурса целевых социальных проектов "Общественная инициатива" среди социально ориентированных некоммерческих организаций на предоставление субсид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101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4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4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4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101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4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4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4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101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4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4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4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конкурса на присуждение премии имени М.В. Ломоносова городского округа Архангельской области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10109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10109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10109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10109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5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10109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5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Фестиваля творчества людей с ограниченными возможностями здоровья "Под парусами надежды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комплекса социально-реабилитационных мероприятий, направленных на объединение людей с ограниченными возможностями здоровья, посвященных Декаде инвалид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"Школы лидеров некоммерческих организаций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303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303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303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ониторинга деятельности социально ориентированных некоммерческих организаций по результативности реализации мероприятий программ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303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303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303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витие территориального общественного самоуправления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404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2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2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404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2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2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404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2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2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держка территориального общественного самоуправления в Архангельской обла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4S84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7 134,4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5 232,1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5 232,17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4S84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7 134,4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5 232,1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5 232,17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1 04S84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7 134,4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5 232,1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5 232,17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уровня информационной компетентности некоммерческого сектора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2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конкурса среди городских средств массовой информации "Социальный портрет" на лучшее освещение деятельности социально ориентированных некоммерческих организаций или общественного объедине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2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2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2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семинаров-тренингов для социально ориентированных некоммерческих организаций о способах репрезентации, методике подготовки материалов о деятельности социально ориентированных некоммерческих организаций для размещения в средствах массовой информа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2 0101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2 0101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2 0101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зготовления информационных материалов о деятельности социально ориентированных некоммерческих организа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2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2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2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зготовления информационных баннеров о деятельности социально ориентированных некоммерческих организаций город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2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2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2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работка сайта "Некоммерческие организации Северодвинска" и его сопровождение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2 0202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2 0202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5 2 0202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Муниципальное управление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103 737,3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 426 787,2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 426 787,29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эффективности и качества исполнения ключевых муниципальных функций и системы предоставления муниципальных услуг Администрацией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 935 415,3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 258 465,2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 258 465,29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муниципального казенного учреждения "Центр материально-технического обеспечения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303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 935 415,3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 258 465,2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 258 465,29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303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 136 729,2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724 444,6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323 428,96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303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 136 729,2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724 444,6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323 428,96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303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270 556,0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005 890,6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406 906,33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303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270 556,0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005 890,6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406 906,33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303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8 13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8 13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8 13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303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8 13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8 13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8 13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деятельности органов Администрац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8 322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8 322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8 322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8 322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8 322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8 322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8 322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8 322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8 322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8 322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8 322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8 322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Управление муниципальным имуществом и земельными ресурсам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74 934,1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74 934,1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74 934,16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Управление муниципальной собственностью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74 934,1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74 934,1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74 934,16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мероприятий по расчетно-информационному обслуживанию за наем помещений на территории муниципального образования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1010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74 934,1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74 934,1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74 934,16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1010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74 934,1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74 934,1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74 934,16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9 1 01010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74 934,1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74 934,1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374 934,16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Энергосбережение и повышение энергетической эффективности на объектах городского хозяйства муниципального образования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1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1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15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Энергосбережение и повышение энергетической эффективности объектов социальной сферы и органов местного самоуправления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1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1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15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дернизация системы отопления и горячего водоснабжения объектов Администрации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2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2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2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мена электрических сетей, устройств защитного отключения, автоматических выключателей и электрических щитов в здании Администрации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2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2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2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398 823,9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5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398 823,9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5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Защита населения и территорий от чрезвычайных ситуаций, обеспечение первичных мер пожарной безопасности и безопасности людей на водных объектах на территории муниципального образования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697 755,9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редупреждение, спасение, помощь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697 755,9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ектирование и строительство пожарных пирсов и подъездов к ни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ектирование и строительство искусственных пожарных водоисточник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697 755,9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697 755,9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6 1 0404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697 755,9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Муниципальное управление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01 068,0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5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деятельности органов Администрац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01 068,0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5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 материальных ресурсов для ликвидации чрезвычайных ситуаций муниципального характера на территории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11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56 068,0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11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56 068,0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11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56 068,0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 746 214,7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695 36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695 36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312 352,3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жилищного строительства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312 352,3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инженерной и социальной инфраструктуры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 312 352,3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конструкция просп. Победы на участке от ул. Кирилкина до просп. Морской в г. Северодвинске (II этап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 420 686,3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 420 686,3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 420 686,3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конструкция автомобильной дороги по ул. Железнодорожной на участке от ул. Торцева до рефулерного озера в г. Северодвинске Архангельской обла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1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891 666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1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891 666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1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891 666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433 862,4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695 36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695 36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Экономическое развитие муниципального образования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95 36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95 36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95 36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предпринимательской деятельности в Северодвинске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2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64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64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64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азание поддержки субъектов малого и среднего предпринимательства в форме предоставления субсид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2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63 1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63 1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63 1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2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63 1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63 1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63 1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2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63 1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63 1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63 1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йствие развитию микрофинансирования субъектов малого и среднего предпринимательства Северодвинска путем предоставления субсидии некоммерческой организации Микрокредитной компании "Фонд микрофинансирования субъектов малого и среднего предпринимательства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2 0101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2 0101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2 0101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, проведение, а также поощрение победителей и участников городских смотров-конкурсов по различным направлениям предпринимательской деятельности, в том числе профессионального мастерства, с целью пропаганды прогрессивных форм и методов обслуживания, внедрения перспективных технологий, а также популяризирующих предпринимательскую деятельность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2 0303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8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8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8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2 0303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8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8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8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2 0303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8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8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8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бустройства стендовой экспозиции, популяризирующей предпринимательскую деятельность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2 0303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9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9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9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2 0303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9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9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9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2 0303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9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9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9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ивающая подпрограмм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9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1 36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1 36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1 36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информационно-консультационного опорного пункта для субъектов малого и среднего предпринимательства и граждан, желающих начать свое дело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9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 36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 36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 36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9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 36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 36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 36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9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 36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 36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 36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обретение статистической информации, предоставляемой Управлением Федеральной службы государственной статистики по Архангельской области и НАО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9 0101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9 0101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И 9 0101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Муниципальное управление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8 972,4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деятельности органов Администрац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8 972,4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выполнения функций, связанных с муниципальным управление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8 972,4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8 972,4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8 972,4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жилищного строительства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149 53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8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8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градостроительств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3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149 53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8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8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готовка проектов планировки и проектов межевания территорий квартал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3 0101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46 496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3 0101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46 496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3 0101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46 496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осуществление мероприятий по землеустройству и землепользованию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3 0303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32 322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3 0303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32 322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3 0303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32 322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комплексных кадастровых работ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3 03L5111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70 712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3 03L5111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70 712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3 03L5111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70 712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 952 123,6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2 023 384,7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7 880 682,48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21 465,3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Муниципальное управление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деятельности органов Администрац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выполнения функций, связанных с муниципальным управление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жилищного строительства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41 465,3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Содействие развитию жилищного строительства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41 465,3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ектирование и строительство многоквартирных дом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41 465,3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41 465,3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1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41 465,3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747 481,2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899 994,6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жилищного строительства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747 481,2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899 994,6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инженерной и социальной инфраструктуры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747 481,2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899 994,6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оительство коллектора ливневой канализации с установкой для очистки ливневых стоков в районе Приморского бульвара в г. Северодвинске Архангельской обла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772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772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772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территории комплексной жилой застройки объектами инженерной инфраструктур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1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974 981,2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899 994,6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1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974 981,2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899 994,6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1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974 981,2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899 994,6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 033 106,1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309 122,4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6 066 414,75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жилищного строительства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 033 106,1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309 122,4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6 066 414,75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инженерной и социальной инфраструктуры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 033 106,1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309 122,4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6 066 414,75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оительство берегоукрепительных сооружений набережной реки Кудьма в городе Северодвинске (I очереди берегоукрепительных сооружений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0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86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360 676,5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 316 414,75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0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86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360 676,5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 316 414,75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0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86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360 676,5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 316 414,75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ектирование и строительство инженерных сет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09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201 314,1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75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09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28 192,9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09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28 192,9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09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273 121,2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75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09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273 121,2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75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территории комплексной жилой застройки объектами инженерной инфраструктур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1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1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1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мещение декоративной композиции "Рубка АПЛ проекта 661 в Приморском парке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1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1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1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мещение стелы "Город трудовой доблести" с благоустройством территор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1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 853 695,1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1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 853 695,1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1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 853 695,1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оительство пешеходного перехода через железнодорожные пути в районе просп. Труд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17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831 292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17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831 292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10117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831 292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ектирование и строительство кладбища, расположенного на территории муниципального образования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880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9 094 750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880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9 094 750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880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9 094 750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850 070,8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814 267,7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814 267,73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Муниципальное управление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850 070,8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814 267,7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814 267,73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деятельности органов Администрац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850 070,8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814 267,7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814 267,73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выполнения функций, связанных с муниципальным управление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598 855,8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563 052,7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563 052,73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61 647,7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61 647,7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537 208,1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63 052,7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63 052,73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37 208,1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63 052,7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63 052,73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00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0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1 21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1 21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1 215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1 21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1 21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1 215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1 21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1 21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1 215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23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3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3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23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3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3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Охрана окружающей среды городского округа Архангельской области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23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3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23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Улучшение качества окружающей среды на территории городского округа Архангельской области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464 994,7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44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44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абораторные исследования по химическому загрязнению почвы, водных объектов, определению вида и класса опасности отходов производства и потребле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101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928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101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928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101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928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работ по инвентаризации зеленых насаждений в г. Северодвинске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7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7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7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работ по охране, защите, воспроизводству городских лес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505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435 066,7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44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44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505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435 066,7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44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44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505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435 066,7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44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44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Формирование экологической культуры населения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2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5 005,2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6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6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обретение информации о загрязнении атмосферного воздуха в г. Северодвинске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2 0101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4 933,2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6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6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2 0101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4 933,2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6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6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2 0101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4 933,2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6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6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азание поддержки социально ориентированным некоммерческим организациям для реализации проектов в области охраны окружающей среды и защиты животных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2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0 072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2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0 072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2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0 072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 616 811,9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8 269 689,7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8 367 326,92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7 414 982,8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7 613 717,3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7 122 394,54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жилищного строительства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7 414 982,8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7 613 717,3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7 122 394,54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инженерной и социальной инфраструктуры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7 414 982,8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7 613 717,3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7 122 394,54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й ремонт объектов капитального строительства общеобразовательных учреждений в рамках регионального проекта "Модернизация школьных систем образования в Архангельской области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0208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 332 555,5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0208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 332 555,5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0208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 332 555,5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L7502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6 207 640,4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 831 348,3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 498 837,21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L7502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6 207 640,4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 831 348,3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 498 837,21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L7502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6 207 640,4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 831 348,3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 498 837,21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крепление материально-технической базы и развитие противопожарной инфраструктуры в муниципальных образовательных организациях муниципальных образований Архангельской обла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Ж69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623 557,3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623 557,3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623 557,33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Ж69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623 557,3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623 557,3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623 557,33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Ж69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623 557,3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623 557,3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623 557,33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по модернизации школьных систем образования (вне рамок регионального проекта "Модернизация школьных систем образования в Архангельской области"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Э47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251 229,5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58 811,6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Э47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251 229,5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58 811,6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Э47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251 229,5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58 811,6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411 04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жилищного строительства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411 04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инженерной и социальной инфраструктуры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411 04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конструкция объекта капитального строительства (объекта незавершенного строительства) по адресу: Архангельская область, г. Северодвинск, просп. Труда, 54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0209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411 04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0209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411 04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0209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411 04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9 108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Муниципальное управление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9 108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эффективности и качества исполнения ключевых муниципальных функций и системы предоставления муниципальных услуг Администрацией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9 108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получения дополнительного профессионального образования муниципальных служащих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9 108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9 108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9 108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деятельности органов Администрац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переданных органам местного самоуправления муниципальных образований Архангельской области государственных полномочий Архангельской области по созданию муниципальных комиссий по делам несовершеннолетних и защите их пра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791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791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Л8791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 435 801,1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538 012,3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538 012,38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Молодежь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 135 801,1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238 012,3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238 012,38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Я гражданин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86 7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66 7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66 7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 по сохранению памяти об исторических событиях и по увековечиванию памяти защитников Отечеств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5 2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5 2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5 2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5 2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5 2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5 2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2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2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2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пропаганду государственной символики, культурных ценностей, национальных и местных тради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101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101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101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воспитание межнациональной толерантности и профилактику экстремизм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101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101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101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 патриотической направленно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держка военно-патриотических молодежных объединен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5 2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5 2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5 2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5 2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5 2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5 2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5 2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5 2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5 2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азание поддержки органам молодежного самоуправления, молодежным и детским объедин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303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21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303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303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303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303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популяризацию северодвинцев, достигших успехов в различных сферах деятельно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303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303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1 0303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Я профессионал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2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26 3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4 9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4 9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содействие трудоустройству молодеж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2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3 8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3 8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2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3 8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3 8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2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3 8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3 8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обучающих мероприятий (форумов, семинаров, круглых столов), посвященных развитию молодежного предпринимательств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2 0101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2 0101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2 0101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по содействию трудоустройству несовершеннолетних граждан на территории Архангельской обла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2 01S69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5 2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2 01S69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5 2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2 01S69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5 2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мероприятий, направленных на повышение компетенции молодежи (форумы, семинары, обучающие программы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2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 9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 9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 9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2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 9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 9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 9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2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 9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 9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 9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участия молодежных творческих коллективов и представителей молодежных общественных объединений в региональных, федеральных, международных конкурсах, фестивалях, выставках, семинарах, конференциях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2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2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2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Я молодой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60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60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60 4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, направленных на популяризацию здорового образа жизн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добровольческих проектов и мероприят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"Школы волонтер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 с участием молодых семей (конкурсы, семинары, круглые столы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303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303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303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проекта "Солнечный двор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303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303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303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держка проектов творческих молодежных коллективов и общественных объединен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404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19 8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1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1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404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03 7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404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03 7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404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1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1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1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404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1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1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1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традиционных праздников, фестивалей для молодеж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404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7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7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7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404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7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7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7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404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7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7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7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Фестиваля молодежных инициати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404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404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404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конкурса целевых социальных проектов в сфере молодежной политики на предоставление субсид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505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03 7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03 7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505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03 7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03 7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505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505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3 0505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3 7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3 7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Молодежная инфраструктур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 962 401,1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826 012,3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826 012,38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а по вовлечению молодежи в социальную практику, включая патриотическое воспитание, добровольческое движение, трудовые молодежные отряд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533 714,4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693 827,4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693 827,45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533 714,4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693 827,4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693 827,45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533 714,4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693 827,4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693 827,45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расходов на оплату стоимости проезда и провоза багажа к месту использования отпуска и обратно для лиц, работающих в организациях, финансируемых из местного бюджета, и членов их сем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110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8 8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8 8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8 8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110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8 8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8 8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8 8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110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8 8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8 8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8 8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латы работникам в муниципальных учреждениях, органах местного самоуправления, заработная плата которых составляет минимальный размер оплаты труда, установленный законодательство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110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41 978,0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110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41 978,0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110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41 978,0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платы коммунальных услуг муниципальными учреждения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1101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64 384,9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64 384,9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64 384,93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1101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64 384,9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64 384,9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64 384,93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1101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64 384,9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64 384,9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64 384,93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витие сети муниципальных учреждений по работе с молодежью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1S85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472 533,2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1S85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472 533,2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1S85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472 533,2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здания информационных сборников и буклетов по направлениям молодежной политик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информационной кампании в интересах реализации молодежной политик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держка молодежных электронных и печатных средств массовой информа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202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202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202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1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социологических исследований в молодежной среде по актуальным проблема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202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202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0202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5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программы комплексного развития молодежной политики в регионах Российской Федерации "Регион для молодых" (субсидии бюджетам муниципальных районов, муниципальных округов, городских округов, городских и сельских поселений Архангельской области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EГ51161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781 990,4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EГ51161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781 990,4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4 4 EГ51161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781 990,4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Энергосбережение и повышение энергетической эффективности на объектах городского хозяйства муниципального образования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Энергосбережение и повышение энергетической эффективности объектов социальной сферы и органов местного самоуправления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работ по замене дверных и оконных блоков в МАУ "Молодёжный центр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18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18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Ф 1 010118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6 92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6 92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6 92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Муниципальное управление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6 92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6 92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6 92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деятельности органов Администрац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6 92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6 92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6 92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6 92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6 92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6 92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6 92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6 92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6 92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6 92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6 92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6 92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7 149,0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 421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 421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7 149,0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 421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 421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Муниципальное управление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 421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 421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 421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деятельности органов Администрац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 421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 421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 421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 421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 421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 421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 421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 421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 421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 421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 421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 421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жилищного строительства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0 728,0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инженерной и социальной инфраструктуры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0 728,0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ектирование культурно-досугового учреждения в с. Нёнокс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020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0 728,0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020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0 728,0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020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0 728,0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4 923 682,5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 481 651,3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12 506,84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58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58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58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жилищного строительства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58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58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58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уровня обеспеченности жильем жителей Северодвинска, нуждающихся в улучшении жилищных условий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58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58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58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гражданам субсидий на строительство и приобретение жиль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1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58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58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58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1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58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58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58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1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58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58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58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7 128 596,5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 686 565,3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 217 420,84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жилищного строительства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7 128 596,5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 686 565,3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 217 420,84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уровня обеспеченности жильем жителей Северодвинска, нуждающихся в улучшении жилищных условий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7 128 596,5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 686 565,3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 217 420,84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по обеспечению жильем молодых сем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1L497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3 036,7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770 025,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770 025,2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1L497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3 036,7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770 025,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770 025,2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1L497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3 036,7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770 025,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770 025,2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по обеспечению жильем молодых сем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1L4971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 141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1L4971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 141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1L4971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 141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2R0821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000 231,9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856 227,7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385 772,21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2R0821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000 231,9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856 227,7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385 772,21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2R0821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000 231,9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856 227,7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385 772,21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районов, муниципальных округов и городских округов Архангельской области на осуществление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2Л877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 024 877,9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280 862,3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282 173,43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2Л877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 024 877,9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280 862,3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282 173,43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2Л877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 024 877,9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280 862,3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282 173,43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венции бюджетам муниципальных районов, муниципальных округов и городских округов Архангельской области на предоставление государственных жилищных сертификатов детям-сиротам и детям, оставшимся без попечения родителей, лицам из их числа на приобретение жилых помещений в Архангельской обла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2Л8771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779 45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779 45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779 45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2Л8771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779 45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779 45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779 45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4 02Л8771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779 45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779 45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779 45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86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86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86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Муниципальное управление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86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86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86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деятельности органов Администрац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86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86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86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86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86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86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86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86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86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86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86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86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5 458 802,9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585 113,3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3 380 871,9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795 079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952 924,8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952 924,83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физической культуры и спорта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795 079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952 924,8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952 924,83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интереса различных категорий населения к регулярным занятиям физической культурой и спортом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214 272,2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452 924,8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452 924,83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спортивно-оздоровительной работы по развитию физической культуры и спорта среди различных групп населе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197 914,8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872 588,7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872 588,79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197 914,8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872 588,7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872 588,79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197 914,8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872 588,7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872 588,79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сертификации и ресертификации спортивных объект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оступа к объектам спорт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1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27 231,5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278 259,6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278 259,67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1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27 231,5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278 259,6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278 259,67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1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27 231,5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278 259,6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278 259,67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расходов на оплату стоимости проезда и провоза багажа к месту использования отпуска и обратно для лиц, работающих в организациях, финансируемых из местного бюджета, и членов их сем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латы работникам в муниципальных учреждениях, органах местного самоуправления, заработная плата которых составляет минимальный размер оплаты труда, установленный законодательство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517 049,4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517 049,4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517 049,4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платы коммунальных услуг муниципальными учреждения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1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48 778,8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48 778,8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48 778,87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1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48 778,8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48 778,8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48 778,87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1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48 778,8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48 778,8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48 778,87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антитеррористической защищенности муниципальных образовательных организа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1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8 297,5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8 297,5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8 297,5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1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8 297,5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8 297,5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8 297,5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1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8 297,5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8 297,5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8 297,5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Укрепление материально-технической базы МАУ ДО "СШ "Строитель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3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80 806,7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работ по капитальному и текущему ремонту спортивных объектов, объектов благоустройства и инженерных систем МАУ ДО "СШ "Строитель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3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3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3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комплексной безопасности в МАУ ДО "СШ "Строитель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3 01011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 505,3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3 01011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 505,3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3 01011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 505,3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оступности спортивных сооружений для лиц с ограниченными возможностями здоровь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3 01011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3 01011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3 01011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обретение современного спортивного инвентаря, оборудования, аксессуаров, материалов и иных основных средств и материальных запас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3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1,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3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1,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3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1,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2 131 233,2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283 701,4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0 079 46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физической культуры и спорта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503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8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8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интереса различных категорий населения к регулярным занятиям физической культурой и спортом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3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официальных муниципальных физкультурных мероприятий и спортивных мероприят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8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2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32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торжественного награждения победителей и призёров смотров-конкурсов, изготовление и приобретение наградной атрибутик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уровня спортивных достижений ведущих спортсменов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2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8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8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8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тренировочных мероприятий по подготовке к официальным областным, всероссийским и международным спортивным соревнова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2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2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2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участия в официальных спортивных мероприятиях спортсменов и сборных команд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2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8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8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8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2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8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8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8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2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8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8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18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Укрепление материально-технической базы МАУ ДО "СШ "Строитель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3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893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устройство и модернизация объектов городской инфраструктуры, парковых и рекреационных зон для занятий физической культурой и спорто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3 01S84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893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3 01S84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893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3 01S84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893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жилищного строительства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6 627 733,2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103 701,4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6 899 46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Развитие инженерной и социальной инфраструктуры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6 627 733,2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103 701,4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6 899 46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оительство объекта "Спортивный комплекс на стадионе "Север" в г. Северодвинске. Плавательный бассейн с внеплощадочными инженерными сетями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02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4 97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103 701,4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 853,79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02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4 97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103 701,4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 853,79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02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4 97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103 701,4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 853,79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оительство здания крытой ледовой арены учебно-тренировочного комплекса на территории стадиона "Север" в г. Северодвинске Архангельской обла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020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7 265 459,8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020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7 265 459,8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020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7 265 459,8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финансирование капитальных вложений в объекты муниципальной собственности муниципальных образований Архангельской обла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S03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 037 303,3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S03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 037 303,3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02S03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 037 303,3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и модернизация объектов спортивной инфраструктуры региональной собственности (муниципальной собственности) для занятий физической культурой и спорто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P551392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6 316 214,17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P551392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6 316 214,17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P551392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6 316 214,17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и модернизация объектов спортивной инфраструктуры региональной собственности (муниципальной собственности) для занятий физической культурой и спортом (сверх соглашения с федеральным органом государственной власти)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P5А1392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232 392,04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P5А1392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232 392,04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Ж 2 P5А1392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232 392,04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орт высших достижен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532 490,6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348 487,0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348 487,07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Развитие физической культуры и спорта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532 490,6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348 487,0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348 487,07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интереса различных категорий населения к регулярным занятиям физической культурой и спортом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532 490,6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348 487,0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348 487,07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дополнительных образовательных программ спортивной подготовки по олимпийским видам спорта в муниципальных учреждениях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1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808 072,2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127 237,3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127 237,33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1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808 072,2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127 237,3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127 237,33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1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808 072,2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127 237,3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127 237,33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дополнительных образовательных программ спортивной подготовки по неолимпийским видам спорта в муниципальных учреждениях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1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53 121,5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53 121,5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53 121,52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1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53 121,5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53 121,5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53 121,52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011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53 121,5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53 121,5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53 121,52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латы работникам в муниципальных учреждениях, органах местного самоуправления, заработная плата которых составляет минимальный размер оплаты труда, установленный законодательство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48 885,9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48 885,9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48 885,9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средней заработной платы отдельных категорий работников муниципальных учреждений в целях реализации Указов Президента Российской Федерации от 07.05.2012 № 597 "О мероприятиях по реализации государственной социальной политики", от 01.06.2012 № 761 "О национальной стратегии действий в интересах детей на 2012-2017 годы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1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08 324,0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61 176,1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61 176,15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1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08 324,0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61 176,1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61 176,15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1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08 324,0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61 176,1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61 176,15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платы коммунальных услуг муниципальными учреждения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1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3 569,5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3 569,5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3 569,57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1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3 569,5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3 569,5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3 569,57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1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3 569,5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3 569,5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3 569,57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антитеррористической защищенности муниципальных образовательных организа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1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 382,5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 382,5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 382,5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1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 382,5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 382,5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 382,5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01101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 382,5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 382,5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 382,5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ая поддержка организаций, входящих в систему спортивной подготовк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P5А08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7 134,7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P5А08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7 134,7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2 1 P5А08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7 134,7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839 665,4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342 25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342 255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средств массовой информа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839 665,4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342 25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342 255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Муниципальное управление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839 665,4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342 25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342 255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эффективности и качества исполнения ключевых муниципальных функций и системы предоставления муниципальных услуг Администрацией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839 665,4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342 25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342 255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дание городской газеты и бюллетеня нормативно-правовых акт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6060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793 390,7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279 329,3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279 329,35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6060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793 390,7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279 329,3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279 329,35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6060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793 390,7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279 329,3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279 329,35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расходов на оплату стоимости проезда и провоза багажа к месту использования отпуска и обратно для лиц, работающих в организациях, финансируемых из местного бюджета, и членов их сем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610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610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610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платы коммунальных услуг муниципальными учреждения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6101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6 274,6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2 925,6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2 925,65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6101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6 274,6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2 925,6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2 925,65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8 1 061015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6 274,6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2 925,6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2 925,65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ое учреждение "Городской Совет депутатов муниципального образования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0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 276 914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315 159,3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247 765,73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0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 176 914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165 159,3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97 765,73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0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 176 914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165 159,3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97 765,73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Совета депутатов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0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С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 176 914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165 159,3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97 765,73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Совета депутатов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0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С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 176 914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165 159,3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97 765,73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0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С 0 00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 176 914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165 159,3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97 765,73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0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С 0 00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456 524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 203 952,3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186 558,73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0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С 0 00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456 524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 203 952,3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186 558,73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0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С 0 00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11 39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952 207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02 207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0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С 0 00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11 39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952 207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02 207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0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С 0 00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0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С 0 00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0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0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Совета депутатов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0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С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Совета депутатов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0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С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0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С 0 00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0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С 0 00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0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С 0 00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трольно-счетная палата муниципального образования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950 499,8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27 062,4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668 144,98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868 899,8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27 062,4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668 144,98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868 899,8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27 062,4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668 144,98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Контрольно-счетной палаты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П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868 899,8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27 062,4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668 144,98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Контрольно-счетной палаты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П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868 899,8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27 062,4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668 144,98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П 0 00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 868 899,8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027 062,4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 668 144,98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П 0 00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285 571,3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158 143,6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749 287,65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П 0 00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285 571,3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158 143,6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749 287,65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П 0 00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49 328,4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8 918,7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7 857,33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П 0 00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49 328,4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8 918,7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7 857,33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П 0 00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П 0 00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П 0 00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 6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 6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Контрольно-счетной палаты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П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 6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Контрольно-счетной палаты Северодвинс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П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 6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П 0 00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 6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П 0 00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 6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3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П 0 00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 6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ое казенное учреждение "Управление социального развития, опеки и попечительства Администрац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9 994 238,6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2 311 905,0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8 540 114,37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069 313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541 936,7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 184 849,01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069 313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541 936,7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 184 849,01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Социальная поддержка населения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 069 313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53 936,7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052 849,01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уровня жизни населения Северодвинска, нуждающегося в социальной поддержке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 069 313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53 936,7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052 849,01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похоронного дела на территории муниципального образования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 069 313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53 936,7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052 849,01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 069 313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53 936,7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052 849,01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 069 313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453 936,7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052 849,01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Охрана окружающей среды городского округа Архангельской области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88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32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Улучшение качества окружающей среды на территории городского округа Архангельской области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88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32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зеленение и уход за зелеными насаждениями на территориях общего пользования городского округа Архангельской области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88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32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88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32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Я 1 0404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88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32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4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8 2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4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8 2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Социальная поддержка населения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4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8 2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деятельности органов Администрац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4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8 2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8 2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8 2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8 2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переданных органам местного самоуправления муниципальных образований Архангельской области государственных полномочий Архангельской области по организации и осуществлению деятельности по опеке и попечительству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1Л8792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1Л8792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1Л8792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1 824 925,6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9 465 968,3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5 047 065,36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 056 316,8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 192 664,3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104 8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Социальная поддержка населения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 056 316,8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 192 664,3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104 8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уровня жизни населения Северодвинска, нуждающегося в социальной поддержке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 056 316,8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 192 664,3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104 8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дополнительных мер социальной поддержки в соответствии с действующим законодательство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720 816,8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830 664,3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 707 1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720 816,8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830 664,3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 707 1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720 816,8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 830 664,3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 707 1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проведения социальных мероприятий программ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5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2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7 7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5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2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7 7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5 5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2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7 7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 540 313,0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 542 402,5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 433 978,66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Социальная поддержка населения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 540 313,0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 542 402,5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 433 978,66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уровня жизни населения Северодвинска, нуждающегося в социальной поддержке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 540 313,0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 542 402,5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 433 978,66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мер социальной поддержки в виде денежных выплат отдельным категориям граждан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508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858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708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508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858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708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508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858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708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мер социальной поддержки в виде целевых потребительских субсид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101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039 859,8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360 24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458 96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101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039 859,8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360 24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458 96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101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039 859,8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360 24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458 96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дополнительных мер социальной поддержки в соответствии с действующим законодательство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18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9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9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18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9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9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188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6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6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3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3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3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азание поддержки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955 191,1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800 8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942 7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955 191,1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800 8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942 7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955 191,1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800 8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942 7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перевозок отдельных категорий граждан по льготным тарифа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767 221,0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767 221,0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767 221,0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похоронного дела на территории муниципального образования "Северодвинск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726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11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52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726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11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52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4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726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115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52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проведения социальных мероприятий программы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8 865,2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 622,7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4 172,86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8 865,2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 622,7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4 172,86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6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8 865,2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 622,7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4 172,86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льготного питания для детей в возрасте от 8 месяцев до 3 лет (которые не устроены в дошкольные учреждения) молочными продукт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9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77 03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4 594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9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77 03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4 594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0209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77 03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4 594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межбюджетные трансферты бюджетам муниципальных районов, муниципальных округов и городских округов Архангельской области на обеспечение равной доступности услуг общественного транспорта для категорий граждан, установленных статьями 2 и 4 Федерального закона от 12 января 1995 года № 5-ФЗ "О ветеранах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Э89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30 145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30 145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30 145,8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Э89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30 145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30 145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30 145,8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Э89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30 145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30 145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530 145,8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43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43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8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Социальная поддержка населения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43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43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8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храна семьи и детств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2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43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43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0 8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теграция детей-сирот и детей, оставшихся без попечения родителей, с общество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2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4 085,5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5 1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2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4 085,5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5 1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2 0101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4 085,5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5 1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пространение  информации по вопросам детей-сирот и детей, оставшихся без попечения родител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2 0101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9 914,5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4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8 3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2 0101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9 914,5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4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8 3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2 0101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9 914,5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4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8 3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целевых проектов по профилактике безнадзорности и правонарушений несовершеннолетних, защите их прав и свобо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2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2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2 0202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формирование граждан по вопросам профилактики безнадзорности и правонарушений несовершеннолетних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2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9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9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7 4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2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9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9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7 4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2 020202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9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9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7 4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 285 295,7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 787 901,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 507 486,7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программа "Социальная поддержка населения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0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 285 295,7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 787 901,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 507 486,7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Повышение уровня жизни населения Северодвинска, нуждающегося в социальной поддержке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43 70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22 112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22 112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государственных полномочий по выплате вознаграждений профессиональным опекунам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Л87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43 70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22 112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22 112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Л87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43 70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22 112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22 112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1 02Л873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43 70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22 112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22 112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"Обеспечение деятельности органов Администрации Северодвинска"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00000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041 590,7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765 789,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 485 374,7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содержание органов местного самоуправления Северодвинска и обеспечение их функци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224 925,5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 865 257,5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 438 021,61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452 683,3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949 913,5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 448 103,85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452 683,3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949 913,5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 448 103,85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22 242,2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65 344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39 917,76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22 242,2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65 344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939 917,76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110010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переданных органам местного самоуправления муниципальных образований Архангельской области государственных полномочий Архангельской области по организации и осуществлению деятельности по опеке и попечительству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1Л8792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816 665,1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900 531,8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047 353,09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1Л8792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176 665,1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460 531,8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607 353,09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1Л8792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176 665,1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460 531,8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607 353,09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1Л8792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4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4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40 000,00</w:t>
            </w:r>
          </w:p>
        </w:tc>
      </w:tr>
      <w:tr>
        <w:trPr>
          <w:trHeight w:val="288" w:hRule="atLeast"/>
        </w:trPr>
        <w:tc>
          <w:tcPr>
            <w:tcW w:w="6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7 9 01Л8792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4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4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40 000,00</w:t>
            </w:r>
          </w:p>
        </w:tc>
      </w:tr>
      <w:tr>
        <w:trPr>
          <w:trHeight w:val="288" w:hRule="atLeast"/>
        </w:trPr>
        <w:tc>
          <w:tcPr>
            <w:tcW w:w="962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910 294 955,1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412 100 982,7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288 188 183,53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type w:val="nextPage"/>
      <w:pgSz w:orient="landscape" w:w="16901" w:h="11950"/>
      <w:pgMar w:left="1701" w:right="567" w:gutter="0" w:header="720" w:top="776" w:footer="0" w:bottom="1134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>
        <w:rFonts w:ascii="Arial" w:hAnsi="Arial" w:cs="Arial"/>
        <w:sz w:val="24"/>
        <w:szCs w:val="24"/>
      </w:rPr>
    </w:pPr>
    <w:r>
      <w:rPr>
        <w:rFonts w:cs="Times New Roman" w:ascii="Times New Roman" w:hAnsi="Times New Roman"/>
        <w:color w:val="000000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  <w:color w:val="000000"/>
      </w:rPr>
      <w:instrText xml:space="preserve"> PAGE </w:instrText>
    </w:r>
    <w:r>
      <w:rPr>
        <w:sz w:val="24"/>
        <w:szCs w:val="24"/>
        <w:rFonts w:cs="Times New Roman" w:ascii="Times New Roman" w:hAnsi="Times New Roman"/>
        <w:color w:val="000000"/>
      </w:rPr>
      <w:fldChar w:fldCharType="separate"/>
    </w:r>
    <w:r>
      <w:rPr>
        <w:sz w:val="24"/>
        <w:szCs w:val="24"/>
        <w:rFonts w:cs="Times New Roman" w:ascii="Times New Roman" w:hAnsi="Times New Roman"/>
        <w:color w:val="000000"/>
      </w:rPr>
      <w:t>116</w:t>
    </w:r>
    <w:r>
      <w:rPr>
        <w:sz w:val="24"/>
        <w:szCs w:val="24"/>
        <w:rFonts w:cs="Times New Roman" w:ascii="Times New Roman" w:hAnsi="Times New Roman"/>
        <w:color w:val="000000"/>
      </w:rPr>
      <w:fldChar w:fldCharType="end"/>
    </w:r>
  </w:p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10"/>
        <w:szCs w:val="10"/>
      </w:rPr>
    </w:pPr>
    <w:r>
      <w:rPr>
        <w:rFonts w:cs="Arial" w:ascii="Arial" w:hAnsi="Arial"/>
        <w:sz w:val="10"/>
        <w:szCs w:val="10"/>
      </w:rPr>
      <w:b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11:52:00Z</dcterms:created>
  <dc:creator>ReportDesigner</dc:creator>
  <dc:description/>
  <cp:keywords/>
  <dc:language>en-US</dc:language>
  <cp:lastModifiedBy>Богданова</cp:lastModifiedBy>
  <dcterms:modified xsi:type="dcterms:W3CDTF">2024-05-28T05:55:00Z</dcterms:modified>
  <cp:revision>5</cp:revision>
  <dc:subject/>
  <dc:title/>
</cp:coreProperties>
</file>