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48735</wp:posOffset>
                </wp:positionH>
                <wp:positionV relativeFrom="paragraph">
                  <wp:posOffset>18415</wp:posOffset>
                </wp:positionV>
                <wp:extent cx="3379470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к решению Совета депутатов Северодвинск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2.12.2023 № 8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(в редакции от № 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41.4pt;mso-wrap-distance-left:0pt;mso-wrap-distance-right:0pt;mso-wrap-distance-top:0pt;mso-wrap-distance-bottom:0pt;margin-top:1.45pt;mso-position-vertical-relative:text;margin-left:3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к решению Совета депутатов Северодвинск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>от 12.12.2023 № 8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z w:val="24"/>
                          <w:szCs w:val="24"/>
                        </w:rPr>
                        <w:t xml:space="preserve">(в редакции от № 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0"/>
          <w:szCs w:val="1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ственная структура расходов местного бюджета на 2024 год и на плановый период 2025 и 2026 го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"/>
          <w:szCs w:val="2"/>
        </w:rPr>
        <w:t xml:space="preserve">                    </w:t>
      </w:r>
      <w:r>
        <w:rPr>
          <w:rFonts w:cs="Arial" w:ascii="Arial" w:hAnsi="Arial"/>
          <w:sz w:val="2"/>
          <w:szCs w:val="2"/>
        </w:rPr>
        <w:br/>
        <w:br/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4"/>
        <w:gridCol w:w="446"/>
        <w:gridCol w:w="490"/>
        <w:gridCol w:w="1633"/>
        <w:gridCol w:w="1633"/>
        <w:gridCol w:w="1633"/>
      </w:tblGrid>
      <w:tr>
        <w:trPr>
          <w:tblHeader w:val="true"/>
          <w:trHeight w:val="239" w:hRule="atLeast"/>
        </w:trPr>
        <w:tc>
          <w:tcPr>
            <w:tcW w:w="3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 на 2024 год (руб.)</w:t>
            </w:r>
          </w:p>
        </w:tc>
        <w:tc>
          <w:tcPr>
            <w:tcW w:w="32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овый период (руб.)</w:t>
            </w:r>
          </w:p>
        </w:tc>
      </w:tr>
      <w:tr>
        <w:trPr>
          <w:tblHeader w:val="true"/>
          <w:trHeight w:val="490" w:hRule="atLeast"/>
        </w:trPr>
        <w:tc>
          <w:tcPr>
            <w:tcW w:w="3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blHeader w:val="true"/>
          <w:trHeight w:val="239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 655 304,5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0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7 148 933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2 871 419,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6 745 405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301 238,95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6 914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 165 159,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097 765,7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145 384,5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225 724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 384 275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782,6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886,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493,11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458 226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175 841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02 390,1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9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172 218,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500 0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 748 168,9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46 569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771 24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700 563,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033 320,8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 667 24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085 695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569 544,7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 470 924,5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6 846 512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 681 451,6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268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416 006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698 623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3 016 314,1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2 665 146,3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8 217 468,2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85 862,4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765 3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8 594 431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 139 899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3 108 049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 585 182,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886 308,6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282 812,5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 666 439,3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633 543,7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513 028,8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 235 418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4 547 939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 014 796,9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107 39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 072 106,8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 297 411,4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865 106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529 977,2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 997 200,0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48 966 579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786 448 948,9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047 455 045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09 538 940,6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00 939 940,7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42 878 616,4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32 828 824,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936 038 573,9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066 808 034,68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3 081 88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5 088 605,2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3 654 950,2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70 748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2 7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96 9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 060 618,8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 730 296,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 068 365,1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985 558,2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428 833,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8 548 178,9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6 749 506,7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4 131 201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 409 992,1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3 749 503,8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 705 625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 637 450,67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000 002,9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 425 575,9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 772 541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 386 402,6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2 525 110,9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 975 101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056 316,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192 664,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104 80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 612 858,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772 402,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 663 978,6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 216 845,0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6 557 056,6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 483 750,34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500 381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002 987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 722 572,7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 212 000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879 327,6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 621 971,89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795 079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952 924,8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 204 433,2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283 701,4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 079 460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 212 487,7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642 701,4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589 587,06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839 665,4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 342 255,00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3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360 841,1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 645 329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282 165,43</w:t>
            </w:r>
          </w:p>
        </w:tc>
      </w:tr>
      <w:tr>
        <w:trPr>
          <w:trHeight w:val="288" w:hRule="atLeast"/>
        </w:trPr>
        <w:tc>
          <w:tcPr>
            <w:tcW w:w="4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910 294 955,1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412 100 982,7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288 188 183,5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50" w:h="16901"/>
      <w:pgMar w:left="1701" w:right="567" w:gutter="0" w:header="720" w:top="776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Arial" w:hAnsi="Arial" w:cs="Arial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8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1:51:00Z</dcterms:created>
  <dc:creator>ReportDesigner</dc:creator>
  <dc:description/>
  <cp:keywords/>
  <dc:language>en-US</dc:language>
  <cp:lastModifiedBy>Богданова</cp:lastModifiedBy>
  <dcterms:modified xsi:type="dcterms:W3CDTF">2024-05-28T05:53:00Z</dcterms:modified>
  <cp:revision>5</cp:revision>
  <dc:subject/>
  <dc:title/>
</cp:coreProperties>
</file>