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982460</wp:posOffset>
                </wp:positionH>
                <wp:positionV relativeFrom="paragraph">
                  <wp:posOffset>1841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в редакции от № 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.45pt;mso-position-vertical-relative:text;margin-left:5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(в редакции от №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7435</wp:posOffset>
                </wp:positionH>
                <wp:positionV relativeFrom="paragraph">
                  <wp:posOffset>284480</wp:posOffset>
                </wp:positionV>
                <wp:extent cx="9226550" cy="701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5pt;height:55.2pt;mso-wrap-distance-left:0pt;mso-wrap-distance-right:0pt;mso-wrap-distance-top:0pt;mso-wrap-distance-bottom:0pt;margin-top:22.4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Распределение бюджетных ассигнований по целевым статьям (муниципальным программам Северодвинска и непрограммным направлениям деятельности), группам видов расходов классификации расходов бюджетов на 2024 год и на плановый период 2025 и 2026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7"/>
        <w:gridCol w:w="1353"/>
        <w:gridCol w:w="586"/>
        <w:gridCol w:w="1633"/>
        <w:gridCol w:w="1633"/>
        <w:gridCol w:w="1633"/>
      </w:tblGrid>
      <w:tr>
        <w:trPr>
          <w:tblHeader w:val="true"/>
          <w:trHeight w:val="239" w:hRule="atLeast"/>
        </w:trPr>
        <w:tc>
          <w:tcPr>
            <w:tcW w:w="7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7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 0 0000999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0 4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0 4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0 4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85 57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0 9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0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2 20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123 37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123 37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4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256 908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5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15 074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4 35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18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39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24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4 07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5 1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0 05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4 404 36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72 006 621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12 476 831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66 335 48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16 485 262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6 768 712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83 310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483 310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434 05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22 259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56 296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702 092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52 678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 883 480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0 651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20 651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64 991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4 810,8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290 95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23 898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6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2 33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4 823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8 55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97 092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 46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51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1 577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1 870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50 495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957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34 91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8 960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87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4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804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4 24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8 57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5 8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95 8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1 92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7 0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131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2 77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4 109,2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2 30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4 784 89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569 921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47 585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6 57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416 57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455 11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455 11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560 61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069 621,1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223 95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611 236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00 476,4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017 71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9 769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76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30 76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656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4 3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21 00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921 00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1 5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 84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59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5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41 8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97 95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0 606,5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7 96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9 71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7 544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74 990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50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98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80 0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56 719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 00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30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66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961,1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9 25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2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 671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24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2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305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1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24 077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31 069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48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76 76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01 411,9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35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65 935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12 348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 68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74 30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875 14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7 622 801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6 406 819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166 349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127 1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 033 684,0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3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3 2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7 5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 795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27 5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0 795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57 851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334 71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9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768 237,5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 1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417 1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12 8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81 700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7 6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40 2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4 797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235 8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38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6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962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61 19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02 02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366 440,7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56 914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65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5 53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025 2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89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 960 334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873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058 114,3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875 743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861 115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63 739,6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638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2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697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95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568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7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5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1 872,8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41 590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069 78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793 574,7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324 92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969 25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546 221,6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2 24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69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8 117,7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10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24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330 910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 306 014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7 811 223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252 188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8 720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 078 72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237 293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2 742 502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67 82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 64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6 180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145 989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067 0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853 407,4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48 229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72 75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35 9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63 394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67 58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66 702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268 680,1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58 51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41 7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66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01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7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3 056 175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839 14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6 135 690,1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86 6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97 2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3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646 38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337 575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088 269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01 31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3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14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70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6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797 420,8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739 533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7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248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674 528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291 649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 162 094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007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518 261,6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0 81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73 445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62 222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5 00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8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3 838 69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0 168 736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 060 716,0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12 87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565 977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70 967,2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5 819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15 819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53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9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4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907 376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54 556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8 154,72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670 168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923 417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378 421,8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5 447 92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 507 251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721 54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849 681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221 882,4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0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93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598 45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149 623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987 7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906 400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131 247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99 33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64 5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9 54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79 54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93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48 846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 9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26 77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7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96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294 955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12 100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8 188 183,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65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3:00Z</dcterms:created>
  <dc:creator>ReportDesigner</dc:creator>
  <dc:description/>
  <cp:keywords/>
  <dc:language>en-US</dc:language>
  <cp:lastModifiedBy>Богданова</cp:lastModifiedBy>
  <dcterms:modified xsi:type="dcterms:W3CDTF">2024-05-28T05:56:00Z</dcterms:modified>
  <cp:revision>5</cp:revision>
  <dc:subject/>
  <dc:title/>
</cp:coreProperties>
</file>