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Cs/>
          <w:iCs/>
          <w:szCs w:val="26"/>
        </w:rPr>
      </w:pPr>
      <w:r>
        <w:rPr>
          <w:bCs/>
          <w:iCs/>
          <w:szCs w:val="26"/>
        </w:rPr>
        <w:t xml:space="preserve">Пояснительная записка </w:t>
      </w:r>
    </w:p>
    <w:p>
      <w:pPr>
        <w:pStyle w:val="TextBodyIndent"/>
        <w:ind w:hanging="0"/>
        <w:jc w:val="center"/>
        <w:rPr/>
      </w:pPr>
      <w:r>
        <w:rPr>
          <w:bCs/>
          <w:iCs/>
          <w:szCs w:val="26"/>
        </w:rPr>
        <w:t xml:space="preserve">к проекту решения Совета депутатов Северодвинска </w:t>
      </w:r>
    </w:p>
    <w:p>
      <w:pPr>
        <w:pStyle w:val="TextBodyIndent"/>
        <w:ind w:hanging="0"/>
        <w:jc w:val="center"/>
        <w:rPr>
          <w:bCs/>
          <w:iCs/>
          <w:szCs w:val="26"/>
        </w:rPr>
      </w:pPr>
      <w:r>
        <w:rPr>
          <w:bCs/>
          <w:iCs/>
          <w:szCs w:val="26"/>
        </w:rPr>
        <w:t xml:space="preserve">«О внесении изменений в </w:t>
      </w:r>
      <w:r>
        <w:rPr>
          <w:szCs w:val="26"/>
        </w:rPr>
        <w:t>Положение о порядке и условиях приватизации</w:t>
        <w:br/>
        <w:t>муниципального имущества</w:t>
      </w:r>
      <w:r>
        <w:rPr>
          <w:bCs/>
          <w:iCs/>
          <w:szCs w:val="26"/>
        </w:rPr>
        <w:t>»</w:t>
      </w:r>
    </w:p>
    <w:p>
      <w:pPr>
        <w:pStyle w:val="TextBody"/>
        <w:spacing w:before="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орядке и условиях приватизации муниципального имущества утверждено решением муниципального Совета Северодвинска от 24.04.2003 № 41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ект решения Совета депутатов Северодвинска разработан                        с целью актуализации муниципального правового акта и приведения его                         в соответствие с действующим законодательством о приватизации муниципального имущества и муниципальными нормативными правовыми акта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м проектом предлагае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информацией о необходимости указания сведений об отнесении объекта культурного наследия при включении такого объекта в Прогнозный план приват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очнить сроки проведения мероприятий при формировании проекта Прогнозного пла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сключить положения в отношении продажи муниципального имущества без объявления цены. В соответствии с Федеральным законом от 06.04.2024 № 76-ФЗ «О внесении изменений в Федеральный закон «О приватизации государственного                                 и муниципального имущества» и отдельные законодательные акты Российской Федерации» с 1 июля 2024 года ликвидируется способ приватизации – продажа муниципального имущества без объявления цен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ект решения Совета депутатов Северодвинска не потребует отмены иных муниципальных правовых актов Северодвинс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данного проекта не потребует использования дополнительных денежных средств местного бюджета. 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Северодвинска предлагает утвердить настоящий проект решения Совета депутатов Северодвинска и опубликовать его в средствах массовой информации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а по управлению муниципальным 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м Администрации Северодвинс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Терновая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стова Яна Викторовна</w:t>
      </w:r>
    </w:p>
    <w:p>
      <w:pPr>
        <w:pStyle w:val="Normal"/>
        <w:rPr/>
      </w:pPr>
      <w:r>
        <w:rPr>
          <w:sz w:val="24"/>
          <w:szCs w:val="24"/>
        </w:rPr>
        <w:t>58-01-06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sz w:val="26"/>
      <w:lang w:val="ru-RU" w:eastAsia="ja-JP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1092" w:hanging="54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firstLine="720"/>
      <w:jc w:val="both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6"/>
      <w:lang w:eastAsia="ja-JP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4:09:00Z</dcterms:created>
  <dc:creator>Миргородский</dc:creator>
  <dc:description/>
  <cp:keywords/>
  <dc:language>en-US</dc:language>
  <cp:lastModifiedBy>Пестова Яна Викторовна</cp:lastModifiedBy>
  <cp:lastPrinted>2024-05-08T10:36:00Z</cp:lastPrinted>
  <dcterms:modified xsi:type="dcterms:W3CDTF">2024-05-08T08:54:00Z</dcterms:modified>
  <cp:revision>55</cp:revision>
  <dc:subject/>
  <dc:title>СЕВЕРОДВИНСК</dc:title>
</cp:coreProperties>
</file>