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8955" cy="6096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289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Городской округ Архангельской области «Северодвинск»</w:t>
            </w:r>
          </w:p>
        </w:tc>
      </w:tr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АДМИНИСТРАЦИЯ</w:t>
            </w:r>
            <w:r>
              <w:rPr>
                <w:b/>
                <w:cap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еверодвинскА</w:t>
            </w:r>
          </w:p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b/>
                <w:b/>
                <w:caps/>
                <w:spacing w:val="40"/>
                <w:sz w:val="36"/>
                <w:szCs w:val="36"/>
              </w:rPr>
            </w:pPr>
            <w:r>
              <w:rPr>
                <w:b/>
                <w:caps/>
                <w:spacing w:val="60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aps/>
                <w:spacing w:val="40"/>
                <w:sz w:val="36"/>
                <w:szCs w:val="36"/>
              </w:rPr>
            </w:pPr>
            <w:r>
              <w:rPr>
                <w:b/>
                <w:caps/>
                <w:spacing w:val="4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………………№ ………………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г.</w:t>
            </w:r>
            <w:r>
              <w:rPr>
                <w:lang w:val="en-US"/>
              </w:rPr>
              <w:t> </w:t>
            </w:r>
            <w:r>
              <w:rPr/>
              <w:t xml:space="preserve">Северодвинск Архангельской области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Symbol" w:ascii="Symbol" w:hAnsi="Symbol"/>
              </w:rPr>
              <w:t></w:t>
            </w:r>
            <w:r>
              <w:rPr/>
              <w:t xml:space="preserve">             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 административный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ламент предоставления муниципальной услуги «Прием заявлений о зачислении в муниципальные образовательные организации, реализующие программы начального общего, основного общего и среднего общего образовани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го правового акта в соответствие </w:t>
        <w:br/>
        <w:t>с законодательством Российской Федерации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1. Внести в административный регламент предоставления муниципальной услуги «Прием заявлений о зачислении в муниципальные образовательные организации, реализующие программы начального общего, основного общего и среднего общего образования», утвержденный постановлением Администрации Северодвинска от 16.08.2023 № 381-па, следующие изменения: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1) в абзаце втором пункта 1.1 подраздела 1 слова «общеобразовательными учреждениями» заменить словами «образовательными организациями»;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 тексту приложения № 1 слова «образовательное учреждение» в соответствующем числе и падеже заменить словами «образовательная организация» в соответствующем числе и падеже»;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3) дополнить пункт 4.2 подраздела 4 абзацем следующего содержания: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«Перечень муниципальных образовательных организаций, предоставляющих муниципальную услугу, закрепленных за конкретными территориями муниципального образования «Северодвинск», размещается на официальном сайте Администрации муниципального образования «Северодвинск» в информационно-телекоммуникационной сети «Интернет»;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исключить пункт 4.3 подраздела 4;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ункт 2.1 подраздела 2 дополнить абзацами следующего содержания: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«От имени заявителей, указанных в пункте 2.1 настоящего административного регламента, вправе выступать: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заявителя при предоставлении доверенности, подписанной физическим лицом и оформленной в соответствии с гражданским законодательством;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ый представитель заявителя (если последний не полностью дееспособен) при представлении документов, подтверждающих права законного представителя.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выступать от имени заявителя, предоставляется в орган, предоставляющий муниципальную услугу, вместе с запросом о предоставлении муниципальной услуги.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оформления доверенности, подтверждающей правомочие на обращение за получением муниципальной услуги, в форме электронного документа, доверенность удостоверяется усиленной квалифицированной подписью нотариуса.».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зложить пункт 2.2 подраздела 2 в следующей редакции: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«2.2. Категории заявителей: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одители (законные представители), дети которых имеют внеочередное право на получение Услуги Организации, имеющей интернат, в соответствии с пунктом 5 статьи 44 Закона Российской Федерации от 17 января 1992 г. № 2202-1 «О прокуратуре Российской Федерации», пунктом 3 статьи 19 Закона Российской Федерации от 26 июня 1992 г. № 3132-1 «О статусе судей в Российской Федерации», частью 25 статьи 35 Федерального закона от 28 декабря 2010 г. № 403-ФЗ «О Следственном комитете Российской Федерации»;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2) родители (законные представители), дети которых зарегистрированы органами регистрационного учета по месту жительства или пребывания на территории муниципального образования «Северодвинск», имеющие первоочередное право на получение Услуги Организации, предусмотренное в абзаце втором части 6 статьи 19 Федерального закона от 27 мая 1998 г. № 76-ФЗ «О статусе военнослужащих», частью 6 статьи 46 Федерального закона от 7 февраля 2011 г. № 3-ФЗ «О полиции», детям сотрудников органов внутренних дел, не являющихся сотрудниками полиции, и детям, указанным в части 14 статьи 3 Федерального закона от 30 декабря 2012 г. № 283-ФЗ «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».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одители (законные представители), дети которых имеют преимущественное право на получение Услуги Организации, предусмотренное частью 3.1 статьи 67, частью 6 статьи 86, Федерального закона от 29 декабря 2012 г. № 273-ФЗ «Об образовании в Российской Федерации» (далее – Закон об образовании);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одители (законные представители), дети которых зарегистрированы органами регистрационного учета по месту жительства или пребывания на территории муниципального образования «Северодвинск», и проживающие на территории, закрепленной за Организацией;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5) родители (законные представители), дети которых не проживают на территории, закрепленной за Организацией;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овершеннолетние лица, не получившие начального общего, основного общего и (или) среднего общего образования и имеющие право на получение образования соответствующего уровня, зарегистрированные органами регистрационного учета по месту жительства или пребывания на территории муниципального образования «Северодвинск», и проживающие на территории, закрепленной за Организацией;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овершеннолетние лица, не получившие начального общего, основного общего и (или) среднего общего образования и имеющие право на получение образования соответствующего уровня, зарегистрированные органами регистрационного учета по месту жительства или пребывания на территории муниципального образования «Северодвинск», и не проживающие на территории, закрепленной за Организацией.».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 Дополнить подраздел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следующими абзацами: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размещает на официальном сайте в информационно-телекоммуникационной сети «Интернет» и информационном стенде: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распорядительный акт Администрации Северодвинска о закреплении образовательных организаций за конкретными территориями, издаваемый не позднее 15 марта текущего года в течение 10 календарных дней с момента издания;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количестве мест в первых классах не позднее 10 календарных дней с момента издания распорядительного акта о закреплении образовательных организаций;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наличии свободных мест в первых классах для приема детей, не проживающих на закрепленной территории, не позднее 5 июля текущего года;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явления о приеме на обучение в организацию;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ую информацию, в том числе информацию о месте нахождения и графике работы, справочные телефоны, адреса официальных сайтов, адреса электронной почты организации и Управления образования Администрации Северодвинска.».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в абзаце первом пункта 5.1 подраздела 5 слова «обязан представить» заменить словом «предоставляет»;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подпункт 6 пункта 5.1 подраздела 5 изложить в следующей редакции: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документы, подтверждающие проживание ребенка или поступающего на территории, за которой закреплена образовательная организация;»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10) дополнить пункт 5.2 подраздела 5 абзацами следующего содержания: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допускается требовать представления других документов, кроме предусмотренных пунктом 5.1. настоящего административного регламента, в качестве основания для приема на обучение по основным общеобразовательным программам.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о приеме на обучение в электронной форме посредством Единого портала государственных и муниципальных услуг (функций) не допускается требовать копий или оригиналов документов, предусмотренных пунктом 5.1 настоящего административного регламента, за исключением копий или оригиналов документов, подтверждающих внеочередное, первоочередное и преимущественное право приема на обучение, или документов, подтверждение которых в электронном виде невозможно.»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дополнить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абзацем следующего содержания: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кущий контроль за соблюдением и исполнением работниками Организации настоящего административного регламента и иных нормативных правовых актов, устанавливающих требования к предоставлению Услуги, а также принятия ими решений осуществляется в порядке, установленном организационно-распорядительным актом  Управления образования Администрации Северодвинска, который включает порядок выявления и устранения нарушений прав заявителей, рассмотрения, принятия решений и подготовку ответов на обращение заявителей, содержащих жалобы на решения, действия (бездействие) работников Администрации.».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Отделу по связям со средствами массовой информации Администрации Северодвинска обнародовать настоящее постановление разместив его в сетевом издании «Вполне официально» (вполне-официально.рф).</w:t>
      </w:r>
    </w:p>
    <w:p>
      <w:pPr>
        <w:pStyle w:val="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веродвинска </w:t>
        <w:tab/>
        <w:tab/>
        <w:tab/>
        <w:tab/>
        <w:tab/>
        <w:t xml:space="preserve">                          И.В. Арсентье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  <w:t>Комарова Елена Николаевн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  <w:t>54-80-90 (доб. 200)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en-US"/>
    </w:rPr>
  </w:style>
  <w:style w:type="character" w:styleId="3">
    <w:name w:val="Основной текст 3 Знак"/>
    <w:qFormat/>
    <w:rPr>
      <w:sz w:val="24"/>
      <w:lang w:val="en-US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0" w:before="240" w:after="0"/>
      <w:jc w:val="both"/>
    </w:pPr>
    <w:rPr>
      <w:sz w:val="23"/>
      <w:szCs w:val="23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ind w:hanging="1000"/>
    </w:pPr>
    <w:rPr>
      <w:color w:val="000000"/>
      <w:sz w:val="23"/>
      <w:szCs w:val="23"/>
      <w:lang w:bidi="ru-RU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44:00Z</dcterms:created>
  <dc:creator>BezumovaES</dc:creator>
  <dc:description/>
  <cp:keywords/>
  <dc:language>en-US</dc:language>
  <cp:lastModifiedBy>Юлия А. Коробова</cp:lastModifiedBy>
  <dcterms:modified xsi:type="dcterms:W3CDTF">2024-04-17T08:02:00Z</dcterms:modified>
  <cp:revision>15</cp:revision>
  <dc:subject/>
  <dc:title/>
</cp:coreProperties>
</file>