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400" cy="609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33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Городской округ Архангельской области «Северодвинск»</w:t>
            </w:r>
          </w:p>
        </w:tc>
      </w:tr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240" w:after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АДМИНИСТРАЦИЯ</w:t>
            </w:r>
            <w:r>
              <w:rPr>
                <w:b/>
                <w:cap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еверодвинс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0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6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4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</w:tblGrid>
      <w:tr>
        <w:trPr>
          <w:trHeight w:val="609" w:hRule="atLeast"/>
        </w:trPr>
        <w:tc>
          <w:tcPr>
            <w:tcW w:w="618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………………№ ………………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 xml:space="preserve">Северодвинск Архангельской области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Symbol" w:ascii="Symbol" w:hAnsi="Symbol"/>
              </w:rPr>
              <w:t></w:t>
            </w:r>
            <w:r>
              <w:rPr/>
              <w:t xml:space="preserve">               </w:t>
            </w:r>
          </w:p>
        </w:tc>
      </w:tr>
      <w:tr>
        <w:trPr>
          <w:trHeight w:val="1746" w:hRule="atLeast"/>
        </w:trPr>
        <w:tc>
          <w:tcPr>
            <w:tcW w:w="6187" w:type="dxa"/>
            <w:tcBorders/>
          </w:tcPr>
          <w:p>
            <w:pPr>
              <w:pStyle w:val="ConsPlusTitle"/>
              <w:overflowPunct w:val="false"/>
              <w:ind w:right="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 административный регламент предоставления муниципальной услуги «Выплата компенсации родительской платы за присмотр и уход за детьми в организациях, находящихся на территории муниципального образования «Северодвинск» </w:t>
            </w:r>
          </w:p>
          <w:p>
            <w:pPr>
              <w:pStyle w:val="ConsPlusTitle"/>
              <w:overflowPunct w:val="false"/>
              <w:ind w:right="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overflowPunct w:val="false"/>
              <w:ind w:right="42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нормативного правового акта в соответствие с Постановлением Правительства Российской Федерации от 27.05.2023 № 829 «Об утверждении единого стандарта предоставления государственной и (или) муниципальной услуги «Выплата компенсации части родительской платы за присмотр и уход за детьми в государственных и муниципальных образовательных организациях, находящихся на территории соответствующего субъекта Российской Федерации»</w:t>
      </w:r>
    </w:p>
    <w:p>
      <w:pPr>
        <w:pStyle w:val="ConsPlusNormal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в административный регламент предоставления муниципальной услуги «Выплата компенсации родительской платы за присмотр и уход за детьми в организациях, находящихся на территории муниципального образования «Северодвинск», утвержденный постановлением Администрации Северодвинска от 17.08.2023 № 383-па (в редакции от 16.10.2023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5.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5.1. Для получения Услуги Заявитель обязан представить следующие документы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/>
      </w:pPr>
      <w:r>
        <w:rPr>
          <w:sz w:val="28"/>
          <w:szCs w:val="28"/>
        </w:rPr>
        <w:t>1) заявление о предоставлении Услуги (по форме, утвержденной постановлением Правительства Российской Федерации от 27.05.2023 № 829) (оригинал, в 1 экз.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 (законного представителя) (копия, в 1 экз.) (при личном обращени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подтверждающий, что Заявитель является законным представителем ребенка (при личном обращени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, подтверждающие сведения о рождении ребенка, выданные компетентными органами иностранных государств, и их перевод на русский язык (если рождение ребенка зарегистрировано на территории иностранного государства) (копия, в 1 экз.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правка с места учебы совершеннолетнего ребенка (детей) Заявителя, подтверждающая обучение по очной форме в образовательной организации любого типа независимо от ее организационно-правовой формы (за исключением образовательной организации дополнительного образования) (в случае если такие дети имеются в семье) (копия, в 1 экз.)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огласие лиц, указанных в заявлении, на обработку их персональных данных (при личном обращении)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, подтверждающие сведения о регистрации брака, выданные компетентными органами иностранных государств, и перевод на русский язык (если брак зарегистрирован на территории иностранного государства) (копия, в 1 экз.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окументы, подтверждающие сведения о расторжении брака, выданные компетентными органами иностранных государств, и перевод на русский язык (если брак расторгнут на территории иностранного государства) (копия, в 1 экз.)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пункт 5.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5.4. Заявитель вправе представить по собственной инициативе следующие документы и сведения, которые подлежат представлению в рамках межведомственного информационного взаимодействия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идетельство о рождении ребенка (детей) (копия, в 1 экз.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регистрацию в системе индивидуального (персонифицированного) учета (копия, в 1 экз.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ведения о лишении родителей (законных представителей) (или одного из них) родительских прав в отношении ребенка (детей) (копия, в 1 экз.)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ведения об ограничении родителей (законных представителей) (или одного из них) родительских прав в отношении ребенка (детей) (копия, в 1 экз.)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ведения об отобрании у родителей (законных представителей) (или одного из них) ребенка (детей) при непосредственной угрозе его жизни или здоровью (копия, в 1 экз.)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заключении (расторжении) брака между родителями (законными представителями) ребенка (детей), проживающего(-их) в семье (копия, в 1 экз.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ведения об установлении или оспаривании отцовства (материнства) в отношении ребенка (детей), проживающего(-их) в семье (копия, в 1 экз.)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ведения об изменении фамилии, имени или отчества для родителей (законных представителей) или ребенка (детей), проживающего(-их) в семье, изменивших фамилию, имя или отчество (копия, в 1 экз.)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ведения об установлении опеки (попечительства) над ребенком (детьми), проживающим(-и) в семье (копия, в 1 экз.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7.2 изложить в следующей редакции: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2. Сроки выполнения отдельных административных процедур и действий: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я заявления и прилагаемых документов (1 рабочий день);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 в приеме документов (1 рабочий день);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смотрение представленных документов (2 рабочих дня, </w:t>
        <w:br/>
        <w:t>а в случае, указанном во втором абзаце пункта 7.1 настоящего административного регламента, – 7 рабочих дней);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я о предоставлении (отказе в предоставлении) Услуги после рассмотрения представленных документов (1 рабочий дня);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а результата предоставления Услуги (1 рабочий день).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распространяется на правоотношения, возникшие с 24.08.2023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делу по связям со средствами массовой информации Администрации Северодвинска обнародовать настоящее постановление, разместив его в сетевом издании «Вполне официально» (вполне-официально.рф).</w:t>
      </w:r>
      <w:r>
        <w:rPr>
          <w:rFonts w:eastAsia="Calibri"/>
          <w:color w:val="000000"/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Северодвинска </w:t>
        <w:tab/>
        <w:tab/>
        <w:tab/>
        <w:tab/>
        <w:tab/>
        <w:tab/>
        <w:tab/>
        <w:t xml:space="preserve">      И.В. Арсентьев</w:t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widowControl w:val="false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/>
      </w:pPr>
      <w:r>
        <w:rPr/>
        <w:t>Комарова Елена Николаевн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928" w:leader="none"/>
          <w:tab w:val="left" w:pos="2948" w:leader="none"/>
          <w:tab w:val="left" w:pos="3799" w:leader="none"/>
          <w:tab w:val="left" w:pos="4820" w:leader="none"/>
          <w:tab w:val="left" w:pos="5783" w:leader="none"/>
          <w:tab w:val="left" w:pos="6577" w:leader="none"/>
          <w:tab w:val="left" w:pos="7655" w:leader="none"/>
        </w:tabs>
        <w:jc w:val="both"/>
        <w:rPr/>
      </w:pPr>
      <w:r>
        <w:rPr/>
        <w:t>54-80-90 (200)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sz w:val="24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1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Calibri" w:hAnsi="Calibri" w:eastAsia="Calibri" w:cs="Times New Roman"/>
      <w:b/>
      <w:caps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8" w:before="180" w:after="0"/>
      <w:jc w:val="both"/>
    </w:pPr>
    <w:rPr>
      <w:spacing w:val="1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ind w:hanging="1000"/>
    </w:pPr>
    <w:rPr>
      <w:color w:val="000000"/>
      <w:sz w:val="23"/>
      <w:szCs w:val="23"/>
      <w:lang w:bidi="ru-RU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03:00Z</dcterms:created>
  <dc:creator>Елена В. Логвиненко</dc:creator>
  <dc:description/>
  <cp:keywords/>
  <dc:language>en-US</dc:language>
  <cp:lastModifiedBy>Виктория А. Кочетова</cp:lastModifiedBy>
  <cp:lastPrinted>2023-06-29T09:04:00Z</cp:lastPrinted>
  <dcterms:modified xsi:type="dcterms:W3CDTF">2024-04-22T12:24:00Z</dcterms:modified>
  <cp:revision>26</cp:revision>
  <dc:subject/>
  <dc:title/>
</cp:coreProperties>
</file>