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120" w:hanging="166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ОЕКТ</w:t>
      </w:r>
    </w:p>
    <w:p>
      <w:pPr>
        <w:pStyle w:val="Normal"/>
        <w:spacing w:lineRule="auto" w:line="240" w:before="0" w:after="0"/>
        <w:ind w:left="5670" w:hanging="425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носится Администрацией Северодвинска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szCs w:val="24"/>
          <w:lang w:val="en-US" w:eastAsia="en-US"/>
        </w:rPr>
        <w:drawing>
          <wp:inline distT="0" distB="0" distL="0" distR="0">
            <wp:extent cx="599440" cy="660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2" r="-5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ru-RU"/>
        </w:rPr>
        <w:t xml:space="preserve">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ородской Совет депутатов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униципального образования «Северодвинск»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Совет депутатов Северодвинск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седьмого созы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tbl>
      <w:tblPr>
        <w:tblW w:w="34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93"/>
        <w:gridCol w:w="1417"/>
      </w:tblGrid>
      <w:tr>
        <w:trPr/>
        <w:tc>
          <w:tcPr>
            <w:tcW w:w="392" w:type="dxa"/>
            <w:tcBorders/>
          </w:tcPr>
          <w:p>
            <w:pPr>
              <w:pStyle w:val="Normal"/>
              <w:spacing w:lineRule="auto" w:line="240" w:before="40" w:after="0"/>
              <w:ind w:right="-108" w:hanging="0"/>
              <w:rPr>
                <w:rFonts w:ascii="Times New Roman" w:hAnsi="Times New Roman" w:eastAsia="Times New Roman" w:cs="Times New Roman"/>
                <w:sz w:val="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т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spacing w:lineRule="auto" w:line="240" w:before="4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4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 исполнении бюджета городского округ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рхангельской области «Северодвинск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 2023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о ст. 25 Положения о бюджетном устройстве и бюджетном процессе в муниципальном образовании «Северодвинск», утвержденного решением Совета депутатов Северодвинска от 26.06.2008 № 74, Совет депутатов Северодвинс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решил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 Утвердить отчет об исполнении бюджета городского округа Архангельской области «Северодвинск» (далее – местный бюджет) за 2023 год по доходам в сумме 12 045 772 373,49 рубля, по расходам в сумме 12 535 592 588,74 рубля с превышением расходов над доходами (дефицитом) в сумме 489 820 215,25 рубля и со следующими показателям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ходов местного бюджета по кодам классификации доходов бюджетов согласно приложению № 1 к настоящему решению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ходов местного бюджета по ведомственной структуре расходов местного бюджета согласно приложению № 2 к настоящему решению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ходов местного бюджета по разделам и подразделам классификации расходов бюджета согласно приложению № 3 к настоящему решению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точников финансирования дефицита местного бюджета по кодам классификации источников финансирования дефицитов бюджетов согласно приложению № 4 к настоящему решению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я средств резервного фонда Администрации Северодвинска согласно приложению № 5 к настоящему решению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 Настоящее решение вступает в силу после его официального обнарод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Обнародовать (официально опубликовать) настоящее решение в сетевом издании «Вполне официально» (вполне-официально.рф).</w:t>
      </w:r>
    </w:p>
    <w:p>
      <w:pPr>
        <w:pStyle w:val="Normal"/>
        <w:tabs>
          <w:tab w:val="clear" w:pos="708"/>
          <w:tab w:val="left" w:pos="783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783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едатель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та депутатов Северодвинск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М.А. Старожилов</w:t>
            </w:r>
          </w:p>
        </w:tc>
        <w:tc>
          <w:tcPr>
            <w:tcW w:w="485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Северодвинск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И.В. Арсентьев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2:46:00Z</dcterms:created>
  <dc:creator>Ирина Васильевна Сухих</dc:creator>
  <dc:description/>
  <cp:keywords/>
  <dc:language>en-US</dc:language>
  <cp:lastModifiedBy>Юрий Попов</cp:lastModifiedBy>
  <cp:lastPrinted>2021-01-27T12:02:00Z</cp:lastPrinted>
  <dcterms:modified xsi:type="dcterms:W3CDTF">2024-04-17T12:12:00Z</dcterms:modified>
  <cp:revision>142</cp:revision>
  <dc:subject/>
  <dc:title/>
</cp:coreProperties>
</file>