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яснительная записка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проекту постановления Администрации Северодвинска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О внесении изменений в административный регламент предоставления муниципальной услуги «Выдача разрешений на выполнение авиационных работ, парашютных прыжков, демонстрационных полетов воздушных судов, полетов беспилотных воздушных судов (за исключением полетов беспилотных воздушных судов с максимальной взлетной массой менее 0,25 кг), подъемов привязных аэростатов над территорией городского округа Архангельской области «Северодвинск», а также посадку (взлет)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расположенные в границах городского округа Архангельской области «Северодвинск» площадки, сведения о которых не опубликованы в документах аэронавигационной информации»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Изменения вносятся в связи с необходимостью приведения административного регламента в соответствие с положениями 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ращение за получением муниципальной услуги и предоставлением муниципальной услуги, установленной частью 1 статьи 21.1 указанного закона, могут осуществляться с использованием электронных документов, подписанных электронной подписью. Пункт 1.2.2 административного регламента не соответствует в части описания лиц, которые могут являться представителями заявителями при предоставлении муниципальной услуги и установления вида электронной подписи  при предоставлении доверенности в форме электронного документа, подписанного электронной подписью.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 1.2.2 административного регламента необходимо изложить в новой редак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Изменения вносятся  в связи  с необходимостью приведения административного регламента в соответствии с требованиями Положения о порядке разработки  и  утверждения  административных регламентов предоставления государственных слуг исполнительными органами государственной власти Архангельской области, утвержденным Постановлением Администрации Архангельской области от 30.01.2007      №9-па.  Исключить пункт 2.1.3 административного регламента, дополнив подразделом «Правовые основания для предоставления муниципальной услуги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Изменения вносятся  в связи  с необходимостью приведения административного регламента в соответствии с положениями Федерального закона от 25.06.1993 №5242-1 «О праве граждан Российской Федерации на свободу передвижения, выбор места пребывания  и жительства в пределах Российской Федерации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иложении №3 административного регламента, слова «адреса регистрации по месту жительства» заменить словами «адреса места жительства». </w:t>
      </w:r>
    </w:p>
    <w:p>
      <w:pPr>
        <w:pStyle w:val="ConsPlusNormal"/>
        <w:widowControl/>
        <w:tabs>
          <w:tab w:val="clear" w:pos="708"/>
          <w:tab w:val="left" w:pos="567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Основываясь на экспертном заключении правового департамента администрации Губернатора Архангельской области и Правительства Архангельской области от 21.03.2024 №03/1-11/268 необходимо внести изменения.</w:t>
      </w:r>
    </w:p>
    <w:p>
      <w:pPr>
        <w:pStyle w:val="ConsPlusNormal"/>
        <w:widowControl/>
        <w:tabs>
          <w:tab w:val="clear" w:pos="708"/>
          <w:tab w:val="left" w:pos="567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67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67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67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821"/>
      </w:tblGrid>
      <w:tr>
        <w:trPr/>
        <w:tc>
          <w:tcPr>
            <w:tcW w:w="4677" w:type="dxa"/>
            <w:tcBorders/>
          </w:tcPr>
          <w:p>
            <w:pPr>
              <w:pStyle w:val="Normal"/>
              <w:ind w:left="-108" w:hanging="0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едседатель Комитета ЖКХ,ТиС</w:t>
            </w:r>
          </w:p>
        </w:tc>
        <w:tc>
          <w:tcPr>
            <w:tcW w:w="4821" w:type="dxa"/>
            <w:tcBorders/>
          </w:tcPr>
          <w:p>
            <w:pPr>
              <w:pStyle w:val="Normal"/>
              <w:ind w:right="34" w:hanging="0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Н. Н. Никитин 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оронцова Алёна Анатольевна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8184) 58-41-23</w:t>
      </w:r>
    </w:p>
    <w:sectPr>
      <w:type w:val="nextPage"/>
      <w:pgSz w:w="11906" w:h="16838"/>
      <w:pgMar w:left="1985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olor w:val="000000"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Noindent">
    <w:name w:val="no-indent"/>
    <w:basedOn w:val="Normal"/>
    <w:qFormat/>
    <w:pPr>
      <w:spacing w:before="280" w:after="280"/>
    </w:pPr>
    <w:rPr>
      <w:color w:val="00000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09:33:00Z</dcterms:created>
  <dc:creator>Трещина</dc:creator>
  <dc:description/>
  <cp:keywords/>
  <dc:language>en-US</dc:language>
  <cp:lastModifiedBy>Юрьев Е.А.</cp:lastModifiedBy>
  <cp:lastPrinted>2024-04-04T09:46:00Z</cp:lastPrinted>
  <dcterms:modified xsi:type="dcterms:W3CDTF">2024-04-04T10:56:00Z</dcterms:modified>
  <cp:revision>16</cp:revision>
  <dc:subject/>
  <dc:title>11</dc:title>
</cp:coreProperties>
</file>