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7"/>
          <w:szCs w:val="27"/>
        </w:rPr>
        <w:t>П</w:t>
      </w:r>
      <w:r>
        <w:rPr>
          <w:sz w:val="27"/>
          <w:szCs w:val="27"/>
        </w:rPr>
        <w:t>ояснительная записка</w:t>
      </w:r>
    </w:p>
    <w:p>
      <w:pPr>
        <w:pStyle w:val="Normal"/>
        <w:jc w:val="both"/>
        <w:rPr/>
      </w:pPr>
      <w:r>
        <w:rPr>
          <w:sz w:val="27"/>
          <w:szCs w:val="27"/>
        </w:rPr>
        <w:t>к проекту решения Совета депутатов Северодвинска «О внесении изменения</w:t>
        <w:br/>
        <w:t xml:space="preserve"> в Правила благоустройства территории муниципального образования «Северодвинск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Проект решения Совета депутатов Северодвинска «О внесении изменений в Правила благоустройства территории муниципального образования «Северодвинск» (далее – проект решения) разработан Управлением экономики Администрации Северодвинска в соответствии с Федеральным законом </w:t>
        <w:br/>
        <w:t xml:space="preserve">от 06.10.2003 № 131-ФЗ «Об общих принципах организации местного самоуправления в Российской Федерации» (далее – Федеральный закон </w:t>
        <w:br/>
        <w:t>№ 131-ФЗ), в целях организации благоустройства и необходимости урегулирования вопросов, связанных с размещением нестационарных торговых объектов на территории городского округа Архангельской области «Северодвинск».</w:t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>В силу пункта 11 статьи 1 статьи 35 и части 1 статьи 45.1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№ 131-ФЗ Правила благоустройства территории муниципального образования утверждаются представительным органом соответствующего муниципального образования</w:t>
      </w:r>
    </w:p>
    <w:p>
      <w:pPr>
        <w:pStyle w:val="Normal"/>
        <w:ind w:firstLine="708"/>
        <w:jc w:val="both"/>
        <w:rPr>
          <w:bCs/>
          <w:sz w:val="27"/>
          <w:szCs w:val="27"/>
          <w:highlight w:val="yellow"/>
        </w:rPr>
      </w:pPr>
      <w:r>
        <w:rPr>
          <w:bCs/>
          <w:sz w:val="27"/>
          <w:szCs w:val="27"/>
        </w:rPr>
        <w:t xml:space="preserve">В рамках статьи 45.1 Федерального закона № 131-ФЗ правилами благоустройства могут быть урегулированы вопросы внешнего вида фасадов </w:t>
        <w:br/>
        <w:t>и ограждающих конструкций зданий, строений, сооружений.</w:t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Необходимость внесения изменения в Правила благоустройства территории муниципального образования «Северодвинск» обусловлена добавлением Требования, предъявляемого к внешнему виду нестационарных торговых объектов, размещаемых на территории муниципального образования «Северодвинск» (далее – Требования), утвержденные постановлением Администрации Северодвинска. </w:t>
      </w:r>
    </w:p>
    <w:p>
      <w:pPr>
        <w:pStyle w:val="Normal"/>
        <w:ind w:firstLine="708"/>
        <w:jc w:val="both"/>
        <w:rPr>
          <w:bCs/>
          <w:sz w:val="27"/>
          <w:szCs w:val="27"/>
          <w:highlight w:val="yellow"/>
        </w:rPr>
      </w:pPr>
      <w:r>
        <w:rPr>
          <w:bCs/>
          <w:sz w:val="27"/>
          <w:szCs w:val="27"/>
        </w:rPr>
        <w:t xml:space="preserve">Данные требования будут содержать иллюстративную часть, </w:t>
        <w:br/>
        <w:t>в которой будет наглядно показано оформление нестационарных торговых объектов, в том числе и сезонных. Требования будут являться нормативным документом, регламентирующим порядок обеспечения и повышения комфортности условий проживания граждан, поддержания и улучшения санитарного и эстетического состояния территории городского округа «Северодвинск», в котором будут предусмотрены переходные периоды.</w:t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Проект решения подлежит оценке регулирующего воздействия </w:t>
        <w:br/>
        <w:t xml:space="preserve">в соответствии с требованиями Порядка проведения оценки регулирующего воздействия проектов муниципальных нормативных правовых актов Северодвинска, устанавливающих новые или изменяющих ранее предусмотренные муниципальными нормативными актами Северодвинска обязанности для субъектов предпринимательской и инвестиционной деятельности, утвержденного решением Совета депутатов Северодвинска </w:t>
        <w:br/>
        <w:t>от 26.11.2015 № 89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редполагаемая дата вступления в силу – июнь 2024 года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чальник Управления  экономики                                                   Ю.В. Чецка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арасева Татья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8-73-57</w:t>
      </w:r>
    </w:p>
    <w:sectPr>
      <w:type w:val="nextPage"/>
      <w:pgSz w:w="11906" w:h="16838"/>
      <w:pgMar w:left="1985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23:00Z</dcterms:created>
  <dc:creator>*</dc:creator>
  <dc:description/>
  <dc:language>en-US</dc:language>
  <cp:lastModifiedBy>user</cp:lastModifiedBy>
  <cp:lastPrinted>2024-02-14T18:49:00Z</cp:lastPrinted>
  <dcterms:modified xsi:type="dcterms:W3CDTF">2024-04-15T07:23:00Z</dcterms:modified>
  <cp:revision>2</cp:revision>
  <dc:subject/>
  <dc:title>Пояснительная записка</dc:title>
</cp:coreProperties>
</file>