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ся Главой Северодвинск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599440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«Северодвинск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овет депутатов Северодвинс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417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внесении изменения в Правил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агоустройства территор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Северодвинск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в целях организации благоустройства и необходимости урегулирования вопросов, связанных </w:t>
        <w:br/>
        <w:t>с размещением нестационарных торговых объектов на территории городского округа Архангельской области «Северодвинск», Совет депутатов Северодвин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в Правила благоустройства территории муниципального образования «Северодвинск», утвержденные решением Совета депутатов Северодвинска от 14.12.2017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40 (в редакции от 22.06.2023), изменение, дополнив пункт 6 подпунктом 6.9 следующего содержания: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6.9. Согласование внешнего вида фасадов и ограждающих конструкций нестационарных торговых объектов осуществляется в соответствии с требованиями </w:t>
        <w:br/>
        <w:t>к внешнему виду нестационарных торговых объектов, размещаемых на территории муниципального образования «Северодвинск», утверждаемыми постановлением Администрации Северодвинска.».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 Опубликовать (обнародовать) настоящее решение в бюллетене нормативно-правовых актов муниципального образования «Северодвинск» «Вполне официально», разместить в сетевом издании «Вполне официально (вполне-официально.рф) и на официальных интернет-сайтах Совета депутатов Северодвинска </w:t>
        <w:br/>
        <w:t>и Администрации Северодвинска.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И.В. Арсентьев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ConsPlusNormal1">
    <w:name w:val="ConsPlusNormal Знак Знак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Calibri" w:cs="Consultant;Courier New"/>
      <w:color w:val="auto"/>
      <w:sz w:val="1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3">
    <w:name w:val="ConsPlusNormal Знак Знак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708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83A561C26C3BA215C6110580C70D1C4FAFF47F69DB70DE304517A8FFA3B8F645FC9C4D2391E23BA46EF2959B3892113739E769047D49n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17:00Z</dcterms:created>
  <dc:creator>Ирина Васильевна Сухих</dc:creator>
  <dc:description/>
  <dc:language>en-US</dc:language>
  <cp:lastModifiedBy>user</cp:lastModifiedBy>
  <cp:lastPrinted>2023-11-30T17:52:00Z</cp:lastPrinted>
  <dcterms:modified xsi:type="dcterms:W3CDTF">2024-04-15T07:17:00Z</dcterms:modified>
  <cp:revision>2</cp:revision>
  <dc:subject/>
  <dc:title/>
</cp:coreProperties>
</file>