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Архангельская область</w:t>
            </w:r>
          </w:p>
        </w:tc>
      </w:tr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АДМИНИСТРАЦИЯ</w:t>
            </w:r>
            <w:r>
              <w:rPr>
                <w:b/>
                <w:cap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«северодвинск»</w:t>
            </w:r>
          </w:p>
          <w:p>
            <w:pPr>
              <w:pStyle w:val="Normal"/>
              <w:overflowPunct w:val="false"/>
              <w:autoSpaceDE w:val="false"/>
              <w:spacing w:before="480" w:after="0"/>
              <w:jc w:val="center"/>
              <w:rPr>
                <w:b/>
                <w:b/>
                <w:caps/>
                <w:spacing w:val="40"/>
                <w:sz w:val="36"/>
                <w:szCs w:val="36"/>
              </w:rPr>
            </w:pPr>
            <w:r>
              <w:rPr>
                <w:b/>
                <w:caps/>
                <w:spacing w:val="60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aps/>
                <w:spacing w:val="40"/>
                <w:sz w:val="36"/>
                <w:szCs w:val="36"/>
              </w:rPr>
            </w:pPr>
            <w:r>
              <w:rPr>
                <w:b/>
                <w:caps/>
                <w:spacing w:val="4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…….….…№ …….…….</w:t>
      </w:r>
    </w:p>
    <w:p>
      <w:pPr>
        <w:pStyle w:val="ConsNonformat"/>
        <w:widowControl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двинск Архангельской области</w:t>
      </w:r>
    </w:p>
    <w:p>
      <w:pPr>
        <w:pStyle w:val="ConsNonformat"/>
        <w:widowControl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  <w:bCs/>
          <w:i/>
          <w:iCs/>
          <w:caps/>
          <w:sz w:val="28"/>
          <w:szCs w:val="28"/>
        </w:rPr>
        <w:t xml:space="preserve">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5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ка предост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й на финансовое обеспечение затрат, связанны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реализацией инвестиционных проектов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на территории села Нёнокса и смежных территориях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казания поддержки реализации инвестиционных проектов, направленных на социально-экономическое развитие муниципального образования «Северодвинск», в рамках муниципальной программы «Экономическое развитие муниципального образования «Северодвинск» на 2016–2021 годы», утвержденной постановлением Администрации Северодвинска от 11.12.2015 № 612-па, в соответствии со статьей 78 Бюджетного кодекса Российской Федерации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прилагаемый Порядок предоставления субсидий на финансовое обеспечение затрат, связанных с реализацией инвестиционных проектов</w:t>
      </w:r>
      <w:r>
        <w:rPr/>
        <w:t xml:space="preserve"> </w:t>
      </w:r>
      <w:r>
        <w:rPr>
          <w:sz w:val="28"/>
          <w:szCs w:val="28"/>
        </w:rPr>
        <w:t>на территории села Нёнокса и смежных территор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тделу по связям со средствами массовой информации Администрации Северодвинска опубликовать (обнародовать) настоящее постановление в бюллетене нормативно-правовых актов муниципального образования «Северодвинск» «Вполне официально» и разместить на официальном интернет-сайте Администрации Северодвинс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одвинска</w:t>
        <w:tab/>
        <w:tab/>
        <w:tab/>
        <w:tab/>
        <w:tab/>
        <w:t xml:space="preserve">                           И.В. Скубенко</w:t>
      </w:r>
    </w:p>
    <w:p>
      <w:pPr>
        <w:sectPr>
          <w:type w:val="nextPage"/>
          <w:pgSz w:w="11906" w:h="16838"/>
          <w:pgMar w:left="1985" w:right="566" w:gutter="0" w:header="0" w:top="567" w:footer="0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985" w:right="566" w:gutter="0" w:header="0" w:top="567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50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/>
        <w:tc>
          <w:tcPr>
            <w:tcW w:w="9502" w:type="dxa"/>
            <w:tcBorders/>
          </w:tcPr>
          <w:p>
            <w:pPr>
              <w:pStyle w:val="Normal"/>
              <w:autoSpaceDE w:val="false"/>
              <w:ind w:left="5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ind w:left="5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autoSpaceDE w:val="false"/>
              <w:ind w:left="5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еверодвинска </w:t>
            </w:r>
          </w:p>
          <w:p>
            <w:pPr>
              <w:pStyle w:val="Normal"/>
              <w:autoSpaceDE w:val="false"/>
              <w:ind w:left="5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09.2019 № 338-па</w:t>
            </w:r>
          </w:p>
          <w:p>
            <w:pPr>
              <w:pStyle w:val="Normal"/>
              <w:autoSpaceDE w:val="false"/>
              <w:ind w:left="5459" w:hanging="0"/>
              <w:rPr/>
            </w:pPr>
            <w:r>
              <w:rPr>
                <w:sz w:val="28"/>
                <w:szCs w:val="28"/>
              </w:rPr>
              <w:t>(в редакции от __.__.2024 № ______)</w:t>
            </w:r>
          </w:p>
          <w:p>
            <w:pPr>
              <w:pStyle w:val="Normal"/>
              <w:autoSpaceDE w:val="false"/>
              <w:ind w:left="5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й на финансовое обеспечение затрат, связанных с реализацией инвестиционных проектов</w:t>
      </w:r>
      <w:r>
        <w:rPr/>
        <w:t xml:space="preserve"> </w:t>
      </w:r>
      <w:r>
        <w:rPr>
          <w:sz w:val="28"/>
          <w:szCs w:val="28"/>
        </w:rPr>
        <w:t>на территории села Нёнокса и смежных территориях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е положения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 Настоящий Порядок, разработанный в соответствии со статьей 78 Бюджетного кодекса Российской Федерации, постановлением Правительства Российской Федерации от </w:t>
      </w:r>
      <w:r>
        <w:rPr>
          <w:sz w:val="28"/>
          <w:szCs w:val="28"/>
          <w:highlight w:val="yellow"/>
        </w:rPr>
        <w:t>25.10.2023 № 1782 «Об утверждении общих требований к нормативным правовым актам, муниципальным правовым актам, регулирующим предоставление из 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eastAsia="ja-JP"/>
        </w:rPr>
        <w:t xml:space="preserve">подпрограммой «Совершенствование системы стратегического планирования муниципального образования «Северодвинск» (далее – подпрограмма) муниципальной программы «Экономическое развитие муниципального образования «Северодвинск», утвержденной постановлением Администрации Северодвинска от 11.12.2015 № 612-па (далее – Программа), </w:t>
      </w:r>
      <w:r>
        <w:rPr>
          <w:sz w:val="28"/>
          <w:szCs w:val="28"/>
        </w:rPr>
        <w:t xml:space="preserve">паспортом проекта «Экономическое развитие села Нёнокса», утвержденного протоколом от 06.10.2021 № 2 </w:t>
      </w:r>
      <w:r>
        <w:rPr>
          <w:bCs/>
          <w:sz w:val="28"/>
          <w:szCs w:val="28"/>
        </w:rPr>
        <w:t>(далее – муниципальный проект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ja-JP"/>
        </w:rPr>
        <w:t xml:space="preserve">регламентирует </w:t>
      </w:r>
      <w:r>
        <w:rPr>
          <w:spacing w:val="-8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 xml:space="preserve">из местного бюджета </w:t>
      </w:r>
      <w:r>
        <w:rPr>
          <w:spacing w:val="-6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конкурсной основе субсидий с целью финансового обеспечения затрат </w:t>
      </w:r>
      <w:r>
        <w:rPr>
          <w:bCs/>
          <w:sz w:val="28"/>
          <w:szCs w:val="28"/>
        </w:rPr>
        <w:t xml:space="preserve">юридическим лицам, индивидуальным предпринимателям, </w:t>
      </w:r>
      <w:r>
        <w:rPr>
          <w:sz w:val="28"/>
          <w:szCs w:val="28"/>
          <w:highlight w:val="yellow"/>
        </w:rPr>
        <w:t>физическим лицам,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связанных с реализацией инвестиционных проектов </w:t>
      </w:r>
      <w:r>
        <w:rPr>
          <w:sz w:val="28"/>
          <w:szCs w:val="28"/>
        </w:rPr>
        <w:t>на территории села Нёнокса и смежных территориях, определенных муниципальным проектом  (далее – субсид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тбор получателей субсидий осуществляется на конкурентной основе способом конкурса – проведения отбора получателей субсидий исходя из наилучших условий достижения результатов предоставления субсид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инвестиционных проектов на территории села Нёнокса и смежных территориях, определенных муниципальным проектом (далее – инвестиционный проект), является условием предоставления субсидии из мест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роект в рамках настоящего Порядка предполагает осуществление инвестиций в основные средства, в процессе использования которых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ются новые рабочие ме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ся приобретение, строительство, реконструкция, модернизация объектов (в том числе некапитальное строительство) предприниматель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ается техника, авто- мото- транспорт, оборудование, используемое в предприниматель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Главным распорядителем средств бюджета муниципального образования «Северодвинск», осуществляющим предоставление субсидии в пределах утвержденных лимитов бюджетных обязательств на текущий финансовый год, является Администрация Северодви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рганизатором конкурса на предоставление субсидий является Управление экономики Администрации Северодвинска (далее – организатор конкурс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олучателями субсидий являются заявители, соответствующие по состоянию на дату подачи заявления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</w:t>
      </w:r>
      <w:r>
        <w:rPr>
          <w:sz w:val="28"/>
          <w:szCs w:val="28"/>
          <w:highlight w:val="yellow"/>
        </w:rPr>
        <w:t>имеют государственную регистрацию в соответствии с законодательством Российской Федерации и осуществляют свою деятельность на территории городского округа Архангельской области «Северодвинс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highlight w:val="yellow"/>
        </w:rPr>
        <w:t>юридические лица и индивидуальные предприниматели,</w:t>
      </w:r>
      <w:r>
        <w:rPr>
          <w:sz w:val="28"/>
          <w:szCs w:val="28"/>
        </w:rPr>
        <w:t xml:space="preserve"> соответствующие критериям, установленным статьей 4 Федерального закона от 24.07.2007 № 209-ФЗ «О развитии малого и среднего предпринимательства в Российской Федерации», за исключением субъектов малого и среднего предпринимательства, указанных в частях 3 и 4 статьи 14 Федерального закона от 24.07.2007 № 209-ФЗ «О развитии малого и среднего предпринимательства в Российской Федерации» </w:t>
      </w:r>
      <w:r>
        <w:rPr>
          <w:sz w:val="28"/>
          <w:szCs w:val="28"/>
          <w:highlight w:val="yellow"/>
        </w:rPr>
        <w:t>и физические лиц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 реализующие или планирующие реализацию инвестиционных проектов на территории села Нёнокса и смежных территориях, определенных муниципальным проек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</w:t>
      </w:r>
      <w:r>
        <w:rPr>
          <w:spacing w:val="-6"/>
          <w:sz w:val="28"/>
          <w:szCs w:val="28"/>
        </w:rPr>
        <w:t xml:space="preserve">в отношении которых конкурсной комиссией, утвержденной распоряжением Администрации Северодвинска, по итогам конкурса </w:t>
      </w:r>
      <w:r>
        <w:rPr>
          <w:bCs/>
          <w:sz w:val="28"/>
          <w:szCs w:val="28"/>
        </w:rPr>
        <w:t xml:space="preserve">на предоставление субсидий на </w:t>
      </w:r>
      <w:r>
        <w:rPr>
          <w:sz w:val="28"/>
          <w:szCs w:val="28"/>
        </w:rPr>
        <w:t xml:space="preserve">финансовое обеспечение затрат </w:t>
      </w:r>
      <w:r>
        <w:rPr>
          <w:bCs/>
          <w:sz w:val="28"/>
          <w:szCs w:val="28"/>
        </w:rPr>
        <w:t xml:space="preserve">юридическим лицам, индивидуальным предпринимателям, </w:t>
      </w:r>
      <w:r>
        <w:rPr>
          <w:sz w:val="28"/>
          <w:szCs w:val="28"/>
          <w:highlight w:val="yellow"/>
        </w:rPr>
        <w:t>физическим лицам,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связанных с реализацией инвестиционных проектов </w:t>
      </w:r>
      <w:r>
        <w:rPr>
          <w:sz w:val="28"/>
          <w:szCs w:val="28"/>
        </w:rPr>
        <w:t>на территории села Нёнокса и смежных территориях, определенных муниципальным проектом</w:t>
      </w:r>
      <w:r>
        <w:rPr>
          <w:spacing w:val="-6"/>
          <w:sz w:val="28"/>
          <w:szCs w:val="28"/>
        </w:rPr>
        <w:t>, принято решение о предоставлении субсидии (далее – получатели субсидии).</w:t>
      </w:r>
    </w:p>
    <w:p>
      <w:pPr>
        <w:pStyle w:val="Normal"/>
        <w:ind w:firstLine="709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Перечень документов, представляемых для участия в конкурс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Для участия в конкурсе заявитель в сроки, указанные в извещении о проведении конкурса, представляет организатору конкурса по адресу: 164500, г. Северодвинск, ул. Бойчука, д. 3, каб. 312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kpunkt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everodvi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следующие документы (далее – конкурсная документация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явку на предоставление субсидии по форме согласно приложению 1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копию паспорта – для индивидуальных предпринимателей </w:t>
      </w:r>
      <w:r>
        <w:rPr>
          <w:sz w:val="28"/>
          <w:szCs w:val="28"/>
          <w:highlight w:val="yellow"/>
        </w:rPr>
        <w:t>и физических ли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, подписывающего документы, указанные в настоящем пункте (приказ о назначении на должность директора, доверенность), – для юридически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заверенный подписью заявителя бизнес-план по форме согласно приложению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изнес-план – документ, определяющий состав, содержание, финансово-экономические параметры, технологии, способы, сроки и особенности реализации мероприятий по проек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заявитель имеет право представить для участия в конкурсе только один бизнес-план, финансовые результаты которого должны быть рассчитаны не менее чем на 12 месяце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паспорт инвестиционного проекта, заверенный подписью заявителя, по форме согласно приложению 3 к 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заверенную подписью заявителя смету расходов по форме согласно приложению 4 к 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документы, подтверждающие затраты, произведенные заявителем на приобретение в собственность имущества, необходимого для реализации инвестиционного проекта (копии договоров, накладных, счетов-фактур, актов выполненных работ, платежных документов по договорам, заверенные подписью субъекта малого или среднего предпринимательства, с предъявлением оригинала), за пять календарных лет, предшествующих году подачи заявки на субсид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утвержденный сводный сметный расчет и пояснительную записку к проектно-сметной документации инвестиционного проекта, положительного заключения государственной экспертизы проектной документации и (или) положительного заключения по результатам проверки достоверности определения сметной стоимости объектов, разрешения на строительство (реконструкцию), выданного в соответствии со статьей 51 Градостроительного кодекса Российской Федерации (при наличии) (в случае если строительство или реконструкция объектов предусмотрены инвестиционным проект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гласие на публикацию (размещение) в информационно-телекоммуникационной сети Интернет и на официальном сайте Администрации Северодвинска информации об участнике конкурса, о подаваемой участником конкурса заявке, иной информации об участнике конкурса, связанной с соответствующим конкурсом, а также согласие на обработку персональных данных (по форме согласно приложению 9 к настоящему Порядк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Для получения субсидии заявитель вправе представить следующие документы по состоянию на дату подачи конкурсной документ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(ЕГРЮЛ) или Единого государственного реестра индивидуальных предпринимателей (ЕГРИП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правка о наличии положительного, отрицательного или нулевого сальдо единого налогового счета налогоплательщика, плательщика сбора, плательщика страховых взносов или налогового аг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конкурса самостоятельно запрашивает сведения, указанные в настоящем пункте, если заявитель не предоставил их по собственной инициати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Заявитель вправе представить дополнительно материалы фотофиксации объектов, использующихся в деятельности заявителя, а также потенциального места расположения планируемых к созданию производствен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Для участия в конкурсе заявитель вправе подать только одну конкурсную документ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 к организатору конкурса в целях разъяснения положений его проведения с момента подачи заявки до начала проведения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Организатор конкурса в течение 10 рабочих дней со дня завершения приема конкурсной документации, указанного в извещении о проведении конкурса, проверяет конкурсную документацию заявителей на соответствие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к срокам представления конкурсной документации, установленным пунктом 5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 оформлению конкурсной документации, установленным пунктами 5 и 10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к полноте конкурсной документ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к заявителю, установленным пунктами 4, 16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Конкурсная документация, а также документы, указанные в пунктах 6 и 7 настоящего Порядка, подаются на бумажном носителе и сброшюрованы в одну папку (все листы должны быть прошиты, пронумерованы сквозной нумерацией, начиная со второго листа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редставляемых документов в составе конкурсной документации должны быть заверены собственноручной подписью заявителя с расшифровкой подписи (инициалы, фамилия), проставлением слова «Верно», указанием даты заверения коп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 Заявитель вправе внести изменения в конкурсную документацию или отозвать конкурсную документацию, уведомив организатора конкурса в письменной форме не позднее десяти рабочих дней до дня проведения конкурса, указанного в извещении о проведении конкурса. Изменения к конкурсной документации, внесенные заявителем, являются неотъемлемой ее част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днократном внесении изменений в конкурсную документацию все изменения должны быть пронумерованы по порядку возрастания номеров. В случае противоречий между внесенными изменениями преимущество имеет изменение, дата предоставления которого имеет более поздний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Конкурсная документация, представленная на рассмотрение, возврату не подлежит и хранится организатором конкурса в течение пяти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Заявитель несет полную ответственность за достоверность представляемы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III. Условия </w:t>
      </w:r>
      <w:r>
        <w:rPr>
          <w:sz w:val="28"/>
          <w:szCs w:val="28"/>
          <w:highlight w:val="yellow"/>
        </w:rPr>
        <w:t>и порядок</w:t>
      </w:r>
      <w:r>
        <w:rPr>
          <w:sz w:val="28"/>
          <w:szCs w:val="28"/>
        </w:rPr>
        <w:t xml:space="preserve"> предоставления субсиди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14. Субсидии предоставляются Администрацией Северодвинска в соответствии со сводной бюджетной росписью бюджета муниципального образования «Северодвинск», доведенными лимитами бюджетных обязательств и предельными объемами финансирования на соответствующи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 Субсидии предоставляются получателям субсидии в соответствии с настоящим Порядком при условии выделения средств из бюджета муниципального образования «Северодвинск» на реализацию мероприятия 2.07 «Оказание поддержки реализации инвестиционных проектов, направленных на социально-экономическое развитие муниципального образования «Северодвинск» подпрограммы 1, предусмотренной приложением 4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 Требования, которым получатели субсидии должны соответствовать на день подачи конкурсной документ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у заявителей на едином налоговом счете отсутствует или не превышает размер, определенный пунктом 3 статьи 47 Налогового кодекса Российской Федерации, задолженность по уплате налогов, сборов и страховых взносов в бюджеты бюджетной системы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у заявителей отсутствует просроченная задолженность по возврату в бюджет городского округа Архангельской области «Северодвинск», иных субсидий, бюджетных инвестиций, а также иная просроченная (неурегулированная) задолженность по денежным обязательствам перед бюджетом городского округа Архангельской области «Северодвинск» (за исключением случаев, установленных соответственно высшим исполнительным органом субъекта Российской Федерации (Администрацией Северодвинска)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заявители – юридические лица не должны находиться в процессе реорганизации (за исключением реорганизации в форме присоединения к юридическому лицу, являющемуся участником конкурса, другого юридического лица), ликвидации, в отношении них не введена процедура банкротства, деятельность участника конкурса не приостановлена в порядке, предусмотренном законодательством Российской Федерации, а участники конкурса – индивидуальные предприниматели не должны прекратить деятельность в качестве индивидуального предпринимател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заявители</w:t>
      </w:r>
      <w:r>
        <w:rPr>
          <w:sz w:val="28"/>
          <w:szCs w:val="28"/>
        </w:rPr>
        <w:t xml:space="preserve">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–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 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 учитывается прямое и (или) косвенное участие офшорных компаний в 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 (или) его учредитель не должны получать в течение финансового года средства из бюджета муниципального образования «Северодвинск» на основании иных муниципальных правовых актов на цели, указанные в пункте 1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 (или) его учредитель не являлись получателями мер государственной поддержки в виде субсидии субъектам малого и среднего предпринимательства, реализующим инвестиционные проекты, за счет средств местного бюджета муниципального образования «Северодвинск» и (или) областного бюджета Архангель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заявителей должна отсутствовать задолженность по заработной плате перед работни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ители не должны иметь неоконченные исполнительные производства в структурных подразделениях Федеральной службы судебных приставов, возбужденные в соответствии с Федеральным законом от 02.10.2007 № 229-ФЗ «Об исполнительном производстве» в отношении заявителя – юридического лица, в том числе в отношении учредителей такого юридического лица, в общей сумме </w:t>
      </w:r>
      <w:r>
        <w:rPr>
          <w:sz w:val="28"/>
          <w:szCs w:val="28"/>
          <w:highlight w:val="yellow"/>
        </w:rPr>
        <w:t>не превышающей размер, определенный пунктом 3 статьи 47 Налогового кодекса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реестре дисквалифицированных лиц отсутствуют сведения о 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участника конкурса, являющегося юридическим лицом, об индивидуальном предпринимателе и о физическом лице - производителе товаров, работ, услуг, являющихся участниками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заявители не должны находиться в перечне организаций и физических лиц, в отношении которых имеются сведения об их причастности к экстремистской деятельности или террориз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заявители не находя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 распространением оружия массового уничтожения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заявители не должны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являться иностранными агентами в соответствии с Федеральным законом «О контроле за деятельностью лиц, находящихся под иностранным влияние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 Субсидия является источником финансового обеспечения следующих затрат, осуществляемых в рамках реализации инвестиционного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 разработку проектной документации для строительства, реконструкции, модернизации объектов (в том числе некапитальное строительство), используемых в предпринимательской деятельности в рамках инвестиционного про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а приобретение, строительство, реконструкцию, модернизацию объектов (в том числе некапитальное строительство), используемых в предпринимательской деятельности в рамках инвестиционного про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на подключение объектов, помещений, пристроек и сооружений (в том числе некапитальное строительство), используемых в предпринимательской деятельности в рамках инвестиционного проекта, к инженерным сетям электрическим, водо-, газо- и теплопроводным се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на приобретение техники, авто- мото- транспорта, оборудования, используемых в предпринимательской деятельности в рамках инвестиционного проекта, срок эксплуатации которых с момента изготовления не превышает трех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ущество, приобретенное получателем субсидии за счет средств субсидии, не подлежит продаже, дарению, передаче в аренду или взносу в виде пая, вклада или отчуждению иным способом в течение пяти лет со дня заключения договора о предоставлении субсидии (далее – Догово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 Максимальный размер субсидии составляет 1 млн рублей на одного получателя субсид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офинансирования из местного бюджета составляет не более 85 процентов от общего объема инвестиционных затрат, указанных в паспорте инвестиционного проекта (приложение 3 к настоящему Порядк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получателям субсидий, вложившим или планирующим вложить в реализацию инвестиционного проекта собственные средства в размере не менее 15 процентов от общего объема инвестиционных затрат, указанных в паспорте инвестиционного проекта (приложение 3 к настоящему Порядк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 Собственные средства используются получателем субсидии на финансирование обоснованных и документально подтвержденных затрат, осуществляемых в рамках реализации инвестиционного прое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настоящего Порядка учитываются документально подтвержденные затраты, произведенные </w:t>
      </w:r>
      <w:r>
        <w:rPr>
          <w:bCs/>
          <w:sz w:val="28"/>
          <w:szCs w:val="28"/>
        </w:rPr>
        <w:t xml:space="preserve">юридическими лицами, индивидуальными предпринимателями, </w:t>
      </w:r>
      <w:r>
        <w:rPr>
          <w:sz w:val="28"/>
          <w:szCs w:val="28"/>
          <w:highlight w:val="yellow"/>
        </w:rPr>
        <w:t>физическими лицами,</w:t>
      </w:r>
      <w:r>
        <w:rPr>
          <w:sz w:val="28"/>
          <w:szCs w:val="28"/>
        </w:rPr>
        <w:t xml:space="preserve"> на приобретение в собственность имущества, необходимого для реализации инвестиционного проекта, за пять календарных лет, предшествующих году подачи заявки на субсидию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 и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остро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поставимости объемы затрат корректируются организатором конкурса на индекс потребительских цен Архангельской области по состоянию на декабрь года, предшествующего году проведения конкурса, в соответствии с индексами потребительских цен Архангельской области, размещенными на официальном сайте Росстата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osst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 Порядок проведения конкурса и порядок при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о предоставлении субсид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 Организатор конкурса последовательно осуществляет следующие действия при проведении конкур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готовит проект распоряжения Администрации Северодвинска о проведении конкурса и проект распоряжения Администрации Северодвинска о создании конкурсной комиссии по </w:t>
      </w:r>
      <w:r>
        <w:rPr>
          <w:sz w:val="28"/>
          <w:szCs w:val="28"/>
          <w:highlight w:val="yellow"/>
        </w:rPr>
        <w:t>конкурсу</w:t>
      </w:r>
      <w:r>
        <w:rPr>
          <w:sz w:val="28"/>
          <w:szCs w:val="28"/>
        </w:rPr>
        <w:t xml:space="preserve"> получателей субсидии на финансовое обеспечение затрат юридическим лицам</w:t>
      </w:r>
      <w:r>
        <w:rPr>
          <w:sz w:val="28"/>
          <w:szCs w:val="28"/>
          <w:highlight w:val="yellow"/>
        </w:rPr>
        <w:t>, индивидуальным предпринимателям и физическим лицам,</w:t>
      </w:r>
      <w:r>
        <w:rPr>
          <w:sz w:val="28"/>
          <w:szCs w:val="28"/>
        </w:rPr>
        <w:t xml:space="preserve"> связанных с реализацией инвестиционных проектов на территории села Нёнокса и смежных территориях, определенных муниципальным проектом (далее – конкурсная документац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готовит извещение о проведении конкурса и размещает на официальном интернет-сайте Администрации Северодвинска по адресу: </w:t>
      </w:r>
      <w:hyperlink r:id="rId3">
        <w:r>
          <w:rPr>
            <w:rStyle w:val="InternetLink"/>
            <w:color w:val="000000"/>
            <w:sz w:val="28"/>
            <w:szCs w:val="28"/>
          </w:rPr>
          <w:t>www.severodvinsk.info</w:t>
        </w:r>
      </w:hyperlink>
      <w:r>
        <w:rPr>
          <w:sz w:val="28"/>
          <w:szCs w:val="28"/>
        </w:rPr>
        <w:t xml:space="preserve"> не позднее 30 календарных дней до даты окончания приема заявлений, следующую информацию о проведении конкур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сроки проведения конкурса, а также информацию о возможности проведения нескольких этапов конкурса с указанием сроков (порядка) их пр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ты и времени начала (окончания) подачи (приема) заявлений, которые не могут быть меньше 30 календарных дней, следующих за днем размещения объявления о проведении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, места нахождения, почтовые адреса, адреса электронной почты организатора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цели и результаты предоставления субсид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о странице сайта, на котором обеспечивается проведение </w:t>
      </w:r>
      <w:r>
        <w:rPr>
          <w:sz w:val="28"/>
          <w:szCs w:val="28"/>
          <w:highlight w:val="yellow"/>
        </w:rPr>
        <w:t>конкурс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требования к участникам конкурса и перечня документов, предоставляемых участниками конкурса для подтверждения их соответствия указанным треб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порядок подачи заявок участниками конкурса и требования, предъявляемые к форме и содержанию заявок, подаваемых участниками конкурса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) порядок отзыва заявок участников конкурса, порядок возврата заявок участников конкурса, определяющий в том числе основания для возврата заявок участников конкурса, порядок внесения изменений в заявки участников конкурса, </w:t>
      </w:r>
      <w:r>
        <w:rPr>
          <w:sz w:val="28"/>
          <w:szCs w:val="28"/>
          <w:highlight w:val="yellow"/>
        </w:rPr>
        <w:t>порядок возврата заявок на доработку, порядок отклонения заявок, а также информацию об основаниях их откл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</w:t>
      </w:r>
      <w:r>
        <w:rPr>
          <w:sz w:val="28"/>
          <w:szCs w:val="28"/>
          <w:highlight w:val="yellow"/>
        </w:rPr>
        <w:t>порядок оценки заявок, включающий критерии оценки, и их весовое значение в общей оценке, необходимую для представления участником конкурса информацию по каждому критерию оценки, сведения, документы и материалы, подтверждающие такую информацию, сроки оценки заявок, в оценке заявок (в случае проведения конкурс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  порядок  предоставления участникам конкурса разъяснений положений объявления о проведении конкурса, даты начала и окончания срока такого предост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) срок, в течение которого победитель конкурса должен подписать Догово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) условия признания победителя конкурса уклонившимся от заключения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н)</w:t>
      </w:r>
      <w:r>
        <w:rPr>
          <w:sz w:val="28"/>
          <w:szCs w:val="28"/>
        </w:rPr>
        <w:t xml:space="preserve"> дата размещения результатов конкурса на официальном сайте Администрации Северодвинска не позднее четырнадцатого календарного дня, следующего за днем определения победителя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) объем распределяемой субсидии в рамках конкурса, порядок расчета размера субсидии, установленный правовым актом, правила распределения субсидии по результатам конкурса, которые могут включать максимальный, минимальный размер субсидии, предоставляемой победителю (победителям) конкурса, а также предельное количество победителей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осуществляет прием и регистрацию заявок на участие в конкурсе в течение не менее 30, но не более 90, календарных дней со дня опубликования из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оверяет конкурсную документацию на соответствие требованиям, предусмотренным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оверяет соответствие заявителей требованиям, установленным пунктами 4, 16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запрашивает следующие сведения, в том числе с использованием единой системы межведомственного электронного взаимодействия – технологического портала </w:t>
      </w:r>
      <w:r>
        <w:rPr>
          <w:sz w:val="28"/>
          <w:szCs w:val="28"/>
          <w:highlight w:val="yellow"/>
        </w:rPr>
        <w:t>http://sir.gosuslugi29.r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и (или) с использованием открытых и общедоступных сведений, содержащихся в ЕГРЮЛ и ЕГРИП, по адресу: https://rmsp.nalog.ru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а) сведения об отсутствии на едином налоговом счете задолженности по уплате налогов, сборов и страховых взносов в бюджеты бюджетной системы Российской Федерации. В случае выявления задолженности, организатор запрашивает у участника конкурса справку об отсутствии задолженности по налоговым и иным обязательным платежам в бюджетную систему Российской Федерации и страховым взносам в государственные внебюджетные фонды, которая не должна превышать размер, определенный пунктом 3 статьи 47 Налогов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т Комитета по управлению муниципальным имуществом Администрации Северодвинска </w:t>
      </w:r>
      <w:r>
        <w:rPr>
          <w:sz w:val="28"/>
          <w:szCs w:val="28"/>
          <w:highlight w:val="yellow"/>
        </w:rPr>
        <w:t>и Управления градостроительства и земельных отношений Администрации Северодвинска</w:t>
      </w:r>
      <w:r>
        <w:rPr>
          <w:sz w:val="28"/>
          <w:szCs w:val="28"/>
        </w:rPr>
        <w:t xml:space="preserve"> информацию об отсутствии у заявителя задолженности по плате за аренду земельного участка и (или) муниципального имущества, а также о наличии фактов несоблюдения условий договоров с Администрацией Северодвинска</w:t>
      </w:r>
      <w:r>
        <w:rPr>
          <w:sz w:val="28"/>
          <w:szCs w:val="28"/>
          <w:highlight w:val="yellow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выписку из Единого государственного реестра юридических лиц (ЕГРЮЛ) или Единого государственного реестра индивидуальных предпринимателей (ЕГРИП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лученная о заявителях в соответствии с запросами, приобщается к конкурсной докумен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прашивает информацию о получении мер государственной поддержки в виде субсидии заявителям, реализующим инвестиционные проекты за счет средств областного бюджета Архангельской области, с использованием единого реестра субъектов малого и среднего предпринимательства – получателей поддержки (https://rmsp-pp.nalog.ru/index.html), на цели предоставления субсидии на дату проверки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 для установления факта нахождения заявителя в стадии реорганизации </w:t>
      </w:r>
      <w:r>
        <w:rPr>
          <w:spacing w:val="-6"/>
          <w:sz w:val="28"/>
          <w:szCs w:val="28"/>
        </w:rPr>
        <w:t xml:space="preserve">(за исключением реорганизации в форме присоединения к юридическому лицу, являющемуся участником </w:t>
      </w:r>
      <w:r>
        <w:rPr>
          <w:spacing w:val="-6"/>
          <w:sz w:val="28"/>
          <w:szCs w:val="28"/>
          <w:highlight w:val="yellow"/>
        </w:rPr>
        <w:t>конкурса</w:t>
      </w:r>
      <w:r>
        <w:rPr>
          <w:spacing w:val="-6"/>
          <w:sz w:val="28"/>
          <w:szCs w:val="28"/>
        </w:rPr>
        <w:t>, другого юридического лица)</w:t>
      </w:r>
      <w:r>
        <w:rPr>
          <w:sz w:val="28"/>
          <w:szCs w:val="28"/>
        </w:rPr>
        <w:t xml:space="preserve">, ликвидации или банкротства, а также факта, что его деятельность не приостановлена в соответствии с законодательством Российской Федерации, запрашивает сведения с использованием официального специализированного ресурса в информационно-телекоммуникационной сети Интернет (kad.arbitr.ru) «Картотека арбитражных дел» (далее – специализированный ресурс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со специализированного ресурса по заявителю приобщается к конкурсной документ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для установления факта отсутствия сведений о неоконченных исполнительных производствах в отношении заявителя – физического лица</w:t>
      </w:r>
      <w:r>
        <w:rPr>
          <w:sz w:val="28"/>
          <w:szCs w:val="28"/>
          <w:highlight w:val="yellow"/>
        </w:rPr>
        <w:t>, индивидуального предпринимателя</w:t>
      </w:r>
      <w:r>
        <w:rPr>
          <w:sz w:val="28"/>
          <w:szCs w:val="28"/>
        </w:rPr>
        <w:t xml:space="preserve"> или юридического лица в общей сумме</w:t>
      </w:r>
      <w:r>
        <w:rPr>
          <w:sz w:val="28"/>
          <w:szCs w:val="28"/>
          <w:highlight w:val="yellow"/>
        </w:rPr>
        <w:t>, которая не должна превышать размер, определенный пунктом 3 статьи 47 Налогового кодекса Российской Федерации</w:t>
      </w:r>
      <w:r>
        <w:rPr>
          <w:sz w:val="28"/>
          <w:szCs w:val="28"/>
        </w:rPr>
        <w:t>, запрашивает сведения с использованием официального специализированного ресурса в информационно-телекоммуникационной сети Интернет (</w:t>
      </w:r>
      <w:r>
        <w:rPr>
          <w:sz w:val="28"/>
          <w:szCs w:val="28"/>
          <w:highlight w:val="yellow"/>
        </w:rPr>
        <w:t>https://fssp.gov.ru/iss/ip</w:t>
      </w:r>
      <w:r>
        <w:rPr>
          <w:sz w:val="28"/>
          <w:szCs w:val="28"/>
        </w:rPr>
        <w:t xml:space="preserve">) «Банк данных исполнительных производств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с официального специализированного ресурса в информационно-телекоммуникационной сети Интернет (</w:t>
      </w:r>
      <w:r>
        <w:rPr>
          <w:sz w:val="28"/>
          <w:szCs w:val="28"/>
          <w:highlight w:val="yellow"/>
        </w:rPr>
        <w:t>https://fssp.gov.ru/iss/ip</w:t>
      </w:r>
      <w:r>
        <w:rPr>
          <w:sz w:val="28"/>
          <w:szCs w:val="28"/>
        </w:rPr>
        <w:t>) «Банк данных исполнительных производств» по заявителю приобщается к конкурсной докумен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 для установления факта отсутствия в реестре дисквалифицированных лиц сведений о дисквалифицированных руководителе, учредителях или главном бухгалтере участника </w:t>
      </w:r>
      <w:r>
        <w:rPr>
          <w:sz w:val="28"/>
          <w:szCs w:val="28"/>
          <w:highlight w:val="yellow"/>
        </w:rPr>
        <w:t>конкурса</w:t>
      </w:r>
      <w:r>
        <w:rPr>
          <w:sz w:val="28"/>
          <w:szCs w:val="28"/>
        </w:rPr>
        <w:t>, являющегося юридическим лицом, об индивидуальном предпринимателе, физическом лице – производителе товаров, работ, услуг запрашивает сведения с использованием официального специализированного ресурса в информационно-телекоммуникационной сети Интернет (https://service.nalog.ru/disqualified.do) «Поиск сведений в реестре дисквалифицированных ли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Для установления факта отсутствия в перечн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рганизаций и физических лиц, связанных с террористическими организациями и террористами или с распространением оружия массового уничтожения запрашивает сведения с использованием официального специализированного ресурса в информационно-телекоммуникационной сети Интернет https://www.un.org/securitycouncil/ru/un-sc-consolidated-list «Сводный перечень Совета Безопасности Организации Объединенных Нац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Для установления факта непричастности Участника к экстремистской деятельности или терроризму, запрашивает информацию с использованием открытых и общедоступных сведений на официальном сайте Федеральной службы по финансовому мониторингу по адресу: https://www.fedsfm.ru/documents/terr-list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Для установления факта непричастности Участника к иностранным агентам, запрашивает с использованием официального специализированного ресурса в информационно-телекоммуникационной сети Интернет https://minjust.gov.ru/ru/activity/directions/998/ «Реестр иностранных аген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с официаль</w:t>
      </w:r>
      <w:r>
        <w:rPr>
          <w:sz w:val="28"/>
          <w:szCs w:val="28"/>
          <w:highlight w:val="yellow"/>
        </w:rPr>
        <w:t>ных</w:t>
      </w:r>
      <w:r>
        <w:rPr>
          <w:sz w:val="28"/>
          <w:szCs w:val="28"/>
        </w:rPr>
        <w:t xml:space="preserve"> специализированн</w:t>
      </w:r>
      <w:r>
        <w:rPr>
          <w:sz w:val="28"/>
          <w:szCs w:val="28"/>
          <w:highlight w:val="yellow"/>
        </w:rPr>
        <w:t>ых</w:t>
      </w:r>
      <w:r>
        <w:rPr>
          <w:sz w:val="28"/>
          <w:szCs w:val="28"/>
        </w:rPr>
        <w:t xml:space="preserve"> ресурс</w:t>
      </w:r>
      <w:r>
        <w:rPr>
          <w:sz w:val="28"/>
          <w:szCs w:val="28"/>
          <w:highlight w:val="yellow"/>
        </w:rPr>
        <w:t>ов</w:t>
      </w:r>
      <w:r>
        <w:rPr>
          <w:sz w:val="28"/>
          <w:szCs w:val="28"/>
        </w:rPr>
        <w:t xml:space="preserve"> в информационно-телекоммуникационной сети Интернет по заявителю приобщается к конкурс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 готовит материалы к заседанию конкурсной комиссии и вносит их на рассмотрение конкурсно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 оповещает членов конкурсной комиссии и приглашенных о дате, времени и месте проведения заседания конкурсно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 осуществляет организационно-техническое обеспечение деятельности конкурсно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 проводит заседание конкурсно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 на основании протокола конкурсной комиссии в течение 5 рабочих дней после заседания конкурсной комиссии готовит проект распоряжения Администрации Северодвинска о предоставлении субсидий с указанием получателей и суммы субсидии, предоставляемой конкретному получателю в пределах бюджетных ассигнований, выделенных на эти цели в бюджете Северодвинска на текущи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) включает в протокол конкурсной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, время и место проведения рассмотрения заяв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, время и место оценки заявок участ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участниках, заявки которых были рассмотрен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об участниках, заявки которых были отклонены с указанием причин их отклонения, в том числе положений объявления о проведении </w:t>
      </w:r>
      <w:r>
        <w:rPr>
          <w:sz w:val="28"/>
          <w:szCs w:val="28"/>
          <w:highlight w:val="yellow"/>
        </w:rPr>
        <w:t>конкурса</w:t>
      </w:r>
      <w:r>
        <w:rPr>
          <w:sz w:val="28"/>
          <w:szCs w:val="28"/>
        </w:rPr>
        <w:t xml:space="preserve"> получателей субсидии, которым не соответствуют так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ценки заявок участников конкурса, присвоенные заявкам участников значения по каждому из предусмотренных критериев оценки заявок участников конкурса, принятое на основании результатов оценки указанных заявок решение о присвоении таким заявкам порядковых ном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получателей субсидии, с которыми заключается Договор, и размер предоставляемой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 Организатор конкурса не допускает заявителя к участию в конкурс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едоставление конкурсной документации с нарушением срока, установленного пунктом 5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едставление конкурсной документации, оформление которой не соответствует требованиям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представление конкурсной документации не в полном объе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едставление заявителем конкурсной документации, содержащей недостоверные с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несоответствие заявителя требованиям, установленным подпунктами 1–3 пункта 4 и пунктом 16 настоящего Порядк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)</w:t>
      </w:r>
      <w:r>
        <w:rPr>
          <w:sz w:val="28"/>
          <w:szCs w:val="28"/>
        </w:rPr>
        <w:t xml:space="preserve"> если заявитель за</w:t>
      </w:r>
      <w:r>
        <w:rPr>
          <w:rFonts w:eastAsia="Calibri"/>
          <w:sz w:val="28"/>
          <w:szCs w:val="28"/>
          <w:lang w:eastAsia="en-US"/>
        </w:rPr>
        <w:t>планировал вложить в реализацию инвестиционного проекта собственные средства в размере менее 15% от общего объема инвестиционных затрат по проект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казанных в подпунктах 1–6 настоящего пункта, организатор конкурса принимает решение о недопущении заявителя к участию в конкурсе, направляет письмо о недопущении заявителя к участию в конкурсе заявителю в течение 3 рабочих дней со дня принятия указанно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 В случае отсутствия оснований, предусмотренных подпунктами  1–6 пункта 21 настоящего Порядка, организатор конкурса направляет полученную конкурсную документацию для рассмотрения в конкурсную комис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 Конкурс, в котором участвует только один участник, признается 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 Состав конкурсной комиссии утверждается распоряжением Администрации Северодви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 формируется таким образом, чтобы была исключена возможность возникновения конфликта интересов, который влияет или может повлиять на принимаемые комиссией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целей настоящего Порядка под конфликтом интересов понимается ситуация, при которой личная заинтересованность (прямая или косвенная) члена конкурсной комиссии влияет или может повлиять на надлежащее, объективное и беспристрастное осуществление им полномочий члена комиссии по </w:t>
      </w:r>
      <w:r>
        <w:rPr>
          <w:sz w:val="28"/>
          <w:szCs w:val="28"/>
          <w:highlight w:val="yellow"/>
        </w:rPr>
        <w:t>конкурсу</w:t>
      </w:r>
      <w:r>
        <w:rPr>
          <w:sz w:val="28"/>
          <w:szCs w:val="28"/>
        </w:rPr>
        <w:t xml:space="preserve"> получ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нибудь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 организациями, с которыми член конкурсной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, которому стало известно о возникновении у 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, вплоть до исключения члена комиссии, являющегося стороной конфликта интересов, из состава комиссии либо отстранения его от рассмотрения во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 Заседание конкурсной комиссии считается правомочным, если в нем принимает участие более половины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 В случае отсутствия кворума заседание конкурсной комиссии переносится на другую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 Заседания конкурсной комиссии проводит председатель конкурсной комиссии, а в его отсутствие – заместитель председателя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 Заявители вправе присутствовать на заседании конкурсной комиссии и давать пояснения при рассмотрении своей конкурс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 Конкурсная комиссия определяет получателей субсидии и рекомендуемые суммы субсидий, предоставляемых конкретным получателям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 Конкурсная комиссия обсуждает каждую конкурсную документацию отдельно, при явке заявителя заслушивает его выступ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 После обсуждения каждой конкурсной документации каждый член конкурсной комиссии выставляет оценку каждой конкурсной документации, руководствуясь критериями оценки конкурсной документации по форме согласно приложению 5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 После обсуждения всех конкурсных документаций секретарь конкурсной комиссии определяет суммарное количество баллов по каждой конкурсной документации, определенных каждым из членов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 В случае превышения совокупного финансового размера всех заявок на предоставление субсидии над объемом средств, выделенных из местного бюджета, субсидия предоставляется получателям субсидий пропорционально суммарному количеству бал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 Основанием для отказа в предоставлении субсиди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ой заявителем конкурсной документации требованиям к документам, определенным пунктом 5 настоящего Порядка, или непредставление (предоставление не в полном объеме) указанной конкурсной документ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оставление недостоверных и (или) искаженн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ителя требованиям, установленным пунктом 16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 Результаты работы конкурсной комиссии оформляются протоколом заседания конкурсной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 рассмотрении заявления члены конкурсной комиссии имеют право выражать особое мнение, которое отражается в протоко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протокола конкурсной комиссии организатор конкурса в течение 30 рабочих дней со дня принятия решения конкурсной комиссией о предоставлении субсидии(ий) готовит распоряжение Администрации Северодвинска о предоставлении субсидий получателям, которое служит основанием для заключения с каждым конкретным получателем субсидии Договора в размере субсидии, установленной в указанном распоряжении, в пределах бюджетных ассигнований, выделенных на эти цели в бюджете Северодвинска на 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конкурсной комиссией принято решение рекомендовать предоставление субсидии получателю в размере, отличном от размера, указанного в конкурсной документации, то конкурсная документация подлежит корректировке по согласованию с победителем конкурса до заключения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конкурса размещает протокол конкурсной комиссии с результатами конкурса на официальном сайте Администрации Северодвинска не позднее 14-го календарного дня, следующего за днем определения победителей </w:t>
      </w:r>
      <w:r>
        <w:rPr>
          <w:sz w:val="28"/>
          <w:szCs w:val="28"/>
          <w:highlight w:val="yellow"/>
        </w:rPr>
        <w:t>конкурс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случае отсутствия заявок или если ни один из заявителей, представивших документы, не допущен к участию в конкурсе, а также в случае уменьшения ранее доведенных лимитов бюджетных обязательств главному распорядителю, конкурс признается несостоявшимся. Организатор конкурса размещает информацию об отмене проведения конкурса и причинах его отмены на официальном сайте Администрации Северодвинска по адресу: https://severodvinsk.info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 Выписки из протокола заседания конкурсной комиссии направляются организатором конкурса заявителям, участвовавшим в конкурсе, по их письменному запро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 Секретарь конкурсной комиссии готовит реестр получателей субсидий по форме согласно приложению 6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 Очередность предоставления субсидии определяется на основании суммарного количества баллов конкурсной документации (начиная от большего показателя к меньшем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авенства итогового количества баллов конкурсной документации преимущество имеет конкурсная документация, дата регистрации которой имеет более ранний ср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Получатель субсидии заключает с Администрацией Северодвинска Договор в соответствии с типовой формой договора, утвержденной распоряжением начальника Финансового управления Администрации Северодвинска от 09.01.2023 № 1 «Об утверждении типовой формы соглашения (договора) о предоставлении из местного бюджета субсидий, в том числе грантов в форме субсидий, юридическим лицам, индивидуальным предпринимателям, а также физическим лицам», который служит основанием для предоставления субсидии не позднее семи рабочих дней с даты подписания распоряжения Администрации Северодвинска, указанного в пункте 35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, не подписавший Договор в течение указанного срока, признается уклонившимся от заключения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 Обязательными условиями предоставления субсидии, включаемыми в Договор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огласие получателя субсидии, лиц, получающих средства на основании договоров, заключенных с получателями субсидий, на осуществление в отношении их проверки главным распорядителем как получателем бюджетных средств соблюдения порядка и условий предоставления субсидии, в том числе в части достижения результатов предоставления субсидии, а также проверки органами муниципального финансового контроля муниципального образования «Северодвинск» (далее – органы муниципального финансового контроля) в соответствии со статьями 268.1 и 269.2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т приобретения получателями субсидии, а также иными юридическими лицами за счет полученных средств, предоставленных в целях финансового обеспечения затрат получателей субсидии, иностранной валюты, за исключением операций, осуществляемых в 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Договоре, предусмотренного пунктом 39 настоящего Порядка, Администрацией Северодвинска с получателем согласовываются новые условия Договора. В случае недостижения согласия по новым условиям получателю предлагается расторжение данного Догов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 В Договор включа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значения результатов предоставления субсид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здаваемых рабочих мест в период реализации проекта (един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обственных средств, направленных на реализацию проекта (рублей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ов, уплачиваемых в бюджеты бюджетной системы Российской Федерации, в период реализации проекта (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роки и форма предоставления получателем субсидии отчетности о достижении значений результатов предоставления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оложение о возможности осуществления расходов, источником финансового обеспечения которых являются не использованные в отчетном финансовом году остатки субсидий, при принятии Администрацией Северодвинска по согласованию с Финансовым управлением Администрации Северодвинска решения о наличии потребности в указанных средствах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4) порядок и сроки возврата субсидий (остатков субсидий) в бюджет муниципального образования «Северодвинск» в случае образования не использованного в отчетном финансовом году остатка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езультаты предоставления субсидии должны быть конкретными, измеримыми, а также соответствовать результатам муниципального проекта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с указанием в соглашениях точной даты завершения и конечного значения результатов (конкретной количественной характеристики итогов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41.1. Изменение значений результатов предоставления субсидии, указанных в Договоре, рассматривается организатором конкурса по заявлению получателя субсидии в связи с обстоятельствами непреодолимой силы, возникшими в период реализации бизнес-плана независимо от получателя субсидии и повлиявшими на результаты его предпринимательской деятельности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2. К заявлению, в котором указываются причины невыполнения значений результатов предоставления субсидии, должны быть приложены: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достижении значений результатов предоставления субсидии на дату подачи заявления, установленных Договором;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ичины невыполнения значений результатов предоставления субсидии в связи с обстоятельствами непреодолимой силы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3. Организатор конкурса рассматривает заявление в течение 20 рабочих дней с момента его получения и принимает одно из следующих мотивированных решений: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о заключении дополнительного соглашения к Договору в части изменения значений результатов предоставления субсидии;</w:t>
      </w:r>
    </w:p>
    <w:p>
      <w:pPr>
        <w:pStyle w:val="Normal"/>
        <w:tabs>
          <w:tab w:val="clear" w:pos="708"/>
          <w:tab w:val="left" w:pos="2955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 отказе в заключении дополнительного соглашения к Договору, в случае: </w:t>
      </w:r>
    </w:p>
    <w:p>
      <w:pPr>
        <w:pStyle w:val="Normal"/>
        <w:tabs>
          <w:tab w:val="clear" w:pos="708"/>
          <w:tab w:val="left" w:pos="2955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я (представления не в полном объеме) документов, предусмотренных пунктом 41.2 настоящего Порядка;</w:t>
      </w:r>
    </w:p>
    <w:p>
      <w:pPr>
        <w:pStyle w:val="Normal"/>
        <w:tabs>
          <w:tab w:val="clear" w:pos="708"/>
          <w:tab w:val="left" w:pos="2955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сутствия в представленных документах подтверждения невозможности исполнения значений результатов предоставления субсидии в связи с обстоятельствами непреодолимой силы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недостоверных и (или) искаженных с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4. Мотивированное решение, принятое организатором конкурса в соответствии с пунктом 41.3 настоящего Порядка, утверждается заместителем Главы Администрации Северодвинска по финансово-экономическим вопросам.</w:t>
      </w:r>
    </w:p>
    <w:p>
      <w:pPr>
        <w:pStyle w:val="Style27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41.5. В случае принятия решения организатором конкурса о заключении дополнительного соглашения к Договору в части изменения значений результатов предоставления субсидии организатор конкурса готовит дополнительное соглашение к Договору и в течение 10 рабочих дней подписывает его с получателем субсидии.</w:t>
      </w:r>
    </w:p>
    <w:p>
      <w:pPr>
        <w:pStyle w:val="Style27"/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, не подписавший дополнительное соглашение к Договору в течение указанного срока, осуществляет возврат субсидии, предусмотренный в пункте 52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6. В случае принятия решения организатором конкурса об отказе в заключении дополнительного соглашения к Договору получатель субсидии осуществляет возврат субсидии, предусмотренный в пункте 52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 Для заключения Договора получатель субсидии в течении трех рабочих дней со дня публикации распоряжения Администрации Северодвинска о предоставлении субсидии обязан предъявить конкурсной комиссии банковские реквизиты согласно открытому налогоплательщиком (индивидуальным предпринимателем и (или) юридическим лицом, являющимся коммерческой организацией) расчетному счету в кредит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 Расчетный счет должен быть отдельным для перечисления средств субсидии и расчетов с контрагентами за счет средств субсидии. Платежи с контрагентами за счет средств субсидии осуществляются путем безналичных рас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 Администрация Северодвинска перечисляет бюджетные средства с лицевого счета Администрации Северодвинска платежными документами на расчетный счет получателя субсидии, открытый в кредитной организации, в срок, не позднее десятого рабочего дня с даты подписания распоряжения Администрации Северодвинска, указанного в пункте 35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44.1. Информация о субсидиях размещается на едином портале бюджетной системы Российской Федерации финансовым органом Администрации Северодвинска в порядке, установленном Министерством финанс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Требования к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 В срок не позднее 5 рабочего дня, следующего за отчетным кварталом, в котором предоставлена и перечислена субсидия, получатель субсидии предоставляет организатору конкурса отчет о расходах получателя субсидии, источником финансового обеспечения которых является субсидия, по форме, установленной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6. В течение 12 месяцев со дня получения субсидии получатель субсидии ежеквартально, не позднее </w:t>
      </w:r>
      <w:r>
        <w:rPr>
          <w:sz w:val="28"/>
          <w:szCs w:val="28"/>
          <w:highlight w:val="yellow"/>
        </w:rPr>
        <w:t>5 рабочего дня</w:t>
      </w:r>
      <w:r>
        <w:rPr>
          <w:sz w:val="28"/>
          <w:szCs w:val="28"/>
        </w:rPr>
        <w:t>, следующего за отчетным кварталом, обязан представлять организатору конкурса отчетность о реализации инвестиционного проекта, в состав которой входят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вложении собственных средств в реализацию инвестиционного проекта по форме согласно приложению 7 к 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документы, подтверждающие расходы, предусмотренные бизнес-пла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асчетного счета, на который была перечислена субси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отчет о выполнении комплекса мероприятий, предусмотренных бизнес-планом, по форме согласно приложению 8 к 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остижении значений результатов предоставления субсидии, установленных в соответствии с пунктом 41 настоящего Порядка нарастающим итогом, отчет о реализации плана мероприятий по достижению результатов предоставления субсидии по формам, установленным Договором</w:t>
      </w:r>
      <w:r>
        <w:rPr>
          <w:sz w:val="28"/>
          <w:szCs w:val="28"/>
          <w:highlight w:val="yellow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тчет об осуществлении расходов, источником финансового обеспечения которых является субси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отчет представляется получателем субсидии за квартал, в котором была получена субсидия, не позднее 5 рабочего дня следующего за отчетным кварталом меся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46.1. Управление экономики в течение 15 рабочих дней осуществляет проверку отчетности, предусмотренной и предоставленной в соответствии с пунктами 41, 45, 46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В случае выявления при проведении проверки отчетности замечаний, Управление экономики направляет Получателю субсидии уведомление о необходимости их уст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олучатель субсидии в течение 3 рабочих дней с даты получения уведомления направляет в Управление экономики отчетность с устраненными замечаниями, выявленными при первичной провер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существление контроля (мониторинга) за соблюдением порядка и условий предоставления субсидий и ответственность за их наруш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7. Контроль за соблюдением условий,  порядка предоставления субсидий осуществляет организатор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а соблюдения получателем субсидии порядка и условий предоставления субсидий, в том числе в части достижения результатов предоставления субсидии, осуществляется главным распорядителем бюджетных средств, а также органами муниципального финансового контроля осуществляется проверка в соответствии со статьями 268.1 и 269.2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фактов нарушения получателем порядка и условий предоставления субсидии возврату в бюджет муниципального образования «Северодвинск» подлежит сумма денежных средств субсидии, использованных получателем субсидии с нарушением порядка и условий предоставления 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 Получатель субсидии обязан представить организатору конкурса платежные документы, подтверждающие вложение в реализацию инвестиционного проекта собственных средств в соответствии с бизнес-планом в течение 12 месяцев со дня перечисления средств субсидии на расчетный счет получ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 Получатель субсидии обязан выполнить условия по количеству создаваемых рабочих мест не позднее 12 месяцев со дня заключения Договора в соответствии с бизнес-пл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 Получатель субсидии обязан использовать средства субсидии по целевому назнач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и инвестиционного проекта со дня поступления средств на расчетный счет получателя субсидии бизнес-план может быть изменен получателем субсидии в пределах полученной суммы субсидии в части изменения количества и модификации приобретений, а также перераспределения или увеличения объема собственных средств. Заявление в письменном виде об изменении бизнес-плана с указанием вносимых изменений, причин внесения изменений, с приложением измененных паспорта инвестиционного проекта, сметы расходов представляется организатору конкурса. Секретарь конкурсной комиссии в письменном виде приглашает получателя субсидии на заседание конкурсной комиссии. В течение десяти рабочих дней со дня поступления заявления организатор конкурса проводит заседание конкурсной комиссии, на котором рассматривается поступившее заявление получател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 Полученная по Договору субсидия возвращается получателем субсидии в бюджет муниципального образования «Северодвинск» в полном объеме в следующих случая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и выявлении фактов нарушения получателем субсидии, порядка и условий предоставления субсид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и неисполнении получателем субсидии требований, установленных пунктами 4, 16 настоящего Порядка, выявленном по фактам прове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highlight w:val="yellow"/>
        </w:rPr>
        <w:t>в случае нарушения получателем субсидии условий, установленных при предоставлении субсидии, выявленного в том числе по фактам проверок, проведенных главным распорядителем бюджетных средств и органами муниципального финансового контроля, а также в случае недостижения значений результатов предоставления субсидии</w:t>
      </w:r>
      <w:r>
        <w:rPr>
          <w:sz w:val="28"/>
          <w:szCs w:val="28"/>
        </w:rPr>
        <w:t>, указанных в пункте 41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 при непредставлении получателем субсидии отчетности о реализации бизнес-плана с приложением документов, подтверждающих целевое использование средств, в сроки, предусмотренные пунктом 46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и непредставлении получателем субсидии документов, указанных в пункте 48 настоящего Порядка, в указа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ри невыполнении условия по количеству создаваемых рабочих мест и (или) величине расходов на оплату труда на создаваемые рабочие места не позднее 12 месяцев со дня заключения Договора в соответствии с бизнес-пл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Возврат субсидии осуществляется в следующем порядк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веродвинска в трехдневный срок после подписания акта проверки или получения иного документа, отражающего результаты проверки, от органов муниципального финансового контроля направляет получателю субсидии требование о возврате субсид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производит возврат субсидии в течение 14 календарных дней со дня получения требования о возврате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предписания или представления от органов муниципального финансового контроля муниципального образования «Северодвинск» получатель субсидии производит возврат субсидии в срок, указанный в предписании (представлен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53. В случае образования не использованных в отчетном финансовом году остатков субсидии получатель субсидии обязан возвратить средства остатка субсидии, не использованные в соответствии с заключенным Договором, в срок не позднее 20 числа месяца, следующего за отчетным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 В случае невозврата бюджетных средств получателем субсидии в сроки, указанные в пунктах 52 и 53 настоящего Порядка, взыскание средств производится в судебном порядке в соответствии с 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5. В целях контроля за исполнением получателями субсидий условий заключенных Договоров члены конкурсной комиссии и представители организатора конкурса осуществляют выезд на места осуществления предпринимательской деятельности получателями субсидии для определения достоверности предоставленной ими информации, по результатам проверки составляется письменное заклю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6. В случае выявления по результатам проверок нарушений получатель субсидии уплачивает проценты на всю сумму субсидии, предоставленной по Договору. Проценты начисляются за период фактического нахождения субсидии в распоряжении получателя субсидии</w:t>
      </w:r>
      <w:r>
        <w:rPr/>
        <w:t xml:space="preserve"> </w:t>
      </w:r>
      <w:r>
        <w:rPr>
          <w:sz w:val="28"/>
          <w:szCs w:val="28"/>
        </w:rPr>
        <w:t xml:space="preserve">и подлежат уплате в день возврата субсид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7. Размер процентов определяется ключевой ставкой Банка России, действовавшей в период со дня, следующего за истечением срока возврата субсидии (остатка субсидии), предусмотренного пунктами 52 и 53 настоящего Порядка, по день фактической уплаты в местный бюджет процентов на сумму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8. Предоставление сведений в форме электронных документов, подписанных квалифицированной электронной подписью с использованием официального сайта уполномоченного органа – Финансовой налоговой службы (адрес: </w:t>
      </w:r>
      <w:hyperlink r:id="rId4">
        <w:r>
          <w:rPr>
            <w:rStyle w:val="InternetLink"/>
            <w:bCs/>
            <w:sz w:val="28"/>
            <w:szCs w:val="28"/>
            <w:lang w:val="en-US" w:eastAsia="en-US"/>
          </w:rPr>
          <w:t>https</w:t>
        </w:r>
        <w:r>
          <w:rPr>
            <w:rStyle w:val="InternetLink"/>
            <w:bCs/>
            <w:sz w:val="28"/>
            <w:szCs w:val="28"/>
            <w:lang w:eastAsia="en-US"/>
          </w:rPr>
          <w:t>://</w:t>
        </w:r>
        <w:r>
          <w:rPr>
            <w:rStyle w:val="InternetLink"/>
            <w:bCs/>
            <w:sz w:val="28"/>
            <w:szCs w:val="28"/>
            <w:lang w:val="en-US" w:eastAsia="en-US"/>
          </w:rPr>
          <w:t>rmsp</w:t>
        </w:r>
        <w:r>
          <w:rPr>
            <w:rStyle w:val="InternetLink"/>
            <w:bCs/>
            <w:sz w:val="28"/>
            <w:szCs w:val="28"/>
            <w:lang w:eastAsia="en-US"/>
          </w:rPr>
          <w:t>-</w:t>
        </w:r>
        <w:r>
          <w:rPr>
            <w:rStyle w:val="InternetLink"/>
            <w:bCs/>
            <w:sz w:val="28"/>
            <w:szCs w:val="28"/>
            <w:lang w:val="en-US" w:eastAsia="en-US"/>
          </w:rPr>
          <w:t>pp</w:t>
        </w:r>
        <w:r>
          <w:rPr>
            <w:rStyle w:val="InternetLink"/>
            <w:bCs/>
            <w:sz w:val="28"/>
            <w:szCs w:val="28"/>
            <w:lang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nalog</w:t>
        </w:r>
        <w:r>
          <w:rPr>
            <w:rStyle w:val="InternetLink"/>
            <w:bCs/>
            <w:sz w:val="28"/>
            <w:szCs w:val="28"/>
            <w:lang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  <w:r>
          <w:rPr>
            <w:rStyle w:val="InternetLink"/>
            <w:bCs/>
            <w:sz w:val="28"/>
            <w:szCs w:val="28"/>
            <w:lang w:eastAsia="en-US"/>
          </w:rPr>
          <w:t>/</w:t>
        </w:r>
      </w:hyperlink>
      <w:r>
        <w:rPr>
          <w:sz w:val="28"/>
          <w:szCs w:val="28"/>
        </w:rPr>
        <w:t>) с целью внесения их в единый реестр субъектов малого и среднего предпринимательства – получателей поддержки осуществляет Управление экономики Администрации Северодвинска в срок до 5-го числа месяца, следующего за месяцем принятия решения о предоставлении или прекращении оказания поддержки либо обнаружения нарушения порядка и условий предоставления поддержки, в том числе нецелевого использования средств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9. Получатель субсидии несет ответственность за соблюдение порядка и условий предоставления субсидии в соответствии с 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. Администрация Северодвинска в лице Управления экономики, Финансовое управление Администрации Северодвинска проводят мониторинг достижения результатов предоставления субсидии исходя из 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утвержденным приказом Министерства финансов Российской Федерации от 29.09.2021 № 138н «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– производителям товаров, работ,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мониторинга Администрация Северодвинска в лице Управления экономики ежегодно формирует и утверждает одновременно с заключением Договора план мероприятий по достижению результатов предоставления субсидии, в котором отражаются контрольные точки по каждому результату предоставления субсидии, плановые значения результатов предоставления субсидии с указанием контрольных точек и плановых сроков их достижения, а также в течение 5 рабочих дней направляет в Финансовое управление Администрации Северодвинска отчетность, полученную от получателя субсидии, указанную в пунктах 45 и 46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целях проведения мониторинга Управление экономики в течение 5 рабочих дней с даты получения отчетности от Получателя субсидии направляет информацию в Финансовое упра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61. 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Договору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62. При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абзацем вторым пункта 5 статьи 23 Гражданского кодекса Российской Федерации), Договор расторгается с формированием уведомления о расторжении Договора в одностороннем порядке и акта об исполнении обязательств по Договору с 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бюджет городского округа Архангельской области «Северодви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63. При прекращении деятельности получателя субсидии, являющегося индивидуальным предпринимателем, осуществляющим деятельность в качестве главы крестьянского (фермерского) хозяйства в соответствии с абзацем вторым пункта 5 статьи 23 Гражданского кодекса Российской Федерации, передающего свои права другому гражданину в соответствии со статьей 18 Федерального закона «О крестьянском (фермерском) хозяйстве», в Договор вносятся изменения путем заключения дополнительного соглашения к Договору в части перемены лица в обязательстве с указанием стороны в Договоре иного лица, являющегося правопреемником.</w:t>
      </w:r>
    </w:p>
    <w:p>
      <w:pPr>
        <w:sectPr>
          <w:type w:val="continuous"/>
          <w:pgSz w:w="11906" w:h="16838"/>
          <w:pgMar w:left="1985" w:right="56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819"/>
      </w:tblGrid>
      <w:tr>
        <w:trPr>
          <w:trHeight w:val="1526" w:hRule="atLeast"/>
        </w:trPr>
        <w:tc>
          <w:tcPr>
            <w:tcW w:w="46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>
                <w:sz w:val="28"/>
                <w:szCs w:val="28"/>
              </w:rPr>
              <w:t>субсидий на финансовое обеспечение затрат, связанных с реализацией инвестиционных проектов на территории села Нёнокса и смежных территориях, утвержденному постановлением</w:t>
            </w:r>
          </w:p>
          <w:p>
            <w:pPr>
              <w:pStyle w:val="Normal"/>
              <w:autoSpaceDE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веродвинска</w:t>
            </w:r>
          </w:p>
          <w:p>
            <w:pPr>
              <w:pStyle w:val="Normal"/>
              <w:autoSpaceDE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09.2019 № 338-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правление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веродвинс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 Северодвинск, ул. Плюснина, д. 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2"/>
                <w:szCs w:val="22"/>
              </w:rPr>
              <w:t>наименование заявите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 А Я В К 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участие в конкурсе инвестиционных проектов, направленных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экономическое развитие территории села Нёнокса и смежных территор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autoSpaceDE w:val="false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977"/>
        <w:gridCol w:w="1587"/>
        <w:gridCol w:w="965"/>
        <w:gridCol w:w="3685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1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е наименование юридического лица/индивидуального предпринимателя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вестиционного проекта:</w:t>
            </w:r>
            <w:r>
              <w:rPr>
                <w:sz w:val="28"/>
                <w:szCs w:val="28"/>
                <w:bdr w:val="single" w:sz="4" w:space="0" w:color="000000"/>
              </w:rPr>
              <w:t xml:space="preserve"> </w:t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1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номер налогоплательщика (ИНН): </w:t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и дата свидетельства о постановк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ет в налоговом органе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ы вложить собственные средст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мере (рублей)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оличество созданных рабочих мест в ходе реализации инвестиционного проекта/планируемое количество работников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 Сведения о юридическом лице/индивидуальном предпринимател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: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выдачи, серия и номер)</w:t>
            </w:r>
          </w:p>
        </w:tc>
      </w:tr>
      <w:tr>
        <w:trPr/>
        <w:tc>
          <w:tcPr>
            <w:tcW w:w="56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: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 заявителя/адрес места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ьства: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нахождение: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, факс: 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ая почта:  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Фамилия, имя, отчество (при наличии) руководителя: </w:t>
            </w:r>
          </w:p>
        </w:tc>
      </w:tr>
      <w:tr>
        <w:trPr/>
        <w:tc>
          <w:tcPr>
            <w:tcW w:w="935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аспортные данные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(серия, номер, кем и когда выдан для индивидуальных предпринимателей и руководителя)</w:t>
            </w:r>
          </w:p>
          <w:p>
            <w:pPr>
              <w:pStyle w:val="Normal"/>
              <w:autoSpaceDE w:val="false"/>
              <w:jc w:val="center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Фамилия, имя, отчество (при наличии) главного бухгалтера, телефон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меняемая система налогообложения</w:t>
            </w:r>
            <w:r>
              <w:rPr/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индивидуальный предприниматель/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организации/ индивидуального предпринимателя)</w:t>
      </w:r>
    </w:p>
    <w:p>
      <w:pPr>
        <w:pStyle w:val="Normal"/>
        <w:widowControl w:val="false"/>
        <w:autoSpaceDE w:val="false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6"/>
          <w:sz w:val="28"/>
          <w:szCs w:val="28"/>
        </w:rPr>
        <w:t>1) не имеет просроченной задолженности по возврату в бюджет муниципального образования «Северодвинск» субсидий, бюджетных инвестиций, предоставленных в том числе в соответствии с иными правовыми актами, и иную просроченную задолженность перед бюджетом муниципального образования «Северодвинск» </w:t>
      </w:r>
      <w:r>
        <w:rPr>
          <w:sz w:val="28"/>
          <w:szCs w:val="28"/>
        </w:rPr>
        <w:t>________________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) не находится в процессе </w:t>
      </w:r>
      <w:r>
        <w:rPr>
          <w:spacing w:val="-6"/>
          <w:sz w:val="28"/>
          <w:szCs w:val="28"/>
        </w:rPr>
        <w:t xml:space="preserve">реорганизации (за исключением реорганизации в форме присоединения к юридическому лицу, являющемуся участником </w:t>
      </w:r>
      <w:r>
        <w:rPr>
          <w:spacing w:val="-6"/>
          <w:sz w:val="28"/>
          <w:szCs w:val="28"/>
          <w:highlight w:val="yellow"/>
        </w:rPr>
        <w:t>конкурса</w:t>
      </w:r>
      <w:r>
        <w:rPr>
          <w:spacing w:val="-6"/>
          <w:sz w:val="28"/>
          <w:szCs w:val="28"/>
        </w:rPr>
        <w:t>, другого юридического лица), ликвидации, не введена процедура банкротства, деятельность не приостановлена в порядке, предусмотренном законодательством Российской Федерации, а индивидуальный предприниматель не прекратил деятельность в качестве индивидуального предпринимателя</w:t>
      </w:r>
      <w:r>
        <w:rPr>
          <w:sz w:val="28"/>
          <w:szCs w:val="28"/>
        </w:rPr>
        <w:t> _______________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) не имеет задолженности по заработной плате перед работниками на день подачи конкурсной документации на предоставление субсидии (для субъектов малого и среднего предпринимательства) ________________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) не получал в течение финансового года средства из бюджета муниципального образования «Северодвинск» на основании иных муниципальных правовых актов с целью финансового обеспечения затрат</w:t>
      </w:r>
      <w:r>
        <w:rPr>
          <w:spacing w:val="-6"/>
          <w:sz w:val="28"/>
          <w:szCs w:val="28"/>
        </w:rPr>
        <w:t>, связанных с реализацией инвестиционных проектов в </w:t>
      </w:r>
      <w:r>
        <w:rPr>
          <w:sz w:val="28"/>
          <w:szCs w:val="28"/>
        </w:rPr>
        <w:t>территории села Нёнокса и смежных территориях,</w:t>
      </w:r>
      <w:r>
        <w:rPr>
          <w:spacing w:val="-6"/>
          <w:sz w:val="28"/>
          <w:szCs w:val="28"/>
        </w:rPr>
        <w:t> </w:t>
      </w:r>
      <w:r>
        <w:rPr>
          <w:sz w:val="28"/>
          <w:szCs w:val="28"/>
        </w:rPr>
        <w:t>_______________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6"/>
          <w:sz w:val="28"/>
          <w:szCs w:val="28"/>
        </w:rPr>
        <w:t>5) </w:t>
      </w:r>
      <w:r>
        <w:rPr>
          <w:sz w:val="28"/>
          <w:szCs w:val="28"/>
        </w:rPr>
        <w:t>не являлся получателем мер государственной поддержки в виде субсидии субъектам малого и среднего предпринимательства, реализующим инвестиционные проекты, за счет средств местного бюджета муниципального образования «Северодвинск» и (или) областного бюджета Архангельской области _______________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нное заявление означает соглас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проверку любых данных, представленных в настоящей заявк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 сбор, систематизацию, накопление, хранение, обновление, использование своих персональных данных (для индивидуальных предпринимателей), сведений об организации (для юридических лиц) с целью осуществления Управлением экономики Администрации Северодвинска деятельности, направленной на создание благоприятных условий для развития инвестиционной деятельности.</w:t>
      </w:r>
    </w:p>
    <w:p>
      <w:pPr>
        <w:pStyle w:val="Normal"/>
        <w:widowControl w:val="false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стоящей заявкой подтверждаю, что организация/индивидуальный предприниматель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организации/ индивидуального предпринимател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оответствует требованиям, установленным пунктом 1 </w:t>
      </w:r>
      <w:hyperlink r:id="rId5">
        <w:r>
          <w:rPr>
            <w:rStyle w:val="InternetLink"/>
            <w:sz w:val="28"/>
            <w:szCs w:val="28"/>
          </w:rPr>
          <w:t>статьи 4</w:t>
        </w:r>
      </w:hyperlink>
      <w:r>
        <w:rPr>
          <w:sz w:val="28"/>
          <w:szCs w:val="28"/>
        </w:rPr>
        <w:t xml:space="preserve"> Федерального закона от 24.07.2007 № 209-ФЗ «О развитии малого и среднего предпринимательства </w:t>
      </w:r>
      <w:r>
        <w:rPr>
          <w:spacing w:val="-6"/>
          <w:sz w:val="28"/>
          <w:szCs w:val="28"/>
        </w:rPr>
        <w:t>в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С условиями Порядка предоставления субсидий на финансовое обеспечение затрат, связанных с реализацией инвестиционных проектов на территории села Нёнокса и смежных территориях, утвержденного постановлением Администрации Северодвинска от  02.09.2019 № 338-па, ознакомлен и согласе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лноту и достоверность представленной информации гарантирую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7655"/>
      </w:tblGrid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Бизнес-план на _____ л. в ____ экз. и на электронном носителе.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ind w:right="-1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/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редприниматель </w:t>
      </w:r>
      <w:r>
        <w:rPr/>
        <w:t xml:space="preserve">                                 _______________                  ___________________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(подпись)                            (расшифровка подписи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ный бухгалтер</w:t>
      </w:r>
      <w:r>
        <w:rPr/>
        <w:t xml:space="preserve">                              _______________                   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(подпись)                           (расшифровка подписи)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6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 xml:space="preserve"> </w:t>
      </w:r>
      <w:r>
        <w:rPr/>
        <w:t>«__» __________ 20__ г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>
          <w:trHeight w:val="1526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>
                <w:sz w:val="28"/>
                <w:szCs w:val="28"/>
              </w:rPr>
              <w:t>субсидий на финансовое обеспечение затрат, связанных с реализацией инвестиционных проектов на территории села Нёнокса и смежных территориях, утвержденному постановлением</w:t>
            </w:r>
          </w:p>
          <w:p>
            <w:pPr>
              <w:pStyle w:val="Normal"/>
              <w:autoSpaceDE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веродвинска</w:t>
            </w:r>
          </w:p>
          <w:p>
            <w:pPr>
              <w:pStyle w:val="Normal"/>
              <w:autoSpaceDE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09.2019 № 338-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БИЗНЕС-ПЛ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(типовая форм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руктура бизнес-пла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общее описание инвестиционного проекта на территории села Нёнокса (далее – инвестиционный проек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общее описание юридического лица/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3) описание производимых товаров и/или услуг, создаваемых после реализации инвестиционного прое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 календарный пла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 финансовый пла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1. Общее описание инвестиционного прое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именование предлагаемого инвестиционного проек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Сфера реализации инвестиционного </w:t>
      </w:r>
      <w:r>
        <w:rPr>
          <w:spacing w:val="-6"/>
          <w:sz w:val="28"/>
          <w:szCs w:val="28"/>
        </w:rPr>
        <w:t>проекта (ОКВЭД при наличии), которая должна подтверждаться видом экономической деятельности</w:t>
      </w:r>
      <w:r>
        <w:rPr>
          <w:sz w:val="28"/>
          <w:szCs w:val="28"/>
        </w:rPr>
        <w:t xml:space="preserve">, заявленным в выписке из Единого государственного реестра юридических </w:t>
      </w:r>
      <w:r>
        <w:rPr>
          <w:spacing w:val="-12"/>
          <w:sz w:val="28"/>
          <w:szCs w:val="28"/>
        </w:rPr>
        <w:t>лиц либо Единого государственного реестра индивидуальных предпринимателей</w:t>
      </w:r>
      <w:r>
        <w:rPr>
          <w:spacing w:val="-4"/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pacing w:val="-4"/>
          <w:sz w:val="28"/>
          <w:szCs w:val="28"/>
        </w:rPr>
        <w:t>Что нужно сделать для того, чтобы инвестиционный проект был реализован?</w:t>
      </w:r>
      <w:r>
        <w:rPr>
          <w:sz w:val="28"/>
          <w:szCs w:val="28"/>
        </w:rPr>
        <w:t xml:space="preserve"> Текущее состояние инвестиционного проекта. Социальная направленность инвестиционного проекта (его значение для села Нëнокса). Основные результаты успешной реализации инвестиционного проекта. Указать выбираемую систему налогооб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язательно указ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личество создаваемых рабочих мест в течение одного года со дня заключения договора о предоставлении субсид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еличину расходов на оплату труда на создаваемые рабочие мест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Общее описание </w:t>
      </w:r>
      <w:r>
        <w:rPr>
          <w:sz w:val="28"/>
          <w:szCs w:val="28"/>
        </w:rPr>
        <w:t>юридического лица/индивидуального предпринимате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правление деятельности в настоящее время. Начата ли практическая деятельность (если нет, то почему). Наличие производственных помещений (в собственности, в аренде, другое, площадь, срок действия договора и т.д.). Численность занятых в настоящее время (перечислить должности (штатное расписание)). Готовность к началу реализации проекта. Проводится ли в отношении организации процедура ликвидации, банкротства. Не приостановлена ли деятельность юридического лица/индивидуального предпринимателя в порядке, предусмотренном Кодексом Российской Федерации об административных правонарушениях, на день проведения конкурс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. Описание производимых товаров и/или услуг, создаваемых после реализации инвестиционного прое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Перечень и краткое описание </w:t>
      </w:r>
      <w:r>
        <w:rPr>
          <w:bCs/>
          <w:sz w:val="28"/>
          <w:szCs w:val="28"/>
        </w:rPr>
        <w:t xml:space="preserve">производимых товаров </w:t>
      </w:r>
      <w:r>
        <w:rPr>
          <w:sz w:val="28"/>
          <w:szCs w:val="28"/>
        </w:rPr>
        <w:t xml:space="preserve">и/или услуг, предлагаемых в рамках инвестиционного проекта. Их отличительные особенности и степень готовност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4. Календарный пл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pacing w:val="-8"/>
          <w:sz w:val="28"/>
          <w:szCs w:val="28"/>
        </w:rPr>
        <w:t>Перечень основных этапов реализации инвестиционного проекта и потребность в финансовых</w:t>
      </w:r>
      <w:r>
        <w:rPr>
          <w:sz w:val="28"/>
          <w:szCs w:val="28"/>
        </w:rPr>
        <w:t xml:space="preserve"> ресурсах для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обходимо заполнить таблиц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2134"/>
        <w:gridCol w:w="2132"/>
        <w:gridCol w:w="2466"/>
      </w:tblGrid>
      <w:tr>
        <w:trPr>
          <w:trHeight w:val="365" w:hRule="atLeast"/>
          <w:cantSplit w:val="true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этапа инвестиционного  проект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чал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кончания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этапа</w:t>
            </w:r>
          </w:p>
        </w:tc>
      </w:tr>
      <w:tr>
        <w:trPr>
          <w:trHeight w:val="244" w:hRule="atLeast"/>
          <w:cantSplit w:val="true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...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римеры этапов проекта: приобретение оборудования, монтаж оборудования, получение лицензии, подбор персонала, проведение ремонта производственн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бязательно указать дату достижения полной производственной мощ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5. Финансовый пл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2" w:type="dxa"/>
          <w:bottom w:w="0" w:type="dxa"/>
          <w:right w:w="62" w:type="dxa"/>
        </w:tblCellMar>
      </w:tblPr>
      <w:tblGrid>
        <w:gridCol w:w="5178"/>
        <w:gridCol w:w="964"/>
        <w:gridCol w:w="966"/>
        <w:gridCol w:w="966"/>
        <w:gridCol w:w="906"/>
      </w:tblGrid>
      <w:tr>
        <w:trPr>
          <w:trHeight w:val="600" w:hRule="atLeast"/>
        </w:trPr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статьи расходов (доходов)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рядковый номер периода реализации проекта (квартал)</w:t>
            </w:r>
          </w:p>
        </w:tc>
      </w:tr>
      <w:tr>
        <w:trPr>
          <w:trHeight w:val="78" w:hRule="atLeast"/>
        </w:trPr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 Выручка (доходы),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 Расходы на приобретение активов,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 Прибыль, руб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 Рентабельность инвестиций, %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тр. 3/стр. 2х100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 Налоги, уплачиваемые в бюджеты бюджетной системы Российской Федерации, руб.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 Заработная плата,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/>
              <w:t>7. Страховые взносы в государственные внебюджетные фонды, начисляемые на заработную плату,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 Сумма налогов нарастающим итогом,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подробные обоснования об источниках финансирования инвестиционного прое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личных средств (инвести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ёмные сре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зин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из бюджета муниципального образования «Северодвинс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влечения заемных средств учесть выплату процентов,  привести график погашения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Указать </w:t>
      </w:r>
      <w:r>
        <w:rPr>
          <w:sz w:val="28"/>
          <w:szCs w:val="28"/>
        </w:rPr>
        <w:t xml:space="preserve">срок окупаемости проекта, полную стоимость прое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/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приниматель</w:t>
      </w:r>
      <w:r>
        <w:rPr/>
        <w:t xml:space="preserve">                                 _______________                  ___________________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(подпись)                            (расшифровка подписи)</w:t>
      </w:r>
    </w:p>
    <w:p>
      <w:pPr>
        <w:pStyle w:val="Normal"/>
        <w:autoSpaceDE w:val="false"/>
        <w:jc w:val="both"/>
        <w:rPr/>
      </w:pPr>
      <w:r>
        <w:rPr/>
        <w:t>«__» 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985" w:right="566" w:gutter="0" w:header="709" w:top="1134" w:footer="0" w:bottom="993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autoSpaceDE w:val="false"/>
        <w:ind w:left="4962" w:right="-6" w:hanging="0"/>
        <w:rPr/>
      </w:pPr>
      <w:r>
        <w:rPr>
          <w:sz w:val="28"/>
          <w:szCs w:val="28"/>
        </w:rPr>
        <w:t>субсидий на финансовое обеспечение затрат, связанных с реализацией инвестиционных проектов на территории села Нёнокса и смежных территориях, утвержденному постановлением</w:t>
      </w:r>
    </w:p>
    <w:p>
      <w:pPr>
        <w:pStyle w:val="Normal"/>
        <w:autoSpaceDE w:val="false"/>
        <w:ind w:left="4962" w:right="-6" w:hanging="0"/>
        <w:rPr>
          <w:sz w:val="28"/>
          <w:szCs w:val="28"/>
        </w:rPr>
      </w:pPr>
      <w:r>
        <w:rPr>
          <w:sz w:val="28"/>
          <w:szCs w:val="28"/>
        </w:rPr>
        <w:t>Администрации Северодвинска</w:t>
      </w:r>
    </w:p>
    <w:p>
      <w:pPr>
        <w:pStyle w:val="Normal"/>
        <w:autoSpaceDE w:val="false"/>
        <w:ind w:left="4962" w:right="-6" w:hanging="0"/>
        <w:rPr>
          <w:sz w:val="28"/>
          <w:szCs w:val="28"/>
        </w:rPr>
      </w:pPr>
      <w:r>
        <w:rPr>
          <w:sz w:val="28"/>
          <w:szCs w:val="28"/>
        </w:rPr>
        <w:t>от 02.09.2019 № 338-па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АСПОРТ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нвестиционного проекта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spacing w:val="2"/>
          <w:sz w:val="21"/>
          <w:szCs w:val="21"/>
        </w:rPr>
        <w:t>___________________________________________</w:t>
        <w:br/>
      </w:r>
      <w:r>
        <w:rPr>
          <w:spacing w:val="2"/>
          <w:sz w:val="20"/>
          <w:szCs w:val="20"/>
        </w:rPr>
        <w:t>(наименование заявителя)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Полное наименование инвестиционного проекта: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 Направление реализации инвестиционного проекта:</w:t>
      </w:r>
    </w:p>
    <w:p>
      <w:pPr>
        <w:pStyle w:val="Normal"/>
        <w:pBdr>
          <w:bottom w:val="single" w:sz="4" w:space="1" w:color="000000"/>
        </w:pBdr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 Территория реализации инвестиционного проекта:</w:t>
      </w:r>
    </w:p>
    <w:p>
      <w:pPr>
        <w:pStyle w:val="Normal"/>
        <w:pBdr>
          <w:bottom w:val="single" w:sz="4" w:space="1" w:color="000000"/>
        </w:pBdr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                                        </w:t>
      </w:r>
      <w:r>
        <w:rPr>
          <w:spacing w:val="2"/>
          <w:sz w:val="22"/>
          <w:szCs w:val="22"/>
        </w:rPr>
        <w:t>(наименование населенного пункта Северодвинска)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 Цель реализации инвестиционного проекта:</w:t>
      </w:r>
    </w:p>
    <w:p>
      <w:pPr>
        <w:pStyle w:val="Normal"/>
        <w:pBdr>
          <w:bottom w:val="single" w:sz="4" w:space="1" w:color="000000"/>
        </w:pBdr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8"/>
          <w:szCs w:val="8"/>
        </w:rPr>
      </w:pPr>
      <w:r>
        <w:rPr>
          <w:spacing w:val="2"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Срок реализации инвестиционного проекта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чала реализации инвестиционного проекта: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завершения инвестиционной фазы проекта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хода на проектную мощность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Стоимость инвестиционного проекта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7. Структура инвестиционных затрат проекта (статьи затрат)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796"/>
        <w:gridCol w:w="1850"/>
        <w:gridCol w:w="2024"/>
      </w:tblGrid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вестиционных затрат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*</w:t>
            </w:r>
          </w:p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выполнения проект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факт/план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100)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 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 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Фактические понесенные и оплаченные расходы на реализацию инвестиционного проекта на дату подачи заявки. </w:t>
      </w:r>
    </w:p>
    <w:p>
      <w:pPr>
        <w:pStyle w:val="Normal"/>
        <w:rPr>
          <w:spacing w:val="2"/>
          <w:sz w:val="8"/>
          <w:szCs w:val="8"/>
        </w:rPr>
      </w:pPr>
      <w:r>
        <w:rPr>
          <w:spacing w:val="2"/>
          <w:sz w:val="8"/>
          <w:szCs w:val="8"/>
        </w:rPr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8. Источники финансирования инвестиционного проекта:</w:t>
      </w:r>
    </w:p>
    <w:p>
      <w:pPr>
        <w:pStyle w:val="Normal"/>
        <w:shd w:fill="FFFFFF" w:val="clear"/>
        <w:textAlignment w:val="baseline"/>
        <w:rPr>
          <w:spacing w:val="2"/>
          <w:sz w:val="8"/>
          <w:szCs w:val="8"/>
        </w:rPr>
      </w:pPr>
      <w:r>
        <w:rPr>
          <w:spacing w:val="2"/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528"/>
        <w:gridCol w:w="1914"/>
        <w:gridCol w:w="1914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– всего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: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х средств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ных средств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субсиди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9. Целевые индикаторы инвестиционного проекта: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9.1. Срок окупаемости инвестиционного проект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15"/>
              <w:ind w:left="-108" w:hanging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 учетом поддержки (лет):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15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15"/>
              <w:ind w:left="-108" w:hanging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без учета муниципальной поддержки (лет)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15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9.2. Численность работников заявителя на дачу подачи заявки (чел.)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15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15"/>
              <w:ind w:left="-108" w:hanging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 том числе специалистов по профессиям,</w:t>
            </w:r>
          </w:p>
          <w:p>
            <w:pPr>
              <w:pStyle w:val="Normal"/>
              <w:overflowPunct w:val="false"/>
              <w:autoSpaceDE w:val="false"/>
              <w:spacing w:lineRule="atLeast" w:line="315"/>
              <w:ind w:left="-108" w:hanging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оответствующим инвестиционному проекту (чел.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15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9.3. Создание новых рабочих мест после выхода на проектную мощность (ед.):</w:t>
      </w:r>
    </w:p>
    <w:p>
      <w:pPr>
        <w:pStyle w:val="Normal"/>
        <w:pBdr>
          <w:bottom w:val="single" w:sz="4" w:space="1" w:color="000000"/>
        </w:pBd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 Степень выполнения мероприятий по инвестиционному проекту с начала реализации инвестиционного проекта (в соответствии с календарным планом) (проценты):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167"/>
        <w:gridCol w:w="1843"/>
        <w:gridCol w:w="1425"/>
        <w:gridCol w:w="1410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11. Показатели инвестиционной привлекательности проекта:</w:t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overflowPunct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норма доходности (проценты):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веденная стоимость проекта (млн руб.)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дисконтирования (проценты)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е налогов и иных обязательных платежей в областной и местный бюджеты после выхода на проектную мощность: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Footnote"/>
              <w:overflowPunct w:val="false"/>
              <w:autoSpaceDE w:val="false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  <w:tc>
          <w:tcPr>
            <w:tcW w:w="4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еализации инвестиционного проекта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е налогов и иных обязательных платежей в областной и местный бюджеты (тыс. руб.)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предшествующий году начала реализации проекта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хода </w:t>
              <w:br/>
              <w:t>на проектную мощность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/>
        <w:t>«__» __________ 20__ г.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 / _____________ / _________________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985" w:right="566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tLeast" w:line="315"/>
        <w:textAlignment w:val="baseline"/>
        <w:rPr>
          <w:spacing w:val="2"/>
          <w:sz w:val="21"/>
          <w:szCs w:val="21"/>
        </w:rPr>
      </w:pPr>
      <w:r>
        <w:rPr>
          <w:spacing w:val="2"/>
          <w:sz w:val="22"/>
          <w:szCs w:val="22"/>
        </w:rPr>
        <w:t xml:space="preserve">(наименование заявителя с указанием должности)    (подпись)                 (расшифровка подписи)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autoSpaceDE w:val="false"/>
        <w:ind w:left="4962" w:right="-6" w:hanging="0"/>
        <w:rPr/>
      </w:pPr>
      <w:r>
        <w:rPr>
          <w:sz w:val="28"/>
          <w:szCs w:val="28"/>
        </w:rPr>
        <w:t>субсидий на финансовое обеспечение затрат, связанных с реализацией инвестиционных проектов на территории села Нёнокса и смежных территориях утвержденному постановлением</w:t>
      </w:r>
    </w:p>
    <w:p>
      <w:pPr>
        <w:pStyle w:val="Normal"/>
        <w:autoSpaceDE w:val="false"/>
        <w:ind w:left="4962" w:right="-6" w:hanging="0"/>
        <w:rPr>
          <w:sz w:val="28"/>
          <w:szCs w:val="28"/>
        </w:rPr>
      </w:pPr>
      <w:r>
        <w:rPr>
          <w:sz w:val="28"/>
          <w:szCs w:val="28"/>
        </w:rPr>
        <w:t>Администрации Северодвинска</w:t>
      </w:r>
    </w:p>
    <w:p>
      <w:pPr>
        <w:pStyle w:val="Normal"/>
        <w:autoSpaceDE w:val="false"/>
        <w:ind w:left="4962" w:right="-6" w:hanging="0"/>
        <w:rPr>
          <w:sz w:val="28"/>
          <w:szCs w:val="28"/>
        </w:rPr>
      </w:pPr>
      <w:r>
        <w:rPr>
          <w:sz w:val="28"/>
          <w:szCs w:val="28"/>
        </w:rPr>
        <w:t>от 02.09.2019 № 338-п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МЕТА РАСХ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843"/>
        <w:gridCol w:w="1700"/>
      </w:tblGrid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</w:t>
              <w:br/>
              <w:t xml:space="preserve">субсидии </w:t>
              <w:br/>
              <w:t>(руб.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ые </w:t>
              <w:br/>
              <w:t xml:space="preserve">средства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_______________    _______________</w:t>
      </w:r>
    </w:p>
    <w:p>
      <w:pPr>
        <w:pStyle w:val="Normal"/>
        <w:autoSpaceDE w:val="false"/>
        <w:ind w:left="284" w:hanging="0"/>
        <w:rPr/>
      </w:pPr>
      <w:r>
        <w:rPr/>
        <w:tab/>
        <w:tab/>
        <w:tab/>
        <w:tab/>
        <w:t xml:space="preserve">                                   </w:t>
      </w:r>
      <w:r>
        <w:rPr>
          <w:sz w:val="20"/>
          <w:szCs w:val="20"/>
        </w:rPr>
        <w:t xml:space="preserve">        (подпись)                      (расшифровка подписи)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rPr/>
      </w:pPr>
      <w:r>
        <w:rPr/>
      </w:r>
    </w:p>
    <w:p>
      <w:pPr>
        <w:pStyle w:val="Normal"/>
        <w:autoSpaceDE w:val="false"/>
        <w:ind w:left="284" w:hanging="0"/>
        <w:rPr/>
      </w:pPr>
      <w:r>
        <w:rPr/>
        <w:t>«__» __________ 20__ г.</w:t>
      </w:r>
    </w:p>
    <w:p>
      <w:pPr>
        <w:pStyle w:val="Normal"/>
        <w:autoSpaceDE w:val="false"/>
        <w:ind w:left="284" w:hanging="0"/>
        <w:rPr/>
      </w:pPr>
      <w:r>
        <w:rPr/>
      </w:r>
    </w:p>
    <w:p>
      <w:pPr>
        <w:pStyle w:val="Normal"/>
        <w:autoSpaceDE w:val="false"/>
        <w:ind w:left="284" w:hanging="0"/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autoSpaceDE w:val="false"/>
        <w:ind w:left="4962" w:right="-6" w:hanging="0"/>
        <w:rPr/>
      </w:pPr>
      <w:r>
        <w:rPr>
          <w:sz w:val="28"/>
          <w:szCs w:val="28"/>
        </w:rPr>
        <w:t>субсидий на финансовое обеспечение затрат, связанных с реализацией инвестиционных проектов на территории села Нёнокса и смежных территориях, утвержденному постановлением</w:t>
      </w:r>
    </w:p>
    <w:p>
      <w:pPr>
        <w:pStyle w:val="Normal"/>
        <w:autoSpaceDE w:val="false"/>
        <w:ind w:left="4962" w:right="-6" w:hanging="0"/>
        <w:rPr>
          <w:sz w:val="28"/>
          <w:szCs w:val="28"/>
        </w:rPr>
      </w:pPr>
      <w:r>
        <w:rPr>
          <w:sz w:val="28"/>
          <w:szCs w:val="28"/>
        </w:rPr>
        <w:t>Администрации Северодвинска</w:t>
      </w:r>
    </w:p>
    <w:p>
      <w:pPr>
        <w:pStyle w:val="Normal"/>
        <w:autoSpaceDE w:val="false"/>
        <w:ind w:left="4962" w:right="-6" w:hanging="0"/>
        <w:rPr>
          <w:sz w:val="28"/>
          <w:szCs w:val="28"/>
        </w:rPr>
      </w:pPr>
      <w:r>
        <w:rPr>
          <w:sz w:val="28"/>
          <w:szCs w:val="28"/>
        </w:rPr>
        <w:t>от 02.09.2019 № 338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конкурсной документац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544"/>
        <w:gridCol w:w="2268"/>
        <w:gridCol w:w="1502"/>
        <w:gridCol w:w="2042"/>
      </w:tblGrid>
      <w:tr>
        <w:trPr>
          <w:tblHeader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left="-149" w:hanging="14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ритер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оценки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Реализация инвестиционного проекта в сфер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овар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знес-план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 Стоимость инвестиционного проекта (в млн руб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,1–9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знес-план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–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–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 Срок окупаемости инвестиционного про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поддерж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годах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8 (включительно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знес-план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–1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2"/>
                <w:szCs w:val="22"/>
              </w:rPr>
              <w:t>15,1 и боле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 Создание новых рабочих мест (единиц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и боле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знес-план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2 (включительно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 Рост поступления налогов и иных обязательных платеж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ластной и местный бюджеты к году вых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оектную мощ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роцентах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1 и боле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знес-план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,1–3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(включительно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 Доля собственных средств, направляемых на реализацию инвестиционного про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роцентах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1 и боле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знес-план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–4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–3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(включительно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Наличие разрешения на строительство (реконструкцию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 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Градостроительным кодексом Российской Федерации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согласно подпункту 8 пункта 5 Порядк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 Объем фактически выполненных строительно-монтажных работ </w:t>
              <w:br/>
              <w:t>(в процентах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1 и боле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знес-план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,1–3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(включительно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 Наличие специалистов, имеющих высшее и (или) среднее образование по профессиям, соответствующим инвестиционному проект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и боле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знес-план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–1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(включительно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 Наличие каналов сбыта продук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знес-план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. Степень выполнения мероприят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нвестиционному проекту </w:t>
              <w:br/>
              <w:t>в соответствии с бизнес-планом с начала реализации инвестиционного проекта (процен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,1 и боле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знес-план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1–5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1–3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,1–2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(включительно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 Оценка актуальности, реализуемости и перспективности инвестиционного проекта членом конкурсной комиссии, присутствующим на заседании конкурс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ние члена конкурсной комиссии, присутствующего на заседании конкурсной комиссии</w:t>
            </w:r>
          </w:p>
        </w:tc>
      </w:tr>
      <w:tr>
        <w:trPr>
          <w:trHeight w:val="24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right="-14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w="11906" w:h="16838"/>
          <w:pgMar w:left="1985" w:right="566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pacing w:val="2"/>
          <w:sz w:val="22"/>
          <w:szCs w:val="22"/>
        </w:rPr>
        <w:br/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autoSpaceDE w:val="false"/>
        <w:ind w:left="4962" w:right="-6" w:hanging="0"/>
        <w:rPr/>
      </w:pPr>
      <w:r>
        <w:rPr>
          <w:sz w:val="28"/>
          <w:szCs w:val="28"/>
        </w:rPr>
        <w:t>субсидий на финансовое обеспечение затрат, связанных с реализацией инвестиционных проектов на территории села Нёнокса и смежных территориях, утвержденному постановлением</w:t>
      </w:r>
    </w:p>
    <w:p>
      <w:pPr>
        <w:pStyle w:val="Normal"/>
        <w:autoSpaceDE w:val="false"/>
        <w:ind w:left="4962" w:right="-6" w:hanging="0"/>
        <w:rPr>
          <w:sz w:val="28"/>
          <w:szCs w:val="28"/>
        </w:rPr>
      </w:pPr>
      <w:r>
        <w:rPr>
          <w:sz w:val="28"/>
          <w:szCs w:val="28"/>
        </w:rPr>
        <w:t>Администрации Северодвинска</w:t>
      </w:r>
    </w:p>
    <w:p>
      <w:pPr>
        <w:pStyle w:val="Normal"/>
        <w:autoSpaceDE w:val="false"/>
        <w:ind w:left="4962" w:right="-6" w:hanging="0"/>
        <w:rPr>
          <w:sz w:val="28"/>
          <w:szCs w:val="28"/>
        </w:rPr>
      </w:pPr>
      <w:r>
        <w:rPr>
          <w:sz w:val="28"/>
          <w:szCs w:val="28"/>
        </w:rPr>
        <w:t>от 02.09.2019 № 338-па</w:t>
      </w:r>
    </w:p>
    <w:p>
      <w:pPr>
        <w:pStyle w:val="Normal"/>
        <w:autoSpaceDE w:val="false"/>
        <w:jc w:val="center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Р Е Е С Т Р</w:t>
      </w:r>
    </w:p>
    <w:p>
      <w:pPr>
        <w:pStyle w:val="Normal"/>
        <w:autoSpaceDE w:val="false"/>
        <w:jc w:val="center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получателей субсидии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921"/>
        <w:gridCol w:w="4580"/>
        <w:gridCol w:w="1390"/>
      </w:tblGrid>
      <w:tr>
        <w:trPr>
          <w:trHeight w:val="113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 (тыс. руб.)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ъекта малого предприниматель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</w:tr>
      <w:tr>
        <w:trPr>
          <w:trHeight w:val="298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Председатель конкурсной комиссии</w:t>
      </w:r>
      <w:r>
        <w:rPr>
          <w:rFonts w:eastAsia="MS Mincho;ＭＳ 明朝"/>
          <w:lang w:eastAsia="ja-JP"/>
        </w:rPr>
        <w:t xml:space="preserve">  ___________         ____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16"/>
          <w:szCs w:val="16"/>
          <w:lang w:eastAsia="ja-JP"/>
        </w:rPr>
        <w:t xml:space="preserve">                                                                    </w:t>
      </w:r>
      <w:r>
        <w:rPr>
          <w:rFonts w:eastAsia="MS Mincho;ＭＳ 明朝"/>
          <w:sz w:val="16"/>
          <w:szCs w:val="16"/>
          <w:lang w:eastAsia="ja-JP"/>
        </w:rPr>
        <w:tab/>
        <w:tab/>
        <w:tab/>
      </w:r>
      <w:r>
        <w:rPr>
          <w:rFonts w:eastAsia="MS Mincho;ＭＳ 明朝"/>
          <w:sz w:val="20"/>
          <w:szCs w:val="20"/>
          <w:lang w:eastAsia="ja-JP"/>
        </w:rPr>
        <w:t xml:space="preserve">           (подпись)                          (расшифровка подписи)</w:t>
      </w:r>
    </w:p>
    <w:p>
      <w:pPr>
        <w:pStyle w:val="Normal"/>
        <w:autoSpaceDE w:val="false"/>
        <w:rPr>
          <w:rFonts w:eastAsia="MS Mincho;ＭＳ 明朝"/>
          <w:sz w:val="16"/>
          <w:szCs w:val="16"/>
          <w:lang w:eastAsia="ja-JP"/>
        </w:rPr>
      </w:pPr>
      <w:r>
        <w:rPr>
          <w:rFonts w:eastAsia="MS Mincho;ＭＳ 明朝"/>
          <w:sz w:val="16"/>
          <w:szCs w:val="16"/>
          <w:lang w:eastAsia="ja-JP"/>
        </w:rPr>
      </w:r>
    </w:p>
    <w:p>
      <w:pPr>
        <w:pStyle w:val="Normal"/>
        <w:autoSpaceDE w:val="false"/>
        <w:rPr>
          <w:rFonts w:eastAsia="MS Mincho;ＭＳ 明朝"/>
          <w:sz w:val="16"/>
          <w:szCs w:val="16"/>
          <w:lang w:eastAsia="ja-JP"/>
        </w:rPr>
      </w:pPr>
      <w:r>
        <w:rPr>
          <w:rFonts w:eastAsia="MS Mincho;ＭＳ 明朝"/>
          <w:sz w:val="16"/>
          <w:szCs w:val="16"/>
          <w:lang w:eastAsia="ja-JP"/>
        </w:rPr>
      </w:r>
    </w:p>
    <w:p>
      <w:pPr>
        <w:pStyle w:val="Normal"/>
        <w:autoSpaceDE w:val="false"/>
        <w:rPr>
          <w:lang w:val="en-US"/>
        </w:rPr>
      </w:pPr>
      <w:r>
        <w:rPr/>
        <w:t>«__» __________ 20__ г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eastAsia="Times New Roman"/>
          <w:lang w:eastAsia="ja-JP"/>
        </w:rPr>
      </w:pPr>
      <w:r>
        <w:rPr>
          <w:rFonts w:eastAsia="Times New Roman"/>
          <w:lang w:eastAsia="ja-JP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985" w:right="566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4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>
          <w:trHeight w:val="1977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>
                <w:sz w:val="28"/>
                <w:szCs w:val="28"/>
              </w:rPr>
              <w:t>субсидий на финансовое обеспечение затрат, связанных с реализацией инвестиционных проектов на территории села Нёнокса и смежных территориях, утвержденному постановлением</w:t>
            </w:r>
          </w:p>
          <w:p>
            <w:pPr>
              <w:pStyle w:val="Normal"/>
              <w:autoSpaceDE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веродвинска</w:t>
            </w:r>
          </w:p>
          <w:p>
            <w:pPr>
              <w:pStyle w:val="Normal"/>
              <w:autoSpaceDE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09.2019 № 338-па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Т Ч Е Т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ложении собственных средств в реализацию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вестиционного проект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«____» ________ 20__ г. № 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1872"/>
        <w:gridCol w:w="1185"/>
        <w:gridCol w:w="1450"/>
        <w:gridCol w:w="1319"/>
        <w:gridCol w:w="1351"/>
        <w:gridCol w:w="1291"/>
      </w:tblGrid>
      <w:tr>
        <w:trPr>
          <w:trHeight w:val="480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расходов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сметой согласно приложению № 1 </w:t>
              <w:br/>
              <w:t xml:space="preserve">к договору </w:t>
              <w:br/>
              <w:t>о предоставлении субсидии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средст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мете </w:t>
              <w:br/>
              <w:t>(руб.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ная</w:t>
              <w:br/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средств</w:t>
              <w:br/>
              <w:t xml:space="preserve">(руб.)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3 – гр. 4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Подтверж-дающие документы </w:t>
            </w:r>
            <w:r>
              <w:rPr>
                <w:sz w:val="22"/>
                <w:szCs w:val="22"/>
              </w:rPr>
              <w:t xml:space="preserve">(реквизиты договоров, актов, платежных поручени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 др.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5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98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-113" w:hanging="0"/>
        <w:jc w:val="both"/>
        <w:rPr/>
      </w:pPr>
      <w:r>
        <w:rPr/>
      </w:r>
    </w:p>
    <w:p>
      <w:pPr>
        <w:pStyle w:val="Normal"/>
        <w:autoSpaceDE w:val="false"/>
        <w:ind w:left="-113" w:hanging="0"/>
        <w:jc w:val="both"/>
        <w:rPr/>
      </w:pPr>
      <w:r>
        <w:rPr/>
      </w:r>
    </w:p>
    <w:p>
      <w:pPr>
        <w:pStyle w:val="Normal"/>
        <w:autoSpaceDE w:val="false"/>
        <w:ind w:left="142"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копии документов, подтверждающих вложение собственных средств в реализацию бизнес-плана, на ___ л. в ___ экз. прилаг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Руководитель  </w:t>
      </w:r>
      <w:r>
        <w:rPr/>
        <w:t xml:space="preserve">                _____________________          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подпись)                                              (расшифровка подпис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ный бухгалтер</w:t>
      </w:r>
      <w:r>
        <w:rPr/>
        <w:t xml:space="preserve">        _____________________          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</w:t>
      </w:r>
      <w:r>
        <w:rPr>
          <w:sz w:val="20"/>
          <w:szCs w:val="20"/>
        </w:rPr>
        <w:t>(подпись)                                            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843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/>
      </w:pPr>
      <w:r>
        <w:rPr/>
      </w:r>
    </w:p>
    <w:tbl>
      <w:tblPr>
        <w:tblW w:w="94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866"/>
      </w:tblGrid>
      <w:tr>
        <w:trPr>
          <w:trHeight w:val="1460" w:hRule="atLeast"/>
        </w:trPr>
        <w:tc>
          <w:tcPr>
            <w:tcW w:w="45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>
                <w:sz w:val="28"/>
                <w:szCs w:val="28"/>
              </w:rPr>
              <w:t>субсидий на финансовое обеспечение затрат, связанных с реализацией инвестиционных проектов на территории села Нёнокса и смежных территориях, утвержденному постановлением</w:t>
            </w:r>
          </w:p>
          <w:p>
            <w:pPr>
              <w:pStyle w:val="Normal"/>
              <w:autoSpaceDE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веродвинска</w:t>
            </w:r>
          </w:p>
          <w:p>
            <w:pPr>
              <w:pStyle w:val="Normal"/>
              <w:autoSpaceDE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09.2019 № 338-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3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Й ОТЧЕТ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полнении комплекса мероприятий, предусмотренных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знес-планом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60"/>
        <w:gridCol w:w="1193"/>
        <w:gridCol w:w="135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/показател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/значение показател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мероприятий, предусмотренных в календарном плане бизнес-п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/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</w:t>
            </w:r>
          </w:p>
          <w:p>
            <w:pPr>
              <w:pStyle w:val="Normal"/>
              <w:widowControl w:val="false"/>
              <w:autoSpaceDE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изнес-планом/ТЭО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 в отчетном период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произведенной продукции, оказанных услуг (единиц, кг, кв. м, д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ручки за отчетный пери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за отчетный пери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плаченных налогов за отчетный пери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ые взносы на обязательное пенсионное страхование, обязательное социальное страхование на случай временной нетрудоспособности и в связи с материнством, обязательное медицинское страхование, обязательное социальное страхование от несчастных случаев на производстве и профессиональных заболев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Приложение:</w:t>
      </w:r>
      <w:r>
        <w:rPr>
          <w:spacing w:val="-4"/>
          <w:sz w:val="20"/>
          <w:szCs w:val="20"/>
        </w:rPr>
        <w:t xml:space="preserve"> копии налоговых деклараций</w:t>
      </w:r>
      <w:r>
        <w:rPr>
          <w:sz w:val="20"/>
          <w:szCs w:val="20"/>
        </w:rPr>
        <w:t xml:space="preserve">, </w:t>
      </w:r>
      <w:r>
        <w:rPr>
          <w:spacing w:val="-6"/>
          <w:sz w:val="20"/>
          <w:szCs w:val="20"/>
        </w:rPr>
        <w:t xml:space="preserve">заверенная копия штатного расписания на дату </w:t>
      </w:r>
      <w:r>
        <w:rPr>
          <w:spacing w:val="-8"/>
          <w:sz w:val="20"/>
          <w:szCs w:val="20"/>
        </w:rPr>
        <w:t xml:space="preserve">предоставления субсидии, заверенная копия штатного расписания </w:t>
      </w:r>
      <w:r>
        <w:rPr>
          <w:sz w:val="20"/>
          <w:szCs w:val="20"/>
        </w:rPr>
        <w:t>на дату представления отчета; заверенные копии трудовых договоров, заверенные копии приказов о приеме на работу на каждого вновь принятого работника, заверенные копии трудовых книжек (первого листа и листа с записью о приеме на работу), пояснительные записки и др. (всего на ___ л.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 прилагаемых документов или их копий может корректироваться в соответствии со спецификой инвестиционного проекта.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Руководитель  </w:t>
      </w:r>
      <w:r>
        <w:rPr/>
        <w:t xml:space="preserve">                _____________________              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подпись)                                              (расшифровка подпис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ный бухгалтер</w:t>
      </w:r>
      <w:r>
        <w:rPr/>
        <w:t xml:space="preserve">        _____________________             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</w:t>
      </w:r>
      <w:r>
        <w:rPr>
          <w:sz w:val="20"/>
          <w:szCs w:val="20"/>
        </w:rPr>
        <w:t>(подпись)                                              (расшифровка подписи)</w:t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985" w:right="566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«__» __________ 20__ г. 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 xml:space="preserve">Приложение 9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autoSpaceDE w:val="false"/>
        <w:ind w:left="5103" w:right="-6" w:hanging="0"/>
        <w:rPr/>
      </w:pPr>
      <w:r>
        <w:rPr>
          <w:sz w:val="28"/>
          <w:szCs w:val="28"/>
        </w:rPr>
        <w:t>субсидий на финансовое обеспечение затрат, связанных с реализацией инвестиционных проектов на территории села Нёнокса и смежных территориях, утвержденному постановлением</w:t>
      </w:r>
    </w:p>
    <w:p>
      <w:pPr>
        <w:pStyle w:val="Normal"/>
        <w:autoSpaceDE w:val="false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>Администрации Северодвинска</w:t>
      </w:r>
    </w:p>
    <w:p>
      <w:pPr>
        <w:pStyle w:val="Normal"/>
        <w:autoSpaceDE w:val="false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>от 02.09.2019 № 33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, ______________________________________________________________, руководитель _____________________________________________________, даю согласие на публикацию (размещение) в информационно-телекоммуникационной сети Интернет и на официальном сайте Администрации Северодвинска информации об участнике конкурса, о подаваемой участником конкурса заявке, иной информации об участнике конкурса, связанной с соответствующим конкурсом, а также согласие на обработку персональных данных (для физического л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_____________________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подпись)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3"/>
      <w:headerReference w:type="first" r:id="rId24"/>
      <w:type w:val="nextPage"/>
      <w:pgSz w:w="11906" w:h="16838"/>
      <w:pgMar w:left="1985" w:right="70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6345" w:leader="none"/>
      </w:tabs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634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634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6345" w:leader="none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eastAsia="ja-JP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unkt@adm.severodvinsk.ru" TargetMode="External"/><Relationship Id="rId3" Type="http://schemas.openxmlformats.org/officeDocument/2006/relationships/hyperlink" Target="http://www.severodvinsk.info/" TargetMode="External"/><Relationship Id="rId4" Type="http://schemas.openxmlformats.org/officeDocument/2006/relationships/hyperlink" Target="https://rmsp-pp.nalog.ru/" TargetMode="External"/><Relationship Id="rId5" Type="http://schemas.openxmlformats.org/officeDocument/2006/relationships/hyperlink" Target="consultantplus://offline/ref=B79452264E9E23FFE9D0572221AB6755C00F161E373B6875DE7FFDA59D5990AA6BC4888BB1C9F5DDADb7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yperlink" Target="http://docs.cntd.ru/document/901707810" TargetMode="Externa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header" Target="header15.xml"/><Relationship Id="rId22" Type="http://schemas.openxmlformats.org/officeDocument/2006/relationships/header" Target="header16.xml"/><Relationship Id="rId23" Type="http://schemas.openxmlformats.org/officeDocument/2006/relationships/header" Target="header17.xml"/><Relationship Id="rId24" Type="http://schemas.openxmlformats.org/officeDocument/2006/relationships/header" Target="header18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50:00Z</dcterms:created>
  <dc:creator>Buldakova</dc:creator>
  <dc:description/>
  <cp:keywords/>
  <dc:language>en-US</dc:language>
  <cp:lastModifiedBy>user</cp:lastModifiedBy>
  <cp:lastPrinted>2021-12-15T12:19:00Z</cp:lastPrinted>
  <dcterms:modified xsi:type="dcterms:W3CDTF">2024-04-09T14:06:00Z</dcterms:modified>
  <cp:revision>236</cp:revision>
  <dc:subject/>
  <dc:title>Российская Федерация</dc:title>
</cp:coreProperties>
</file>