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…….….…№ …….…….</w:t>
      </w:r>
    </w:p>
    <w:p>
      <w:pPr>
        <w:pStyle w:val="ConsNonforma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двинск Архангельской области</w:t>
      </w:r>
    </w:p>
    <w:p>
      <w:pPr>
        <w:pStyle w:val="ConsNonforma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bCs/>
          <w:i/>
          <w:iCs/>
          <w:caps/>
          <w:sz w:val="28"/>
          <w:szCs w:val="28"/>
        </w:rPr>
        <w:t xml:space="preserve">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5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  <w:br/>
              <w:t>в Порядок предоставления субсидий на финансовое обеспечение затрат, связанных с реализацией инвестиционных проектов на территории села Нёнокса и смежных территориях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 целях приведения муниципального нормативного правового акта в соответствие с требованиями действующего законодательства</w:t>
      </w:r>
    </w:p>
    <w:p>
      <w:pPr>
        <w:pStyle w:val="TextBodyIndent"/>
        <w:widowControl w:val="false"/>
        <w:spacing w:before="0" w:after="0"/>
        <w:ind w:left="0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-143" w:hanging="0"/>
        <w:rPr/>
      </w:pPr>
      <w:r>
        <w:rPr>
          <w:b/>
          <w:sz w:val="28"/>
          <w:szCs w:val="28"/>
        </w:rPr>
        <w:t xml:space="preserve">ПОСТАНОВЛЯЕТ:                                                                     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 Порядок предоставления субсидий на финансовое обеспечение затрат, связанных с реализацией инвестиционных проектов на территории села Нёнокса и смежных территориях, утвержденный постановлением Администрации Северодвинска от 02.09.2019 № 338-па (в редакции от 16.03.2023)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2. Отделу по связям со средствами массовой информации Администрации Северодвинска обнародовать настоящее постановление, разместив его в сетевом издании «Вполне официально» (вполне-официально.рф).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Северодвинска</w:t>
        <w:tab/>
        <w:tab/>
        <w:tab/>
        <w:tab/>
        <w:tab/>
        <w:tab/>
        <w:tab/>
        <w:t xml:space="preserve">      И.В. Арсенть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6" w:gutter="0" w:header="709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Чецкая Юлия Владимировн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6" w:gutter="0" w:header="709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58-27-00</w:t>
      </w:r>
    </w:p>
    <w:p>
      <w:pPr>
        <w:pStyle w:val="Normal"/>
        <w:widowControl w:val="false"/>
        <w:overflowPunct w:val="false"/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Ы</w:t>
      </w:r>
    </w:p>
    <w:p>
      <w:pPr>
        <w:pStyle w:val="Normal"/>
        <w:widowControl w:val="false"/>
        <w:overflowPunct w:val="false"/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 w:val="false"/>
        <w:overflowPunct w:val="false"/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веродвинска</w:t>
      </w:r>
    </w:p>
    <w:p>
      <w:pPr>
        <w:pStyle w:val="Normal"/>
        <w:widowControl w:val="false"/>
        <w:overflowPunct w:val="false"/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_______________ № _______</w:t>
      </w:r>
    </w:p>
    <w:p>
      <w:pPr>
        <w:pStyle w:val="2"/>
        <w:widowControl w:val="false"/>
        <w:ind w:left="0" w:righ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widowControl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я, 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Порядок предоставления субсидий на финансовое обеспечение затрат, связанных с реализацией инвестиционных проектов на территории села Нёнокса и смежных территориях, утвержденный постановлением Администрации Северодвинска</w:t>
      </w:r>
      <w:r>
        <w:rPr>
          <w:sz w:val="28"/>
          <w:szCs w:val="28"/>
        </w:rPr>
        <w:t xml:space="preserve"> от 02.09.2019 № 338-па   (в редакции от 16.03.2023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1. 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одпрограммой «Совершенствование системы стратегического планирования муниципального образования «Северодвинск» (далее – подпрограмма) муниципальной программы «Экономическое развитие муниципального образования «Северодвинск», утвержденной постановлением Администрации Северодвинска от 11.12.2015 № 612-па (далее – Программа), паспортом проекта «Экономическое развитие села Нёнокса», утвержденного протоколом от 06.10.2021 № 2 (далее – муниципальный проект), регламентирует предоставление из местного бюджета на конкурсной основе субсидий с целью финансового обеспечения затрат юридическим лицам, индивидуальным предпринимателям, физическим лицам, связанных с реализацией инвестиционных проектов на территории села Нёнокса и смежных территориях, определенных муниципальным проектом  (далее – субсидии)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Отбор получателей субсидий осуществляется на конкурентной основе способом конкурса – проведения отбора получателей субсидий исходя из наилучших условий достижения результатов предоставления субсидий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Реализация инвестиционных проектов на территории села Нёнокса и смежных территориях, определенных муниципальным проектом (далее – инвестиционный проект), является условием предоставления субсидии из местного бюджета. 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в рамках настоящего Порядка предполагает осуществление инвестиций в основные средства, в процессе использования которых в том числе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ся новые рабочие места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иобретение, строительство, реконструкция, модернизация объектов (в том числе некапитальное строительство) предпринимательской деятельности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тся техника, авто- мото- транспорт, оборудование, используемое в предпринимательской деятельности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4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4. Получателями субсидий являются заявители, соответствующие по состоянию на дату подачи заявления следующим требованиям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1) имеют государственную регистрацию в соответствии с законодательством Российской Федерации и осуществляют свою деятельность на территории городского округа Архангельской области «Северодвинск»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е лица и индивидуальные предприниматели, соответствующие критериям, установленным статьей 4 Федерального закона от 24.07.2007 № 209-ФЗ «О развитии малого и среднего предпринимательства в Российской Федерации», за исключением субъектов малого и среднего предпринимательства, указанных в частях 3 и 4 статьи 14 Федерального закона от 24.07.2007 № 209-ФЗ «О развитии малого и среднего предпринимательства в Российской Федерации» и физические лица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еализующие или планирующие реализацию инвестиционных проектов на территории села Нёнокса и смежных территориях, определенных муниципальным проектом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4) в отношении которых конкурсной комиссией, утвержденной распоряжением Администрации Северодвинска, по итогам конкурса на предоставление субсидий на финансовое обеспечение затрат юридическим лицам, индивидуальным предпринимателям, физическим лицам, связанных с реализацией инвестиционных проектов на территории села Нёнокса и смежных территориях, определенных муниципальным проектом, принято решение о предоставлении субсидии (далее – получатели субсидии)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одпункт 2 пункта 5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«2) копию паспорта – для индивидуальных предпринимателей и физических лиц; 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документ, подтверждающий полномочия лица, подписывающего документы, указанные в настоящем пункте (приказ о назначении на должность директора, доверенность), – для юридических лиц;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6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6. Для получения субсидии заявитель вправе представить следующие документы по состоянию на дату подачи конкурсной документации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(ЕГРЮЛ) или Единого государственного реестра индивидуальных предпринимателей (ЕГРИП)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Организатор конкурса самостоятельно запрашивает сведения, указанные в настоящем пункте, если заявитель не предоставил их по собственной инициативе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именование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III. Условия и порядок предоставления субсидии»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6. Пункт 14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Субсидии предоставляются Администрацией Северодвинска в соответствии со сводной бюджетной росписью бюджета муниципального образования «Северодвинск», доведенными лимитами бюджетных обязательств и предельными объемами финансирования на соответствующий финансовый год и плановый период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 Требования, которым получатели субсидии должны соответствовать на день подачи конкурсной документ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аявителей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 бюджеты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аявителей отсутствует просроченная задолженность по возврату в местный бюджет, из которого планируется предоставление субсидии в соответствии с правовым актом, иных субсидий, бюджетных инвестиций, а 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Администрацией Северодвинс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и – юридические лица не должны находиться в процессе реорганизации (за исключением реорганизации в форме присоединения к юридическому лицу, являющемуся участником конкурса, другого юридического лица), ликвидации, в отношении них не введена процедура банкротства, деятельность участника конкурса не приостановлена в порядке, предусмотренном законодательством Российской Федерации, а участники конкурса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и не должны являться иностранными юридическими лицами, в 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 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 (или) его учредитель не должны получать в течение финансового года средства из бюджета муниципального образования «Северодвинск» на основании иных муниципальных правовых актов на цели, указанные в пункте 1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и (или) его учредитель не являлись получателями мер государственной поддержки в виде субсидии субъектам малого и среднего предпринимательства, реализующим инвестиционные проекты, за счет средств местного бюджета муниципального образования «Северодвинск» и (или) областного бюджета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ей должна отсутствовать задолженность по заработной плате перед работ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и не должны иметь неоконченные исполнительные производства в структурных подразделениях Федеральной службы судебных приставов, возбужденные в соответствии с Федеральным законом от 02.10.2007 № 229-ФЗ «Об исполнительном производстве» в отношении заявителя – юридического лица, в том числе в отношении учредителей такого юридического лица, в общей сумме не превышает размер, определенный пунктом 3 статьи 47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естре дисквалифицированных лиц отсутствуют сведения о 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и не должны находиться в перечне организаций и физических лиц, в отношении которых имеются сведения об их причастности к экстремистской деятельности или террориз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и не находя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 распространением оружия массового уничто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не должны являться иностранными агентами в соответствии с Федеральным законом «О контроле за деятельностью лиц, находящихся под иностранным влиянием»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ункт 19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«19. Собственные средства используются получателем субсидии на финансирование обоснованных и документально подтвержденных затрат, осуществляемых в рамках реализации инвестиционного проекта. 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В целях настоящего Порядка учитываются документально подтвержденные затраты, произведенные юридическими лицами, индивидуальными предпринимателями, физическими лицами, на приобретение в собственность имущества, необходимого для реализации инвестиционного проекта, за пять календарных лет, предшествующих году подачи заявки на субсидию, в том числе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и помещения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остройки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поставимости объемы затрат корректируются организатором конкурса на индекс потребительских цен Архангельской области по состоянию на декабрь года, предшествующего году проведения конкурса, в соответствии с индексами потребительских цен Архангельской области, размещенными на официальном сайте Росстата (https://rosstat.gov.ru/)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. Организатор конкурса последовательно осуществляет следующие действия при проведени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отовит проект распоряжения Администрации Северодвинска о проведении конкурса и проект распоряжения Администрации Северодвинска о создании конкурсной комиссии по конкурсу получателей субсидии на финансовое обеспечение затрат юридическим лицам, индивидуальным предпринимателям и физическим лицам, связанных с реализацией инвестиционных проектов на территории села Нёнокса и смежных территориях, определенных муниципальным проектом (далее – конкурсная документац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товит извещение о проведении конкурса и размещает на официальном интернет-сайте Администрации Северодвинска по адресу: www.severodvinsk.info не позднее 30 календарных дней до даты окончания приема заявлений, следующую информацию о проведени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роки проведения конкурса, а также информацию о возможности проведения нескольких этапов конкурса с указанием сроков (порядка) их 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ы и времени начала (окончания) подачи (приема) заявлений, которые не могут быть меньше 30 календарных дней, следующих за днем размещения объявления о проведени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, места нахождения, почтовые адреса, адреса электронной почты организатора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ли и результаты предоставления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странице сайта, на котором обеспечивается проведени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я к участникам конкурса и перечня документов, предоставляемых участниками конкурса для подтверждения их соответствия указан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рядок подачи заявок участниками конкурса и требования, предъявляемые к форме и содержанию заявок, подаваемых участникам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рядок отзыва заявок участников конкурса, порядок возврата заявок участников конкурса, определяющий в том числе основания для возврата заявок участников конкурса, порядок внесения изменений в заявки участников конкурса, порядок возврата заявок на доработку, порядок отклонения заявок, а также информацию об основаниях их откло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порядок оценки заявок, включающий критерии оценки, и их весовое значение в общей оценке, необходимую для представления участником конкурса информацию по каждому критерию оценки, сведения, документы и материалы, подтверждающие такую информацию, сроки оценки заявок, в оценке заявок (в случае проведения конкур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 порядок  предоставления участникам конкурса разъяснений положений объявления о проведении конкурса, даты начала и окончания срока такого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срок, в течение которого победитель конкурса должен подписать Догов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условия признания победителя конкурса уклонившимся от заключения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дата размещения результатов конкурса на официальном сайте Администрации Северодвинска не позднее четырнадцатого календарного дня, следующего за днем определения победителя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объем распределяемой субсидии в рамках конкурса, порядок расчета размера субсидии, установленный правовым актом, правила распределения субсидии по результатам конкурса, которые могут включать максимальный, минимальный размер субсидии, предоставляемой победителю (победителям) конкурса, а также предельное количество победителей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ет прием и регистрацию заявок на участие в конкурсе в течение не менее 30, но не более 90, календарных дней со дня опубликования из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ряет конкурсную документацию на соответствие требованиям, предусмотр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соответствие заявителей требованиям, установленным пунктами 4, 16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прашивает следующие сведения, в том числе с использованием единой системы межведомственного электронного взаимодействия – технологического портала http://sir.gosuslugi29.ru и (или) с использованием открытых и общедоступных сведений, содержащихся в ЕГРЮЛ и ЕГРИП, по адресу: https://rmsp.nalog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отсутствии на едином налоговом счете задолженности по уплате налогов, сборов и страховых взносов в бюджеты бюджетной системы Российской Федерации. В случае выявления задолженности, организатор запрашивает у участника конкурса справку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которая не должна превышать размер, определенный пунктом 3 статьи 47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 Комитета по управлению муниципальным имуществом Администрации Северодвинска и Управления градостроительства и земельных отношений Администрации Северодвинска информацию об отсутствии у заявителя задолженности по плате за аренду земельного участка и (или) муниципального имущества, а также о наличии фактов несоблюдения условий договоров с Администрацией Северодви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иску из Единого государственного реестра юридических лиц (ЕГРЮЛ) или Единого государственного реестра индивидуальных предпринимателей (ЕГРИ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о заявителях в соответствии с запросами, приобщается к конкурс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запрашивает информацию о получении мер государственной поддержки в виде субсидии заявителям, реализующим инвестиционные проекты за счет средств областного бюджета Архангельской области, с использованием единого реестра субъектов малого и среднего предпринимательства – получателей поддержки (https://rmsp-pp.nalog.ru/index.html), на цели предоставления субсидии на дату проверки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для установления факта нахождения заявителя в стадии реорганизации (за исключением реорганизации в форме присоединения к юридическому лицу, являющемуся участником конкурса, другого юридического лица), ликвидации или банкротства, а также факта, что его деятельность не приостановлена в соответствии с законодательством Российской Федерации, запрашивает сведения с использованием официального специализированного ресурса в информационно-телекоммуникационной сети Интернет (kad.arbitr.ru) «Картотека арбитражных дел» (далее – специализированный ресурс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о специализированного ресурса по заявителю приобщается к конкурсной документ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для установления факта отсутствия сведений о неоконченных исполнительных производствах в отношении заявителя – физического лица, индивидуального предпринимателя или юридического лица в общей сумме, которая не должна превышать размер, определенный пунктом 3 статьи 47 Налогового кодекса Российской Федерации, запрашивает сведения с использованием официального специализированного ресурса в информационно-телекоммуникационной сети Интернет (https://fssp.gov.ru/iss/ip) «Банк данных исполнительных производст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с официального специализированного ресурса в информационно-телекоммуникационной сети Интернет (https://fssp.gov.ru/iss/ip) «Банк данных исполнительных производств» по заявителю приобщается к конкурс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ля установления факта отсутствия в реестре дисквалифицированных лиц сведений о дисквалифицированных руководителе, учредителях или главном бухгалтере участника конкурса, являющегося юридическим лицом, об индивидуальном предпринимателе, физическом лице – производителе товаров, работ, услуг запрашивает сведения с использованием официального специализированного ресурса в информационно-телекоммуникационной сети Интернет (https://service.nalog.ru/disqualified.do) «Поиск сведений в реестре дисквалифицированных ли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становления факта отсутствия в перечнях организаций и физических лиц, связанных с террористическими организациями и террористами или с распространением оружия массового уничтожения запрашивает сведения с использованием официального специализированного ресурса в информационно-телекоммуникационной сети Интернет https://www.un.org/securitycouncil/ru/un-sc-consolidated-list «Сводный перечень Совета Безопасности Организации Объединенных Н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факта непричастности Участника к экстремистской деятельности или терроризму, запрашивает информацию с использованием открытых и общедоступных сведений на официальном сайте Федеральной службы по финансовому мониторингу по адресу: https://www.fedsfm.ru/documents/terr-list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факта непричастности Участника к иностранным агентам, запрашивает с использованием официального специализированного ресурса в информационно-телекоммуникационной сети Интернет https://minjust.gov.ru/ru/activity/directions/998/ «Реестр иностранных аг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с официальных специализированных ресурсов в информационно-телекоммуникационной сети Интернет по заявителю приобщается к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готовит материалы к заседанию конкурсной комиссии и вносит их на рассмотрение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овещает членов конкурсной комиссии и приглашенных о дате, времени и месте проведения заседания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организационно-техническое обеспечение деятельности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водит заседание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на основании протокола конкурсной комиссии в течение 5 рабочих дней после заседания конкурсной комиссии готовит проект распоряжения Администрации Северодвинска о предоставлении субсидий с указанием получателей и суммы субсидии, предоставляемой конкретному получателю в пределах бюджетных ассигнований, выделенных на эти цели в бюджете Северодвинска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ключает в протокол конкурс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оценки заявок уча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, заявки которых были рассмотр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участниках, заявки которых были отклонены с указанием причин их отклонения, в том числе положений объявления о проведении конкурса получателей субсидии, которым не соответствуют такие зая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ценки заявок участников конкурса, присвоенные заявкам участников значения по каждому из предусмотренных критериев оценки заявок участников конкурса, принятое на основании результатов оценки указанных заявок решение о присвоении таким заявкам порядковых ном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ей субсидии, с которыми заключается Договор, и размер предоставляемой субсидии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бзац третий пункта 24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Для целей настоящего Порядка под конфликтом интересов понимается ситуация, при которой личная заинтересованность (прямая или косвенная) члена конкурсной комиссии влияет или может повлиять на надлежащее, объективное и беспристрастное осуществление им полномочий члена комиссии по конкурсу получателей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бзацы пятый и шестой пункта 35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Организатор конкурса размещает протокол конкурсной комиссии с результатами конкурса на официальном сайте Администрации Северодвинска не позднее 14-го календарного дня, следующего за днем определения победителей конкурса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явок или если ни один из заявителей, представивших документы, не допущен к участию в конкурсе, а также в случае уменьшения ранее доведенных лимитов бюджетных обязательств главному распорядителю, конкурс признается несостоявшимся. Организатор конкурса размещает информацию об отмене проведения конкурса и причинах его отмены на официальном сайте Администрации Северодвинска по адресу: https://severodvinsk.info/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Абзац второй пункта 40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согласие получателя субсидии, лиц, получающих средства на основании договоров, заключенных с получателями субсидий, на 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муниципального образования «Северодвинск» (далее – органы муниципального финансового контроля) в соответствии со статьями 268.1 и 269.2 Бюджетного кодекса Российской Федерации;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пункт 4 пункта 41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4) порядок и сроки возврата субсидий (остатков субсидий) в бюджет муниципального образования «Северодвинск» в случае образования не использованного в отчетном финансовом году остатка субсидии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Результаты предоставления субсидии должны быть конкретными, измеримыми, а также соответствовать результатам муниципального проекта с указанием в соглашениях точной даты завершения и конечного значения результатов (конкретной количественной характеристики итогов)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ункт 44.1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44.1. Информация о субсидиях размещается на едином портале бюджетной системы Российской Федерации финансовым органом Администрации Северодвинска в порядке, установленном Министерством финансов Российской Федерации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ункт 46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46. В течение 12 месяцев со дня получения субсидии получатель субсидии ежеквартально, не позднее 5 рабочего дня, следующего за отчетным кварталом, обязан представлять организатору конкурса отчетность о реализации инвестиционного проекта, в состав которой входят следующие документы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вложении собственных средств в реализацию инвестиционного проекта по форме согласно приложению 7 к настоящему Порядку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, подтверждающие расходы, предусмотренные бизнес-планом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асчетного счета, на который была перечислена субсидия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содержательный отчет о выполнении комплекса мероприятий, предусмотренных бизнес-планом, по форме согласно приложению 8 к настоящему Порядку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, установленных в соответствии с пунктом 41 настоящего Порядка нарастающим итогом, отчет о реализации плана мероприятий по достижению результатов предоставления субсидии по формам, установленным Договором;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уществлении расходов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Первый отчет представляется получателем субсидии за квартал, в котором была получена субсидия, не позднее 5 рабочего дня следующего за отчетным кварталом месяца.»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16. Пункт 46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6.1. Управление экономики в течение 15 рабочих дней осуществляет проверку отчетности, предусмотренной и предоставленной в соответствии с пунктами 41, 45, 4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при проведении проверки отчетности замечаний, Управление экономики направляет Получателю субсидии уведомление о необходимости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атель субсидии в течение 3 рабочих дней с даты получения уведомления направляет в Управление экономики отчетность с устраненными замечаниями, выявленными при первичной проверке.». 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дпункт 3 пункта 51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3) 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бюджетных средств и органами муниципального финансового контроля, а также в случае недостижения значений результатов предоставления субсидии, указанных в пункте 41 настоящего Порядка;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ункт 53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53. В случае образования не использованных в отчетном финансовом году остатков субсидии получатель субсидии обязан возвратить средства остатка субсидии, не использованные в соответствии с заключенным Договором, в срок не позднее 20 числа месяца, следующего за отчетным годом.»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19. Абзац третий пункта 60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В целях проведения мониторинга Управление экономики в течение 5 рабочих дней с даты получения отчетности от Получателя субсидии направляет информацию в Финансовое управление.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нкты 61–63 изложить в следующей редакции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«61. При реорганизации получателя субсидии, являющегося юридическим лицом, в форме слияния, присоединения или преобразования в соглашение вносятся изменения путем заключения дополнительного соглашения к Договору в части перемены лица в обязательстве с указанием в соглашении юридического лица, являющегося правопреемником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62. 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Договор расторгается с формированием уведомления о расторжении Договора в одностороннем порядке и акта об исполнении обязательств по Договору с 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бюджет городского округа Архангельской области «Северодвинск»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При прекращении деятельности получателя субсидии, являющегося индивидуальным предпринимателем, осуществляющим деятельность в качестве главы крестьянского (фермерского) хозяйства в соответствии с абзацем вторым пункта 5 статьи 23 Гражданского кодекса Российской Федерации, передающего свои права другому гражданину в соответствии со статьей 18 Федерального закона «О крестьянском (фермерском) хозяйстве», в Договор вносятся изменения путем заключения дополнительного соглашения к Договору в части перемены лица в обязательстве с указанием стороны в Договоре иного лица, являющегося правопреемником.»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21. В пункте 2 заявки на участие в конкурсе инвестиционных проектов, направленных на экономическое развитие территории села Нёнокса и смежных территорий Приложения 1 слово «отбора» заменить словом «конкурса».</w:t>
      </w:r>
    </w:p>
    <w:sectPr>
      <w:headerReference w:type="default" r:id="rId7"/>
      <w:headerReference w:type="first" r:id="rId8"/>
      <w:type w:val="nextPage"/>
      <w:pgSz w:w="11906" w:h="16838"/>
      <w:pgMar w:left="1985" w:right="566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eastAsia="ja-JP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Цитата2"/>
    <w:basedOn w:val="Normal"/>
    <w:qFormat/>
    <w:pPr>
      <w:overflowPunct w:val="false"/>
      <w:autoSpaceDE w:val="false"/>
      <w:ind w:left="284" w:right="-1050" w:firstLine="992"/>
      <w:jc w:val="both"/>
      <w:textAlignment w:val="baseline"/>
    </w:pPr>
    <w:rPr>
      <w:rFonts w:ascii="Times New Roman CYR" w:hAnsi="Times New Roman CYR" w:eastAsia="Calibri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0:00Z</dcterms:created>
  <dc:creator>Buldakova</dc:creator>
  <dc:description/>
  <cp:keywords/>
  <dc:language>en-US</dc:language>
  <cp:lastModifiedBy>user</cp:lastModifiedBy>
  <cp:lastPrinted>2024-02-20T10:22:00Z</cp:lastPrinted>
  <dcterms:modified xsi:type="dcterms:W3CDTF">2024-04-09T14:12:00Z</dcterms:modified>
  <cp:revision>234</cp:revision>
  <dc:subject/>
  <dc:title>Российская Федерация</dc:title>
</cp:coreProperties>
</file>