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0 055 829,32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615 230,95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375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3 000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25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7 476,07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11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1 990,49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25 603,82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3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97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54 011,51</w:t>
            </w:r>
          </w:p>
        </w:tc>
      </w:tr>
      <w:tr>
        <w:trPr>
          <w:trHeight w:val="5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034,00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88 182,09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92 374,20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79 699,27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2 232 013,97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87 290,28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53 460,3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69 395,78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00 540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4 720 158,08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208 594,40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335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16 310,75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Barvitskaya</cp:lastModifiedBy>
  <cp:lastPrinted>2024-01-31T14:54:00Z</cp:lastPrinted>
  <dcterms:modified xsi:type="dcterms:W3CDTF">2024-04-01T09:41:00Z</dcterms:modified>
  <cp:revision>20</cp:revision>
  <dc:subject/>
  <dc:title>Приложение № 2</dc:title>
</cp:coreProperties>
</file>