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9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777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5"/>
      </w:tblGrid>
      <w:tr>
        <w:trPr>
          <w:tblHeader w:val="true"/>
          <w:trHeight w:val="374" w:hRule="atLeast"/>
        </w:trPr>
        <w:tc>
          <w:tcPr>
            <w:tcW w:w="14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3"/>
        <w:gridCol w:w="1633"/>
        <w:gridCol w:w="1633"/>
      </w:tblGrid>
      <w:tr>
        <w:trPr>
          <w:tblHeader w:val="true"/>
          <w:trHeight w:val="530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30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8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4 0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4 0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9 100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0 9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123 37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2 556 347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71 701 62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1 567 470,03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5 868 7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6 485 2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6 768 712,8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04 65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04 65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129 94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129 94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86 928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86 928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8 5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8 5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894 7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7 960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56 35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56 35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0 651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0 651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6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5 046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 46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0 005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3 047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4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1 1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81 45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1 727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72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35 853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6 57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6 57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382 67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382 67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091 7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306 24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291 115,4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713 929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0 23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0 417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76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76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1 11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1 11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41 8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97 95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0 606,5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96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525 718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7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3 07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3 07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75 64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75 64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31 44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31 44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74 30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объектов МАУ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 796 94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313 15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127 1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«Северодвинский городской краеведческий музей»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«Северодвинский городской краеведческий музей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6 85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 795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6 85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 795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178 46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9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4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4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47 12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47 12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7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7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92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92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04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6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94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962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75 692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75 692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1 19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2 02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56 914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5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25 2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197 536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041 58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34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34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5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5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5 41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5 41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95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12 948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96 2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564 47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476 648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68 98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4 12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 087 82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6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6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182 473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75 60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81 86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46 73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66 7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68 680,1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37 67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41 7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6 934,1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50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39 50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 048 124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148 867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135 690,13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7 2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3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 680 80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647 30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88 269,2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66 56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22 304,0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66 56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22 304,0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61 31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80 91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80 91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548 606,2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548 606,21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4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08 590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97 420,8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239 533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7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174 52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291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5 00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2 002 71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168 73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060 716,09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39 502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5 819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5 819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20 58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0 58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77 654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47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47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 580 92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 507 251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073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073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358 941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49 681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21 882,4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«Формирование комфортной городской среды в Архангельской области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73 26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73 26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94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94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990 973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2 225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2 225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454 7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99 33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4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9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9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25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  <w:cantSplit w:val="true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41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39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0 321 635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0 105 715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7 278 822,4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63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53:00Z</dcterms:created>
  <dc:creator>Keysystems.DWH.ReportDesigner</dc:creator>
  <dc:description/>
  <cp:keywords/>
  <dc:language>en-US</dc:language>
  <cp:lastModifiedBy>Богданова</cp:lastModifiedBy>
  <dcterms:modified xsi:type="dcterms:W3CDTF">2024-04-01T11:04:00Z</dcterms:modified>
  <cp:revision>8</cp:revision>
  <dc:subject>РЎРѕР·РґР°РЅ: oleg 08.02.2013 11:30:21; РР·РјРµРЅРµРЅ: admin 28.03.2023 10:06:34</dc:subject>
  <dc:title/>
</cp:coreProperties>
</file>