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9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</w:tblGrid>
      <w:tr>
        <w:trPr>
          <w:trHeight w:val="422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4</w:t>
            </w:r>
          </w:p>
        </w:tc>
      </w:tr>
      <w:tr>
        <w:trPr>
          <w:trHeight w:val="777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 редакции от № 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1"/>
      </w:tblGrid>
      <w:tr>
        <w:trPr>
          <w:tblHeader w:val="true"/>
          <w:trHeight w:val="374" w:hRule="atLeast"/>
        </w:trPr>
        <w:tc>
          <w:tcPr>
            <w:tcW w:w="145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структура расходов местного бюджета на 2024 год и на плановый период 2025 и 202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45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8"/>
        <w:gridCol w:w="460"/>
        <w:gridCol w:w="446"/>
        <w:gridCol w:w="490"/>
        <w:gridCol w:w="1329"/>
        <w:gridCol w:w="579"/>
        <w:gridCol w:w="1633"/>
        <w:gridCol w:w="1633"/>
        <w:gridCol w:w="1633"/>
      </w:tblGrid>
      <w:tr>
        <w:trPr>
          <w:tblHeader w:val="true"/>
          <w:trHeight w:val="500" w:hRule="atLeast"/>
        </w:trPr>
        <w:tc>
          <w:tcPr>
            <w:tcW w:w="6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-ва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ов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516" w:hRule="atLeast"/>
        </w:trPr>
        <w:tc>
          <w:tcPr>
            <w:tcW w:w="6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 0 0000999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культуры и туризм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633 562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278 12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860 488,03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42 652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243 3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46 916,93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5 252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224 6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28 216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427 321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55 9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104 547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3 8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1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1 310,3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310,3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023 46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14 58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613 237,5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59 828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59 828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45 234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28 01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81 723,2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14 594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9 60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57 429,5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6 37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 21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5 483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19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15 961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908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4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4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4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47 12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47 12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482 765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40 174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237 218,8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64 360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83 707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995,6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4 59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4 59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3 95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1 717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8 986,5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640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36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3 103,5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7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7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8 273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4 4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4 099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119,9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590 910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34 78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313 571,1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423 056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705 62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64 371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19 003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07 450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611 174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 465 806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244 253,6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«Северодвинский городской краеведческий музей»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«Северодвинский городской краеведческий музей»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9 50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438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0 540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9 50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438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0 540,6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 72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903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6 977,8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 778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53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3 562,7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4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4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67 85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67 85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54 7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54 7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04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04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2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2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1 615 317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84 198 628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1 209 870,03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0 701 75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9 976 92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59 703 240,54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2 649 90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6 313 29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4 612 11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8 999 913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2 695 82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8 860 5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 625 302,5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304 659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304 659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344 579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812 90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48 640,5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960 079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05 38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57 546,3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6 9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6 9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40 60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0 7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0 7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7 00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129 94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129 94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653 996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10 986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313 239,0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475 945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899 376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64 383,0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5 854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6 745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4 536,2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85 253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44 175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9 328,5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85 10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713 347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9 835 91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 238 262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 464 04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 880 4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 258 52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83 96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9 8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9 8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9 8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37 81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6 72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2 118,6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1 64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5 235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750,2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8 92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2 41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8 378,3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2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00 25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00 25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3 767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26 4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7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3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34 8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16 32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2 213,3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32 39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32 39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2 451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2 35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7 598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79 94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7 1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6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62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11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1 057 37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8 119 863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8 776 279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8 639 01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1 950 685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3 475 982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2 107 680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0 672 030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345 562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86 928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86 928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86 928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37 86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37 86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37 86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,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81 89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81 89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581 89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8 511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8 511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8 511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894 7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7 960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7 960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9 50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 50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 50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7 88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75 030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27 306,1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12 49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12 49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12 49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435 39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435 39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435 39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73 472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83 95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2 286,9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 272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 272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 272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9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96 015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10 318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6 676,7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46 90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46 90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46 90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4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4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4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4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4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898 23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126 733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594 23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663 333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500 03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133 19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782 233,8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67 68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86 892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23 114,4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67 68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86 892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23 114,4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2 71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56 33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12 637,5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84 971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30 56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110 476,8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63 453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63 453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80 32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9 27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83 494,5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83 124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62 546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98 915,9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55 40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0 63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62 607,3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735 98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867 360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65 579,6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 30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3 64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13 460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 30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3 64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13 460,6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6 69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5 02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6 513,8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62 610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8 618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6 946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66 51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6 734,4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91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91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6 491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5 67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2 106,3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427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289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128,0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0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0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3 681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95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4 365,0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55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708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708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 124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95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298,4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5 584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27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6 51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2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853 954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21 91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341 25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853 954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21 91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341 25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9 336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5 468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78 632,0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81 45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1 727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1 727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72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72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713 929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713 929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0 23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0 23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0 417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0 417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87 39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7 35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351,4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19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19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53 460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977 041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55 94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825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37 13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21 10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62 3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94 91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7 4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7 7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68 31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68 31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68 31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68 31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88 66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88 66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88 66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 197 853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997 027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756 908,27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737 012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251 697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74 742,84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3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3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3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3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3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35 97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2 876 351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 270 920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8 415 452,8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9 435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9 435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6 03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6 03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23 39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8 674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 492 62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 081 1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 916 091,63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 223 87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665 14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 223 87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665 14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 575 32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 507 251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073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073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073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2 225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2 225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2 225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2 225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 665 549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209 57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662 518,34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421 59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282 812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21 59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21 59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05 28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05 28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05 28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20 58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70 58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70 58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26 444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26 444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0 684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4 550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35 547,8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47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47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47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943 191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 696 880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763 533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959 58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10 65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906 8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432 611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91 787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3 987,6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2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2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2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«Формирование комфортной городской среды в Архангельской области»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173 26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173 26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173 26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49 94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49 94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49 945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374 3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374 3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374 3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831 79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0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0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67 200,0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по управлению муниципальным имуществом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413 620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52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654 419,62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326 420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17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326 420,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17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94 802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291 7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93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3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92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39 50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39 50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39 50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1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1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1 3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1 3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1 3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06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06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06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143 00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74 902,03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852 30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818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18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740 1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62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3 1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2 66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2 66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629 54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3 388 775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6 050 756,6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820 17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910 173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500 332,46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154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731 776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81 981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55 582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713 776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63 981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37 582,9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080 338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964 894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751 272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75 60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75 60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79 73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79 73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8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98 493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337 304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68 98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68 98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04 12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04 12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 823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 823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1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1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64 66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2 31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2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2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2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2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2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9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9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376 227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739 000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 286 571,81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93 106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924 73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472 30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93 106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924 73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472 30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93 106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924 73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472 304,0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66 56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722 30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66 56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722 304,08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66 56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722 304,0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61 31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3 121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3 121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63 41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63 41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63 41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6 62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6 62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6 62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5 40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40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5 40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4 994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 00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008 7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863 800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961 437,59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7 448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07 8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16 505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7 448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07 8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16 505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7 448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07 8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16 505,2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780 91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780 91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780 910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R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7 668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94 4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94 4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962 4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75 692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75 692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75 692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14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14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923 67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81 651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12 506,84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128 590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128 590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128 590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9 39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9 39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9 39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55 70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55 70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55 70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 060 387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85 113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380 871,9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73 731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73 731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9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ртификации и ресертификации спортивны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3 07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3 07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3 07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9 854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9 854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9 854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0 806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объектов МАУ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038 169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534 669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534 669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944 239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944 239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944 239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548 606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548 606,2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548 606,21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75 645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75 645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75 645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1 591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1 591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1 591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1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счетная палат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4 0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62 4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62 4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62 4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62 42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79 100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79 100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9 3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9 3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231 440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311 905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40 114,37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73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062 127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65 96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047 065,36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706 15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706 15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706 15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34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34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34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2 35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2 35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2 35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5 41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5 41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5 41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41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56 653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7 9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486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56 653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7 9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486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12 948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5 78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485 374,7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296 2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 257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8 021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47 353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57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303" w:hRule="atLeast"/>
        </w:trPr>
        <w:tc>
          <w:tcPr>
            <w:tcW w:w="96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0 321 635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0 105 715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7 278 822,4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16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51:00Z</dcterms:created>
  <dc:creator>Keysystems.DWH.ReportDesigner</dc:creator>
  <dc:description/>
  <cp:keywords/>
  <dc:language>en-US</dc:language>
  <cp:lastModifiedBy>Богданова</cp:lastModifiedBy>
  <dcterms:modified xsi:type="dcterms:W3CDTF">2024-04-01T11:03:00Z</dcterms:modified>
  <cp:revision>8</cp:revision>
  <dc:subject>РЎРѕР·РґР°РЅ: oleg 08.02.2013 11:30:21; РР·РјРµРЅРµРЅ: admin 28.03.2023 10:04:41</dc:subject>
  <dc:title/>
</cp:coreProperties>
</file>