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Cs w:val="26"/>
        </w:rPr>
      </w:pPr>
      <w:r>
        <w:rPr>
          <w:b w:val="false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Совета депутатов Северодвинска</w:t>
      </w:r>
    </w:p>
    <w:p>
      <w:pPr>
        <w:pStyle w:val="Normal"/>
        <w:ind w:right="-143" w:hanging="0"/>
        <w:jc w:val="center"/>
        <w:rPr/>
      </w:pPr>
      <w:r>
        <w:rPr>
          <w:bCs/>
          <w:sz w:val="26"/>
          <w:szCs w:val="26"/>
          <w:lang w:eastAsia="ja-JP"/>
        </w:rPr>
        <w:t>«О внесении изменений в Приложение к решению Совета депутатов Северодвинск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eastAsia="ja-JP"/>
        </w:rPr>
        <w:t>от 08.09.2022 № 448»</w:t>
      </w:r>
    </w:p>
    <w:p>
      <w:pPr>
        <w:pStyle w:val="TextBody"/>
        <w:spacing w:before="0" w:after="0"/>
        <w:ind w:firstLine="720"/>
        <w:jc w:val="both"/>
        <w:rPr>
          <w:bCs/>
          <w:sz w:val="26"/>
          <w:szCs w:val="26"/>
          <w:lang w:eastAsia="ja-JP"/>
        </w:rPr>
      </w:pPr>
      <w:r>
        <w:rPr>
          <w:bCs/>
          <w:sz w:val="26"/>
          <w:szCs w:val="26"/>
          <w:lang w:eastAsia="ja-JP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6"/>
          <w:szCs w:val="26"/>
        </w:rPr>
        <w:t>Данный проект решения Совета депутатов Северодвинска разработан                       в соответствии с действующим законодательством о приватизации государственного и муниципального имущества и Положением о порядке                        и условиях приватизации муниципального имущества, утвержденным решением Муниципального Совета Северодвинска от 24.04.2003 № 4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ешением Совета депутатов Северодвинска от 08.09.2022 № 448 утвержден Прогнозный план приватизации муниципального имущества на 2023–2025 го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6"/>
          <w:szCs w:val="26"/>
        </w:rPr>
        <w:t>Настоящим проектом решения Совета депутатов Северодвинска предлагается приватизировать путем преобразования в акционерное общество Северодвинское муниципальное унитарное предприятие «Водолей» (далее – СМУП «Водолей», предприятие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4 пункта 8 статьи 85 Федерального закона                    от 06.10.2003 № 131-ФЗ «Об общих принципах организации местного самоуправления в Российской Федерации» (далее – Федеральный закон № 131-ФЗ) органы местного самоуправления осуществляют в порядке, предусмотренном законодательством о приватизации, отчуждение или производят перепрофилирование муниципального имущества, находящегося в муниципальной собственности на 1 января 2006 года,  не соответствующего требованиям статьи 50 названного Федерального закона и не переданного в соответствии с пунктом 3 указанной части в федеральную собственность, собственность субъектов Российской Федерации, а также в собственность иных муниципальных образова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9 Федерального закона от 14.11.2002 № 161-ФЗ                              «О государственных и муниципальных унитарных предприятиях» (далее – Федеральный закон № 161-ФЗ) унитарное предприятие может быть реорганизовано                    по решению собственника его имущества в порядке, предусмотренном Гражданским кодексом Российской Федерации, Федеральным законом № 161-ФЗ        и иными федеральными законами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организация унитарного предприятия может быть осуществлена, в том числе, в форме преобразования унитарного предприятия в юридическое лицо иной организационно-правовой формы в предусмотренных Федеральным законом                       № 161-ФЗ или иными федеральными законами случаях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реобразование унитарных предприятий в организации иных организационно-правовых форм осуществляется в соответствии                                       с законодательством Российской Федерации о приватизации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Согласно положениям пункта 2 статьи 13 Федерального закона от 21.12.2001                                    № 178-ФЗ «О приватизации государственного и муниципального имущества» (далее – Федеральный закон № 178-ФЗ) приватизация имущественных комплексов унитарных предприятий осуществляется путем их преобразования в хозяйственные общества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ватизация имущественного комплекса унитарного предприятия в случае,   если определенный в соответствии со статьей 11 Федерального закона № 178-ФЗ размер уставного капитала хозяйственного общества, создаваемого в процессе приватизации, равен минимальному размеру уставного капитала акционерного общества, установленному законодательством Российской Федерации (100 тыс. руб.), или превышает его, осуществляется путем преобразования унитарного предприятия в акционерное общест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Единственным акционером образуемого акционерного общества будет муниципальное образование «Северодвинск». В этой связи муниципальное образование «Северодвинск» будет иметь полный контроль над переданным                     в собственность акционерному обществу имуществом.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еятельность акционерных обществ регулируется федеральными законами,        в том числе: 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Федеральный закон от 26.12.1995 № 208-ФЗ «Об акционерных обществах»                 (далее – Федеральный закон № 208-ФЗ)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Федеральный закон от 10.07.2002 № 86-ФЗ «О Центральном банке Российской Федерации (Банке России)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о статьями 47, 64, 69 Федерального закона № 208-ФЗ органами управления акционерного общества являются: общее собрание акционеров, совет директоров (наблюдательный совет), единоличный исполнительный орган (директор, генеральный директор), коллегиальный исполнительный орган (правление, дирекция). Исполнительные органы подотчетны совету директоров (наблюдательному совету) общества и общему собранию акционеров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ее собрание акционеров и совет директоров (наблюдательный совет) акционерного общества в пределах своей компетенции определяют приоритетные направления деятельности общества, утверждают планы деятельности, определяют размер дивидендов, утверждают аудитора, ревизионную комиссию, принимают решения об одобрении крупных сделок, сделок с заинтересованностью и пр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Проверка (ревизия) финансово-хозяйственной деятельности общества осуществляется по итогам деятельности общества за год, а также во всякое                       время по инициативе ревизионной комиссии общества, решению общего собрания акционеров, совета директоров (наблюдательного совета) общества                                      или по требованию акционера (акционеров) общества, владеющего в совокупности                          не менее чем 10 процентами голосующих акций общества (пункт 3 статьи 85 Федерального закона № 208-ФЗ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Аудиторская организация (индивидуальный аудитор) общества проводит аудит годовой бухгалтерской (финансовой) отчетности общества в соответствии                с правовыми актами Российской Федерации на основании заключаемого                               с ней (ним) договора (пункт 1 статьи 86 Федерального закона № 208-Ф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  <w:t>Технико-экономическое обоснование приватизации СМУП «Водолей» Северодвинска путем преобразования в акционерное общество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В соответствии с Уставом СМУП «Водолей» целью </w:t>
      </w:r>
      <w:r>
        <w:rPr>
          <w:rFonts w:eastAsia="Calibri"/>
          <w:sz w:val="26"/>
          <w:szCs w:val="26"/>
          <w:lang w:eastAsia="en-US"/>
        </w:rPr>
        <w:t>создания и деятельности предприятия является удовлетворение общественных потребностей в услугах, работах, товарах, производимых предприятием, получение прибыли, обеспечение производственного и социального развития предприят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ой вид деятельности – деятельность физкультурно-оздоровительная (деятельность бань и душевых по предоставлению общегигиенических услуг) (ОКВЭД 96.04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ватизация муниципальных предприятий путем их преобразования                       в акционерные общества целесообразна при наличии устойчивого финансового положения муниципального предприятия. Основное условие, необходимое                        для проведения акционирования унитарного предприятия – размер чистых активов должен быть равен или больше минимального размера уставного фонда акционерного общества (100 тыс. руб.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7" w:before="0" w:after="5"/>
        <w:ind w:right="100" w:firstLine="708"/>
        <w:jc w:val="center"/>
        <w:rPr/>
      </w:pPr>
      <w:r>
        <w:rPr/>
        <w:t>Общие сведения о предприятии: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0"/>
        <w:gridCol w:w="2079"/>
      </w:tblGrid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оказател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Значение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Уставный фонд на 01.01.2024, тыс. руб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2 496,3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Количество объектов недвижимого имущества, закрепленных за предприятием на праве хозяйственного ведения,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3</w:t>
            </w:r>
          </w:p>
        </w:tc>
      </w:tr>
      <w:tr>
        <w:trPr>
          <w:trHeight w:val="728" w:hRule="atLeast"/>
        </w:trPr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ая площадь объектов недвижимого имущества, закрепленных за предприятием на праве хозяйственного ведения,</w:t>
            </w:r>
            <w:r>
              <w:rPr>
                <w:color w:val="000000"/>
                <w:sz w:val="26"/>
                <w:szCs w:val="26"/>
              </w:rPr>
              <w:t xml:space="preserve"> кв. 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3 165,0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ичество земельных участков, находящихся в пользовании предприятия, шт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щая площадь земельных участков, находящихся в пользовании предприятия, </w:t>
            </w:r>
            <w:r>
              <w:rPr>
                <w:color w:val="000000"/>
                <w:sz w:val="26"/>
                <w:szCs w:val="26"/>
              </w:rPr>
              <w:t>кв. 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7 917,0</w:t>
            </w:r>
          </w:p>
        </w:tc>
      </w:tr>
      <w:tr>
        <w:trPr/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Среднесписочная численность на 01.01.2024, че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7" w:before="0" w:after="5"/>
              <w:ind w:right="100" w:hanging="0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казатели экономической эффективности деятель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СМУП «Водолей»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152"/>
        <w:gridCol w:w="1218"/>
        <w:gridCol w:w="1074"/>
        <w:gridCol w:w="1427"/>
        <w:gridCol w:w="1193"/>
        <w:gridCol w:w="1394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 (факт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(план)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*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 4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1 2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4 2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5 4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6 98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8 61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 (убыток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8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 6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ые актив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9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4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93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380</w:t>
            </w:r>
          </w:p>
        </w:tc>
      </w:tr>
    </w:tbl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 Плановые показатели на 2024 год, прогноз показателей на 2025 и 2026 годы утверждены распоряжением заместителя Главы Администрации Северодвинска по городскому хозяйству от 10.01.2024 № 1-рг.</w:t>
      </w:r>
    </w:p>
    <w:p>
      <w:pPr>
        <w:pStyle w:val="Normal"/>
        <w:ind w:firstLine="708"/>
        <w:jc w:val="both"/>
        <w:rPr>
          <w:bCs/>
          <w:sz w:val="26"/>
          <w:szCs w:val="26"/>
          <w:highlight w:val="lightGray"/>
          <w:lang w:eastAsia="en-US"/>
        </w:rPr>
      </w:pPr>
      <w:r>
        <w:rPr>
          <w:bCs/>
          <w:sz w:val="26"/>
          <w:szCs w:val="26"/>
          <w:highlight w:val="lightGray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 основании проведенного анализа показателей эффективности деятельности СМУП «Водолей» Северодвинска следует, что соблюдается основное условие, необходимое для проведения акционирования унитарного предприятия – размер чистых активов названного предприятия больше минимального размера уставного фонда акционерного общества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№ 140 муниципальные предприятия перечисляют в местный бюджет следующие виды платежей от использования муниципального имущества: </w:t>
      </w:r>
    </w:p>
    <w:p>
      <w:pPr>
        <w:pStyle w:val="Style2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продажи имущества, находящегося в хозяйственном ведении предприятий:</w:t>
      </w:r>
    </w:p>
    <w:p>
      <w:pPr>
        <w:pStyle w:val="Style21"/>
        <w:ind w:firstLine="708"/>
        <w:jc w:val="both"/>
        <w:rPr/>
      </w:pPr>
      <w:r>
        <w:rPr>
          <w:sz w:val="26"/>
          <w:szCs w:val="26"/>
        </w:rPr>
        <w:t xml:space="preserve">от сдачи в аренду имущества, находящегося в хозяйственном ведении предприятий; </w:t>
      </w:r>
    </w:p>
    <w:p>
      <w:pPr>
        <w:pStyle w:val="Style21"/>
        <w:ind w:firstLine="708"/>
        <w:jc w:val="both"/>
        <w:rPr/>
      </w:pPr>
      <w:r>
        <w:rPr>
          <w:sz w:val="26"/>
          <w:szCs w:val="26"/>
        </w:rPr>
        <w:t xml:space="preserve">от финансово-хозяйственной деятельности предприятий по итогам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4 году выпадающих доходов местного бюджета от перечисления платежей СМУП «Водолей» не будет, по следующим основаниям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местном бюджете на 2024 год не запланированы доходы от продажи имущества, находящегося в хозяйственном ведении предприятий, так как                          в соответствии с Методикой прогнозирования поступлений неналоговых доходов    в местный бюджет, утвержденной распоряжением КУМИ № 42 от 06.09.2016, план                          по данному показателю не устанавливается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тежи от сдачи в аренду имущества, находящегося в хозяйственном ведении предприятий, подлежат перечислению в местный бюджет до 15 числа месяца, следующего за месяцем, в котором имущество сдавалось в аренду. Таким образом, предприятие будет перечислять указанные платежи ежемесячно                         до момента регистрации акционерного общества, вплоть до последнего месяца,                в котором предприятие сдавало имущество в аренду, так как акционерное общество будет правопреемником по всем платежам и обязательствам приватизируемого предприятия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латежи от финансово-хозяйственной деятельности предприятий по итогам года производятся по итогам финансово-хозяйственной деятельности муниципального предприятия за отчетный год не позднее 10 апреля года, следующего за отчетным. Ориентировочный срок завершения приватизации муниципального предприятия – ноябрь 2024 года, т.е. предприятия перечислят платежи от прибыли по итогам 2023 года в срок до 10.04.2024. 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дальнейшем, в случае преобразования муниципальных предприятий                     в акционерные общества, в доход местного бюджета будет поступать часть прибыли акционерных обществ в виде дивидендов. Источником выплаты дивидендов является прибыль акционерного общества после налогообложения (чистая прибыль общества) (пункт 2 статьи 42 Федерального закона № 208-Ф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ланируются затраты на проведение аудита промежуточной бухгалтерской (финансовой) отчетности и результатов инвентаризации имущества предприятий.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астоящий проект решения Совета депутатов Северодвинска не потребует отмены иных муниципальных правовых актов Северодвинска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Администрация Северодвинска предлагает утвердить настоящий проект решения Совета депутатов Северодвинска и опубликовать его в средствах</w:t>
      </w:r>
      <w:r>
        <w:rPr>
          <w:sz w:val="26"/>
          <w:szCs w:val="26"/>
        </w:rPr>
        <w:t xml:space="preserve"> массовой информации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6"/>
                <w:szCs w:val="26"/>
              </w:rPr>
              <w:t xml:space="preserve">по управлению муниципальным имуществом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Северодвинс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Т.В. Терновая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Пестова Яна Викторовна</w:t>
      </w:r>
    </w:p>
    <w:p>
      <w:pPr>
        <w:pStyle w:val="TextBody"/>
        <w:spacing w:before="0" w:after="0"/>
        <w:jc w:val="both"/>
        <w:rPr/>
      </w:pPr>
      <w:r>
        <w:rPr/>
        <w:t>58-01-06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1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6"/>
      <w:lang w:val="ru-RU" w:eastAsia="ja-JP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Linklinkthemenormalextendedtexttoggleneedsclickibem">
    <w:name w:val="link link_theme_normal extended-text__toggle needsclick i-be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1092" w:hanging="546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firstLine="720"/>
      <w:jc w:val="both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6"/>
      <w:lang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 Знак Знак4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1:42:00Z</dcterms:created>
  <dc:creator>Миргородский</dc:creator>
  <dc:description/>
  <cp:keywords/>
  <dc:language>en-US</dc:language>
  <cp:lastModifiedBy>Пестова Яна Викторовна</cp:lastModifiedBy>
  <cp:lastPrinted>2024-03-15T11:26:00Z</cp:lastPrinted>
  <dcterms:modified xsi:type="dcterms:W3CDTF">2024-03-20T08:52:00Z</dcterms:modified>
  <cp:revision>39</cp:revision>
  <dc:subject/>
  <dc:title>СЕВЕРОДВИНСК</dc:title>
</cp:coreProperties>
</file>