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 w:val="false"/>
          <w:b w:val="false"/>
          <w:szCs w:val="26"/>
        </w:rPr>
      </w:pPr>
      <w:r>
        <w:rPr>
          <w:b w:val="false"/>
          <w:szCs w:val="26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 проекту решения Совета депутатов Северодвинска</w:t>
      </w:r>
    </w:p>
    <w:p>
      <w:pPr>
        <w:pStyle w:val="Normal"/>
        <w:ind w:right="-143" w:hanging="0"/>
        <w:jc w:val="center"/>
        <w:rPr/>
      </w:pPr>
      <w:r>
        <w:rPr>
          <w:bCs/>
          <w:sz w:val="26"/>
          <w:szCs w:val="26"/>
          <w:lang w:eastAsia="ja-JP"/>
        </w:rPr>
        <w:t>«О внесении изменений в Приложение к решению Совета депутатов Северодвинска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eastAsia="ja-JP"/>
        </w:rPr>
        <w:t>от 08.09.2022 № 448»</w:t>
      </w:r>
    </w:p>
    <w:p>
      <w:pPr>
        <w:pStyle w:val="TextBody"/>
        <w:spacing w:before="0" w:after="0"/>
        <w:ind w:firstLine="720"/>
        <w:jc w:val="both"/>
        <w:rPr>
          <w:bCs/>
          <w:sz w:val="26"/>
          <w:szCs w:val="26"/>
          <w:lang w:eastAsia="ja-JP"/>
        </w:rPr>
      </w:pPr>
      <w:r>
        <w:rPr>
          <w:bCs/>
          <w:sz w:val="26"/>
          <w:szCs w:val="26"/>
          <w:lang w:eastAsia="ja-JP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iCs/>
          <w:sz w:val="26"/>
          <w:szCs w:val="26"/>
        </w:rPr>
        <w:t>Данный проект решения Совета депутатов Северодвинска разработан                       в соответствии с действующим законодательством о приватизации государственного и муниципального имущества и Положением о порядке                        и условиях приватизации муниципального имущества, утвержденным решением Муниципального Совета Северодвинска от 24.04.2003 № 41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ешением Совета депутатов Северодвинска от 08.09.2022 № 448 утвержден Прогнозный план приватизации муниципального имущества на 2023–2025 год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iCs/>
          <w:sz w:val="26"/>
          <w:szCs w:val="26"/>
        </w:rPr>
        <w:t>Настоящим проектом решения Совета депутатов Северодвинска предлагается приватизировать путем преобразования в акционерное общество муниципальное унитарное предприятие «Локомотив» Северодвинска (далее – МУП «Локомотив», предприятие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дпунктом 4 пункта 8 статьи 85 Федерального закона                    от 06.10.2003 № 131-ФЗ «Об общих принципах организации местного самоуправления в Российской Федерации» (далее – Федеральный закон № 131-ФЗ) органы местного самоуправления осуществляют в порядке, предусмотренном законодательством о приватизации, отчуждение или производят перепрофилирование муниципального имущества, находящегося в муниципальной собственности на 1 января 2006 года,  не соответствующего требованиям статьи 50 названного Федерального закона и не переданного в соответствии с пунктом 3 указанной части в федеральную собственность, собственность субъектов Российской Федерации, а также в собственность иных муниципальных образован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29 Федерального закона от 14.11.2002 № 161-ФЗ                              «О государственных и муниципальных унитарных предприятиях» (далее — Федеральный закон № 161-ФЗ) унитарное предприятие может быть реорганизовано                    по решению собственника его имущества в порядке, предусмотренном Гражданским кодексом Российской Федерации, Федеральным законом № 161-ФЗ        и иными федеральными законами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еорганизация унитарного предприятия может быть осуществлена, в том числе, в форме преобразования унитарного предприятия в юридическое лицо иной организационно-правовой формы в предусмотренных Федеральным законом                       № 161-ФЗ или иными федеральными законами случаях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Преобразование унитарных предприятий в организации иных организационно-правовых форм осуществляется в соответствии                                       с законодательством Российской Федерации о приватизации. 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Согласно положениям пункта 2 статьи 13 Федерального закона от 21.12.2001                                    № 178-ФЗ «О приватизации государственного и муниципального имущества» (далее – Федеральный закон № 178-ФЗ) приватизация имущественных комплексов унитарных предприятий осуществляется путем их преобразования в хозяйственные общества. 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ватизация имущественного комплекса унитарного предприятия в случае,   если определенный в соответствии со статьей 11 Федерального закона № 178-ФЗ размер уставного капитала хозяйственного общества, создаваемого в процессе приватизации, равен минимальному размеру уставного капитала акционерного общества, установленному законодательством Российской Федерации (100 тыс. руб.), или превышает его, осуществляется путем преобразования унитарного предприятия в акционерное общество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eastAsia="en-US"/>
        </w:rPr>
        <w:t xml:space="preserve">Единственным акционером образуемого акционерного общества будет муниципальное образование «Северодвинск». В этой связи муниципальное образование «Северодвинск» будет иметь полный контроль над переданным                     в собственность акционерному обществу имуществом. 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Деятельность акционерных обществ регулируется федеральными законами,        в том числе:  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Федеральный закон от 26.12.1995 № 208-ФЗ «Об акционерных обществах»                 (далее – Федеральный закон № 208-ФЗ);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>Федеральный закон от 10.07.2002 № 86-ФЗ «О Центральном банке Российской Федерации (Банке России)»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>В соответствии со статьями 47, 64, 69 Федерального закона № 208-ФЗ органами управления акционерного общества являются: общее собрание акционеров, совет директоров (наблюдательный совет), единоличный исполнительный орган (директор, генеральный директор), коллегиальный исполнительный орган (правление, дирекция). Исполнительные органы подотчетны совету директоров (наблюдательному совету) общества и общему собранию акционеров.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бщее собрание акционеров и совет директоров (наблюдательный совет) акционерного общества в пределах своей компетенции определяют приоритетные направления деятельности общества, утверждают планы деятельности, определяют размер дивидендов, утверждают аудитора, ревизионную комиссию, принимают решения об одобрении крупных сделок, сделок с заинтересованностью и пр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>Проверка (ревизия) финансово-хозяйственной деятельности общества осуществляется по итогам деятельности общества за год, а также во всякое                       время по инициативе ревизионной комиссии общества, решению общего собрания акционеров, совета директоров (наблюдательного совета) общества                                      или по требованию акционера (акционеров) общества, владеющего в совокупности                          не менее чем 10 процентами голосующих акций общества (пункт 3 статьи 85 Федерального закона № 208-ФЗ)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>Аудиторская организация (индивидуальный аудитор) общества проводит аудит годовой бухгалтерской (финансовой) отчетности общества в соответствии                с правовыми актами Российской Федерации на основании заключаемого                               с ней (ним) договора (пункт 1 статьи 86 Федерального закона № 208-ФЗ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b/>
          <w:b/>
          <w:bCs/>
          <w:color w:val="000000"/>
          <w:sz w:val="26"/>
          <w:szCs w:val="26"/>
          <w:lang w:eastAsia="en-US"/>
        </w:rPr>
      </w:pPr>
      <w:r>
        <w:rPr>
          <w:rFonts w:eastAsia="Calibri"/>
          <w:b/>
          <w:bCs/>
          <w:color w:val="000000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bCs/>
          <w:color w:val="000000"/>
          <w:sz w:val="26"/>
          <w:szCs w:val="26"/>
          <w:lang w:eastAsia="en-US"/>
        </w:rPr>
      </w:pPr>
      <w:r>
        <w:rPr>
          <w:b/>
          <w:bCs/>
          <w:color w:val="000000"/>
          <w:sz w:val="26"/>
          <w:szCs w:val="26"/>
          <w:lang w:eastAsia="en-US"/>
        </w:rPr>
        <w:t>Технико-экономическое обоснование приватизации МУП «Локомотив» Северодвинска путем преобразования в акционерное общество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bCs/>
          <w:color w:val="000000"/>
          <w:sz w:val="26"/>
          <w:szCs w:val="26"/>
          <w:lang w:eastAsia="en-US"/>
        </w:rPr>
      </w:pPr>
      <w:r>
        <w:rPr>
          <w:b/>
          <w:bCs/>
          <w:color w:val="000000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  <w:lang w:eastAsia="en-US"/>
        </w:rPr>
        <w:t xml:space="preserve">В соответствии с Уставом МУП «Локомотив» целью </w:t>
      </w:r>
      <w:r>
        <w:rPr>
          <w:rFonts w:eastAsia="Calibri"/>
          <w:sz w:val="26"/>
          <w:szCs w:val="26"/>
          <w:lang w:eastAsia="en-US"/>
        </w:rPr>
        <w:t>создания                            и деятельности предприятия является удовлетворение общественных потребностей в услугах, работах, товарах, производимых предприятием, получение прибыли, обеспечение производственного и социального развития предприяти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ой вид деятельности – деятельность железнодорожного транспорта: грузовые перевозки (ОКВЭД 49.20)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гласно письму Управления Федеральной антимонопольной службы                   по Архангельской области от 29.11.2023 № 6425/23 указанный вид деятельности             не входит в перечень вопросов местного значения городского округа, который установлен частью 1 статьи 16 Федерального закона № 131-ФЗ (копия письма прилагается)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ватизация муниципальных предприятий путем их преобразования                       в акционерные общества целесообразна при наличии устойчивого финансового положения муниципального предприятия. Основное условие, необходимое                        для проведения акционирования унитарного предприятия – размер чистых активов должен быть равен или больше минимального размера уставного фонда акционерного общества (100 тыс. руб.)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47" w:before="0" w:after="5"/>
        <w:ind w:right="100" w:firstLine="708"/>
        <w:jc w:val="center"/>
        <w:rPr/>
      </w:pPr>
      <w:r>
        <w:rPr/>
        <w:t>Общие сведения о предприятии: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0"/>
        <w:gridCol w:w="1339"/>
      </w:tblGrid>
      <w:tr>
        <w:trPr/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7" w:before="0" w:after="5"/>
              <w:ind w:right="100" w:hanging="0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Показател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7" w:before="0" w:after="5"/>
              <w:ind w:right="100" w:hanging="0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Значение</w:t>
            </w:r>
          </w:p>
        </w:tc>
      </w:tr>
      <w:tr>
        <w:trPr/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7" w:before="0" w:after="5"/>
              <w:ind w:right="100" w:hanging="0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Уставный фонд на 01.01.2024, тыс. руб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7" w:before="0" w:after="5"/>
              <w:ind w:right="100" w:hanging="0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3 231,0</w:t>
            </w:r>
          </w:p>
        </w:tc>
      </w:tr>
      <w:tr>
        <w:trPr/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7" w:before="0" w:after="5"/>
              <w:ind w:right="100" w:hanging="0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Количество объектов недвижимого имущества, закрепленных за предприятием на праве хозяйственного ведения, шт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7" w:before="0" w:after="5"/>
              <w:ind w:right="100" w:hanging="0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4</w:t>
            </w:r>
          </w:p>
        </w:tc>
      </w:tr>
      <w:tr>
        <w:trPr>
          <w:trHeight w:val="728" w:hRule="atLeast"/>
        </w:trPr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overflowPunct w:val="false"/>
              <w:autoSpaceDE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бщая площадь объектов недвижимого имущества, закрепленных за предприятием на праве хозяйственного ведения,</w:t>
            </w:r>
            <w:r>
              <w:rPr>
                <w:color w:val="000000"/>
                <w:sz w:val="26"/>
                <w:szCs w:val="26"/>
              </w:rPr>
              <w:t xml:space="preserve"> кв. 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 xml:space="preserve">2 745,6 </w:t>
            </w:r>
          </w:p>
        </w:tc>
      </w:tr>
      <w:tr>
        <w:trPr/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overflowPunct w:val="false"/>
              <w:autoSpaceDE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личество земельных участков, находящихся в пользовании предприятия, шт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7" w:before="0" w:after="5"/>
              <w:ind w:right="100" w:hanging="0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4</w:t>
            </w:r>
          </w:p>
        </w:tc>
      </w:tr>
      <w:tr>
        <w:trPr/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7" w:before="0" w:after="5"/>
              <w:ind w:right="100" w:hanging="0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Общая площадь земельных участков, находящихся в пользовании предприятия, </w:t>
            </w:r>
            <w:r>
              <w:rPr>
                <w:color w:val="000000"/>
                <w:sz w:val="26"/>
                <w:szCs w:val="26"/>
              </w:rPr>
              <w:t>кв. 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7" w:before="0" w:after="5"/>
              <w:ind w:right="100" w:hanging="0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62 081</w:t>
            </w:r>
          </w:p>
        </w:tc>
      </w:tr>
      <w:tr>
        <w:trPr/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7" w:before="0" w:after="5"/>
              <w:ind w:right="100" w:hanging="0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Среднесписочная численность на 01.01.202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7" w:before="0" w:after="5"/>
              <w:ind w:right="100" w:hanging="0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82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оказатели экономической эффективности деятельности </w:t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>МУП «Локомотив» Северодвинска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153"/>
        <w:gridCol w:w="1218"/>
        <w:gridCol w:w="1074"/>
        <w:gridCol w:w="1426"/>
        <w:gridCol w:w="1193"/>
        <w:gridCol w:w="1394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 (факт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 (план)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гноз)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гноз)*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37 32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74 76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85 92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48 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50 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55 000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ая прибыль (убыток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1 83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 35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5 87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 92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 500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ые актив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97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17 95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34 77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31 36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32 5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33 100</w:t>
            </w:r>
          </w:p>
        </w:tc>
      </w:tr>
    </w:tbl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* Плановые показатели на 2024 год, прогноз показателей на 2025 и 2026 годы утверждены распоряжением заместителя Главы Администрации Северодвинска по городскому хозяйству от 10.01.2024 № 1-рг.</w:t>
      </w:r>
    </w:p>
    <w:p>
      <w:pPr>
        <w:pStyle w:val="Normal"/>
        <w:ind w:firstLine="708"/>
        <w:jc w:val="both"/>
        <w:rPr>
          <w:bCs/>
          <w:sz w:val="26"/>
          <w:szCs w:val="26"/>
          <w:highlight w:val="lightGray"/>
          <w:lang w:eastAsia="en-US"/>
        </w:rPr>
      </w:pPr>
      <w:r>
        <w:rPr>
          <w:bCs/>
          <w:sz w:val="26"/>
          <w:szCs w:val="26"/>
          <w:highlight w:val="lightGray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На основании проведенного анализа показателей эффективности деятельности МУП «Локомотив» Северодвинска следует, что соблюдается основное условие, необходимое для проведения акционирования унитарного предприятия – размер чистых активов названного предприятия больше минимального размера уставного фонда акционерного общества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2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орядком № 140 муниципальные предприятия перечисляют в местный бюджет следующие виды платежей от использования муниципального имущества: </w:t>
      </w:r>
    </w:p>
    <w:p>
      <w:pPr>
        <w:pStyle w:val="Style2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 продажи имущества, находящегося в хозяйственном ведении предприятий:</w:t>
      </w:r>
    </w:p>
    <w:p>
      <w:pPr>
        <w:pStyle w:val="Style21"/>
        <w:ind w:firstLine="708"/>
        <w:jc w:val="both"/>
        <w:rPr/>
      </w:pPr>
      <w:r>
        <w:rPr>
          <w:sz w:val="26"/>
          <w:szCs w:val="26"/>
        </w:rPr>
        <w:t xml:space="preserve">от сдачи в аренду имущества, находящегося в хозяйственном ведении предприятий; </w:t>
      </w:r>
    </w:p>
    <w:p>
      <w:pPr>
        <w:pStyle w:val="Style21"/>
        <w:ind w:firstLine="708"/>
        <w:jc w:val="both"/>
        <w:rPr/>
      </w:pPr>
      <w:r>
        <w:rPr>
          <w:sz w:val="26"/>
          <w:szCs w:val="26"/>
        </w:rPr>
        <w:t xml:space="preserve">от финансово-хозяйственной деятельности предприятий по итогам год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2024 году выпадающих доходов местного бюджета от перечисления платежей МУП «Локомотив» Северодвинска не будет по следующим основаниям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местном бюджете на 2024 год не запланированы доходы от продажи имущества, находящегося в хозяйственном ведении предприятий, так как                          в соответствии с Методикой прогнозирования поступлений неналоговых доходов     в местный бюджет, утвержденной распоряжением КУМИ № 42 от 06.09.2016, план                          по данному показателю не устанавливается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местном бюджете на 2024 год не запланированы доходы от сдачи в аренду имущества, находящегося в хозяйственном ведении МУП «Локомотив» Северодвинска, так как предприятие не сдает в аренду такое имущество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латежи от финансово-хозяйственной деятельности предприятий по итогам года производятся по итогам финансово-хозяйственной деятельности муниципального предприятия за отчетный год не позднее 10 апреля года, следующего за отчетным. Ориентировочный срок завершения приватизации муниципального предприятия – ноябрь 2024 года, т.е. предприятия перечислят платежи от прибыли по итогам 2023 года в срок до 10.04.2024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дальнейшем, в случае преобразования муниципального предприятия                     в акционерное общество, в доход местного бюджета будет поступать часть прибыли акционерных обществ в виде дивидендов. Источником выплаты дивидендов является прибыль акционерного общества после налогообложения (чистая прибыль общества) (пункт 2 статьи 42 Федерального закона № 208-ФЗ). Размер дивидендов утверждает единственный акционер общества с учетом рекомендаций Совета директоров (пункт 4 статьи 42 Федерального закона                             № 208-ФЗ)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ланируются затраты на проведение аудита промежуточной бухгалтерской (финансовой) отчетности и результатов инвентаризации имущества предприятий.</w:t>
      </w:r>
    </w:p>
    <w:p>
      <w:pPr>
        <w:pStyle w:val="TextBody"/>
        <w:spacing w:before="0" w:after="0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астоящий проект решения Совета депутатов Северодвинска не потребует отмены иных муниципальных правовых актов Северодвинска.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Администрация Северодвинска предлагает утвердить настоящий проект решения Совета депутатов Северодвинска и опубликовать его в средствах</w:t>
      </w:r>
      <w:r>
        <w:rPr>
          <w:sz w:val="26"/>
          <w:szCs w:val="26"/>
        </w:rPr>
        <w:t xml:space="preserve"> массовой информации.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00"/>
      </w:tblGrid>
      <w:tr>
        <w:trPr/>
        <w:tc>
          <w:tcPr>
            <w:tcW w:w="6771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Председатель Комитета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 xml:space="preserve">по управлению муниципальным имуществом </w:t>
            </w:r>
          </w:p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Северодвинска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Т.В. Терновая</w:t>
            </w:r>
          </w:p>
        </w:tc>
      </w:tr>
    </w:tbl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Пестова Яна Викторовна</w:t>
      </w:r>
    </w:p>
    <w:p>
      <w:pPr>
        <w:pStyle w:val="TextBody"/>
        <w:spacing w:before="0" w:after="0"/>
        <w:jc w:val="both"/>
        <w:rPr/>
      </w:pPr>
      <w:r>
        <w:rPr/>
        <w:t>58-01-06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1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qFormat/>
    <w:rPr>
      <w:b/>
      <w:bCs/>
      <w:sz w:val="26"/>
      <w:lang w:val="ru-RU" w:eastAsia="ja-JP" w:bidi="ar-SA"/>
    </w:rPr>
  </w:style>
  <w:style w:type="character" w:styleId="Style13">
    <w:name w:val="Название Знак"/>
    <w:qFormat/>
    <w:rPr>
      <w:b/>
      <w:sz w:val="24"/>
      <w:lang w:val="ru-RU" w:bidi="ar-SA"/>
    </w:rPr>
  </w:style>
  <w:style w:type="character" w:styleId="Style14">
    <w:name w:val="Основной текст с отступом Знак"/>
    <w:qFormat/>
    <w:rPr>
      <w:sz w:val="26"/>
      <w:lang w:val="ru-RU" w:bidi="ar-SA"/>
    </w:rPr>
  </w:style>
  <w:style w:type="character" w:styleId="PageNumber">
    <w:name w:val="Page Number"/>
    <w:basedOn w:val="Style11"/>
    <w:rPr/>
  </w:style>
  <w:style w:type="character" w:styleId="Style15">
    <w:name w:val="Нижний колонтитул Знак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left="1092" w:hanging="546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708" w:firstLine="720"/>
      <w:jc w:val="both"/>
    </w:pPr>
    <w:rPr>
      <w:sz w:val="24"/>
    </w:rPr>
  </w:style>
  <w:style w:type="paragraph" w:styleId="Style18">
    <w:name w:val="Название объекта"/>
    <w:basedOn w:val="Normal"/>
    <w:next w:val="Normal"/>
    <w:qFormat/>
    <w:pPr>
      <w:widowControl w:val="false"/>
      <w:overflowPunct w:val="false"/>
      <w:autoSpaceDE w:val="false"/>
      <w:jc w:val="center"/>
      <w:textAlignment w:val="baseline"/>
    </w:pPr>
    <w:rPr>
      <w:b/>
      <w:b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8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6"/>
      <w:lang w:eastAsia="ja-JP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 Знак1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4">
    <w:name w:val=" Знак Знак4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1:42:00Z</dcterms:created>
  <dc:creator>Миргородский</dc:creator>
  <dc:description/>
  <cp:keywords/>
  <dc:language>en-US</dc:language>
  <cp:lastModifiedBy>Пестова Яна Викторовна</cp:lastModifiedBy>
  <cp:lastPrinted>2024-03-15T11:26:00Z</cp:lastPrinted>
  <dcterms:modified xsi:type="dcterms:W3CDTF">2024-03-20T08:54:00Z</dcterms:modified>
  <cp:revision>36</cp:revision>
  <dc:subject/>
  <dc:title>СЕВЕРОДВИНСК</dc:title>
</cp:coreProperties>
</file>