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Северодвинска</w:t>
      </w:r>
    </w:p>
    <w:p>
      <w:pPr>
        <w:pStyle w:val="Normal"/>
        <w:ind w:right="-143" w:hanging="0"/>
        <w:jc w:val="center"/>
        <w:rPr/>
      </w:pPr>
      <w:r>
        <w:rPr>
          <w:bCs/>
          <w:sz w:val="26"/>
          <w:szCs w:val="26"/>
          <w:lang w:eastAsia="ja-JP"/>
        </w:rPr>
        <w:t>«О внесении изменений в Приложение к решению Совета депутатов Северодвинск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eastAsia="ja-JP"/>
        </w:rPr>
        <w:t>от 08.09.2022 № 448»</w:t>
      </w:r>
    </w:p>
    <w:p>
      <w:pPr>
        <w:pStyle w:val="TextBody"/>
        <w:spacing w:before="0" w:after="0"/>
        <w:ind w:firstLine="720"/>
        <w:jc w:val="both"/>
        <w:rPr>
          <w:bCs/>
          <w:sz w:val="26"/>
          <w:szCs w:val="26"/>
          <w:lang w:eastAsia="ja-JP"/>
        </w:rPr>
      </w:pPr>
      <w:r>
        <w:rPr>
          <w:bCs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Данный проект решения Совета депутатов Северодвинска разработан                       в соответствии с действующим законодательством о приватизации государственного и муниципального имущества и Положением о порядке                        и условиях приватизации муниципального имущества, утвержденным решением Муниципального Совета Северодвинска от 24.04.2003 № 4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Решением Совета депутатов Северодвинска от 08.09.2022 № 448 утвержден Прогнозный план приватизации муниципального имущества на 2023–2025 годы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стоящим проектом решения Совета депутатов Северодвинска предлагается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зменить предполагаемые сроки приватизации объектов теплоснабжения;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приватизировать нежилое здание общей площадью 612,3 кв. м, расположенное в г. Северодвинске по адресу: ул. Индустриальная, дом 36/19 (нежилое 2-этажное здание 1940 года постройки);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корректировать ожидаемые поступления в местный бюджет доходов                 от приватизаци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Решением Совета депутатов Северодвинска от 20.04.2023 № 50                           </w:t>
      </w:r>
      <w:r>
        <w:rPr>
          <w:bCs/>
          <w:iCs/>
          <w:sz w:val="26"/>
          <w:szCs w:val="26"/>
        </w:rPr>
        <w:t>в Прогнозный план приватизации муниципального имущества на 2023-2025 годы включены объекты теплоснабжения. В отношении указанных объектов проведены мероприятия, предусмотренные Федеральным законом № 178-ФЗ. Торги                       по продаже объектов теплоснабжения, назначенные на 25.01.2024 и 29.02.2024, признаны несостоявшимися в связи с отсутствием заявок на участие в конкурсе. Мероприятия по продаже объектов теплоснабжения, включенных в Прогнозный план приватизации муниципального имущества, будут продолжены в 2024 и 2025 год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 Нежилое здание общей площадью 612,3 кв. м, расположенное                              в г. Северодвинске по адресу: ул. Индустриальная, дом 36/19 постановлением инспекции по охране объектов культурного наследия Архангельской области        (далее – Инспекция) от 28.05.2018 № 18-п включено в единый государственный реестр объектов культурного наследия регионального значения как «Дом Пикуля                        в Северодвинске». Согласно акту Инспекции от 20.06.2018 отнесения/не отнесения объекта культурного наследия (памятника наследия и культуры) народов Российской Федерации к объектам культурного наследия объект находится                       в неудовлетворительном состоя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ватизировать нежилое здание предлагается в связи с обращением действующего арендатора ООО «Пикуль Отель», а также с учетом положительного заключения Инспекции от 22.02.202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iCs/>
          <w:sz w:val="26"/>
          <w:szCs w:val="26"/>
        </w:rPr>
        <w:t>Реализация нежилого здания планируется способом, предусмотренным Федеральным законом от 21.12.2001 № 178-ФЗ «О приватизации государственного и муниципального имущества» (далее – Федеральный закон № 178-ФЗ) посредством проведения конкурса в электронной форме. Доходы от продажи нежилого здания на данном этапе предлагается не планировать, поскольку статьей 29 Федерального закона №178-ФЗ установлено, что начальная (минимальная) цена продажи объекта культурного наследия, находящегося в неудовлетворительном состоянии, устанавливается равной одному рублю. После проведения мероприятий по продаже объекта Совету депутатов Северодвинска будет предложен                             к рассмотрению проект решения об увеличении доходной части местного бюджета в соответствии с заключенным договором купли-продажи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2. Изменение доходов от приватизации муниципального недвижимого имущества обусловлено следующими обстоятельствами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1. В соответствии с положениями</w:t>
      </w:r>
      <w:r>
        <w:rPr>
          <w:sz w:val="26"/>
          <w:szCs w:val="26"/>
        </w:rPr>
        <w:t xml:space="preserve"> Федерального закона от 22.07.2008             № 159-ФЗ «Об особенностях отчуждения недвижимого имущества, находящегося          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заключены новые договоры купли-продажи муниципального имущества, по которым доходы в местный бюджет будут получены в 2024 и 2025 год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3. П</w:t>
      </w:r>
      <w:r>
        <w:rPr>
          <w:bCs/>
          <w:iCs/>
          <w:sz w:val="26"/>
          <w:szCs w:val="26"/>
        </w:rPr>
        <w:t>о объектам недвижимого имущества, включенным в Прогнозный план приватизации муниципального имущества на 2023-2025 годы и нереализованным             в 2023 году произведена оценка прогнозируемых поступлений в соответствии                   с Методикой прогнозирования поступления неналоговых доходов в бюджет муниципального образования «Северодвинск», утвержденной распоряжением КУМИ от 06.09.2016 № 42, исходя из средней рыночной стоимости 1 кв. м, сложившейся по объектам недвижимости, проданным в 2023 году (Приложение              № 2 к настоящей пояснительной записке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По результатам электронного аукциона по продаже муниципального имущества, состоявшегося на Универсальной торговой платформе АО «Сбербанк – АСТ» в марте 2024 года, продано следующее муниципальное имущество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517"/>
      </w:tblGrid>
      <w:tr>
        <w:trPr>
          <w:trHeight w:val="10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в г. Северодвин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 имущества по договору купли-продажи, с учетом НДС, 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того</w:t>
              <w:br/>
              <w:t>к оплате без НДС</w:t>
              <w:br/>
              <w:t>в 2024 году,</w:t>
              <w:br/>
              <w:t>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и земельный участок, расположенные по адресу: улица Карла Маркса, д. 21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7 775,5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8 305,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6 819,9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 349,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955,5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 955,5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в 2024 году ожидаемые поступления доходов местного бюджета от приватизации недвижимого муниципального имущества могут составить 47 577,3 тыс. рублей, в том числе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способами приватизации, предусмотренными Федеральным законом                  от 21.12.2001 № 178-ФЗ, – в сумме </w:t>
      </w:r>
      <w:r>
        <w:rPr>
          <w:sz w:val="26"/>
          <w:szCs w:val="26"/>
        </w:rPr>
        <w:t>7 629,4 тыс. рублей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пособом приватизации, предусмотренным Федеральным законом                   от 22.07.2008 № 159-ФЗ, в порядке реализации субъектами малого и среднего предпринимательства преимущественного права на приобретение арендуемого муниципального имущества – в сумме</w:t>
      </w:r>
      <w:r>
        <w:rPr>
          <w:sz w:val="26"/>
          <w:szCs w:val="26"/>
        </w:rPr>
        <w:t xml:space="preserve"> 39 947,9 тыс.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анируемые поступления в 2024 году от продажи земельных участков, расположенных под приватизируемыми объектами недвижимого муниципального имущества, составят 1 959,6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5 году ожидаемые поступления доходов местного бюджета                      от приватизации недвижимого муниципального имущества могут составить 36 312,5 тыс. рублей.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стоящий проект решения Совета депутатов Северодвинска не потребует отмены иных муниципальных правовых актов Северодвинс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Принятие данного проекта не потребует использования дополнительных денежных средств</w:t>
      </w:r>
      <w:r>
        <w:rPr>
          <w:sz w:val="26"/>
          <w:szCs w:val="26"/>
        </w:rPr>
        <w:t xml:space="preserve"> местного бюдже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Администрация Северодвинска предлагает утвердить настоящий проект решения Совета депутатов Северодвинска и опубликовать его в средствах массовой информации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по управлению муниципальным имуществом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веродвинс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Терновая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стова Яна Викторовн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8-01-06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6"/>
      <w:lang w:val="ru-RU" w:eastAsia="ja-JP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6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 Знак Знак4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42:00Z</dcterms:created>
  <dc:creator>Миргородский</dc:creator>
  <dc:description/>
  <cp:keywords/>
  <dc:language>en-US</dc:language>
  <cp:lastModifiedBy>Пестова Яна Викторовна</cp:lastModifiedBy>
  <cp:lastPrinted>2023-11-02T12:07:00Z</cp:lastPrinted>
  <dcterms:modified xsi:type="dcterms:W3CDTF">2024-03-14T08:18:00Z</dcterms:modified>
  <cp:revision>29</cp:revision>
  <dc:subject/>
  <dc:title>СЕВЕРОДВИНСК</dc:title>
</cp:coreProperties>
</file>